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1 - LA SOCIET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Voir le fichier joint : CLOTEX.pdf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Cette société exploite depuis 2002 le logiciel de GMAO ACCEDER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2 - LES MACHIN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6"/>
      </w:tblGrid>
      <w:tr>
        <w:trPr>
          <w:trHeight w:val="25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ELS   HORI et VERT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Machines à percer les piquets de clôture</w:t>
            </w:r>
          </w:p>
          <w:p>
            <w:pPr>
              <w:pStyle w:val="Normal"/>
              <w:rPr/>
            </w:pPr>
            <w:r>
              <w:rPr/>
              <w:t>Les machines Hori et Verti sont deux machines de poinçonnage, dont les outillages sont interchangeables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5220" cy="179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ENAGE DU PIQU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09090" cy="120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7985" cy="1243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pérations d’usinage pour réaliser un piquet de clôtu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ppointissage, outil permettant de faire la pointe du pote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e Poinçonnage, pour faire les trous Diamétre 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e Crantage, pour faire le trou d'accroche sur la chaîne de traitement de surface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ous ces outillages (Outils blocs) sont eux mêmes fixés sur des supports, pour être déplacés. </w:t>
            </w:r>
          </w:p>
        </w:tc>
      </w:tr>
      <w:tr>
        <w:trPr>
          <w:trHeight w:val="2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ILS BLOCS</w:t>
            </w:r>
          </w:p>
          <w:p>
            <w:pPr>
              <w:pStyle w:val="Normal"/>
              <w:rPr/>
            </w:pPr>
            <w:r>
              <w:rPr/>
              <w:t xml:space="preserve">Blocs alignés en position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9090" cy="1206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n bloc de poinçonnage démonté avec un piquet : </w:t>
            </w:r>
            <w:r>
              <w:rPr>
                <w:b/>
              </w:rPr>
              <w:t>Un bloc par machi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256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A3 - PRESENTATION DE L’OUTILLAGE DE POINCONNAG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rPr/>
      </w:pPr>
      <w:r>
        <w:rPr>
          <w:b/>
          <w:bCs/>
        </w:rPr>
        <w:t>1 -Généralités :</w:t>
      </w:r>
    </w:p>
    <w:p>
      <w:pPr>
        <w:pStyle w:val="Normal"/>
        <w:ind w:left="708" w:hanging="0"/>
        <w:rPr/>
      </w:pPr>
      <w:r>
        <w:rPr/>
        <w:t>Cet outillage permet de réaliser des perçages dans les piquets par poinçonnage à froid. Il est très sollicité par la cadence et par la nature du matériau à percer qui est recouvert de calamine de forge qui détériore rapidement le poinçon. L’entreprise a constaté des dépenses élevées pendant les années 2003 – 2004 – 2005 (malgré une baisse d’activité en 2005). Elle a décidé d’étudier les causes et les coûts liés à cet outillage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00" w:leader="none"/>
        <w:tab w:val="center" w:pos="4536" w:leader="none"/>
        <w:tab w:val="center" w:pos="5386" w:leader="none"/>
        <w:tab w:val="right" w:pos="9072" w:leader="none"/>
      </w:tabs>
      <w:rPr/>
    </w:pP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6535</wp:posOffset>
              </wp:positionH>
              <wp:positionV relativeFrom="paragraph">
                <wp:posOffset>3810</wp:posOffset>
              </wp:positionV>
              <wp:extent cx="1094740" cy="5994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4740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BTS Maintenan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Industriell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6.2pt;height:47.2pt;mso-wrap-distance-left:9.05pt;mso-wrap-distance-right:9.05pt;mso-wrap-distance-top:0pt;mso-wrap-distance-bottom:0pt;margin-top:0.3pt;mso-position-vertical-relative:text;margin-left:17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BTS Maintenance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Industriel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02385</wp:posOffset>
              </wp:positionH>
              <wp:positionV relativeFrom="paragraph">
                <wp:posOffset>3810</wp:posOffset>
              </wp:positionV>
              <wp:extent cx="4276090" cy="5994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6090" cy="599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EPREUVE E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tratégie de Maintenanc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36.7pt;height:47.2pt;mso-wrap-distance-left:9.05pt;mso-wrap-distance-right:9.05pt;mso-wrap-distance-top:0pt;mso-wrap-distance-bottom:0pt;margin-top:0.3pt;mso-position-vertical-relative:text;margin-left:102.5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EPREUVE E6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Stratégie de Maintenan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69585</wp:posOffset>
              </wp:positionH>
              <wp:positionV relativeFrom="paragraph">
                <wp:posOffset>3810</wp:posOffset>
              </wp:positionV>
              <wp:extent cx="1094740" cy="6038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4740" cy="6038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6.2pt;height:47.55pt;mso-wrap-distance-left:9.05pt;mso-wrap-distance-right:9.05pt;mso-wrap-distance-top:0pt;mso-wrap-distance-bottom:0pt;margin-top:0.3pt;mso-position-vertical-relative:text;margin-left:438.55pt;mso-position-horizontal-relative:text">
              <v:textbox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32:00Z</dcterms:created>
  <dc:creator>Achette</dc:creator>
  <dc:description/>
  <dc:language>en-US</dc:language>
  <cp:lastModifiedBy>JM-ANNE</cp:lastModifiedBy>
  <cp:lastPrinted>2011-05-27T16:20:00Z</cp:lastPrinted>
  <dcterms:modified xsi:type="dcterms:W3CDTF">2017-10-28T14:56:00Z</dcterms:modified>
  <cp:revision>19</cp:revision>
  <dc:subject/>
  <dc:title>Situation d'évaluation N°001</dc:title>
</cp:coreProperties>
</file>