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VAIL DE RECHERCHE: ALGORIGRAMME DE DEPANNAG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blème : Après une phase d'exploitation de ce type d'appareil chez le client, on s'aperçoit que l'on trouve fréquemment signalé le dysfonctionnement suivant 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OULIE SE DESSERR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n souhaite réaliser un algorigramme de dépannage à l'intention du SAV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iste des tests à effectuer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Vérifier la tension et l'état général de la courroie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Vérifier le sens de rotation du dispositif « courroie-poulie »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Vérifier le battement Radial de l'axe (un défaut &lt;0.02 est toléré). Le contrôle se fera avec un comparateur posé sur le cône de l'axe (rotation manuelle). En cas de défaut, l'axe devra être changé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Vérifier le battement Radial et Axial de la poulie (un défaut &lt;0.1 est toléré). Le contrôle se fera avec un comparateur posé sur la poulie (rotation manuelle). En cas de défaut, la poulie devra être changée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Vérifier la présence de la rondelle 32 d'appui de l'écrou, serrage à 3 Mkg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ien entendu l'ordre des tests n'est pas celui de la liste proposée !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es notices explicatives pourront être élaborées plus tard, vous pouvez y faire réfé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44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5:30:00Z</dcterms:created>
  <dc:creator>JMA</dc:creator>
  <dc:description/>
  <dc:language>en-US</dc:language>
  <cp:lastModifiedBy>JMA</cp:lastModifiedBy>
  <dcterms:modified xsi:type="dcterms:W3CDTF">2004-04-24T15:36:00Z</dcterms:modified>
  <cp:revision>4</cp:revision>
  <dc:subject/>
  <dc:title>TRAVAIL DE RECHERCHE: ALGORIGRAMME DE DEPANNAGE</dc:title>
</cp:coreProperties>
</file>