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METHODOLOGIE DIAGNOSTIC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7280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EQUIPEMENT : 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GNALEMENT </w:t>
            </w:r>
          </w:p>
        </w:tc>
      </w:tr>
      <w:tr>
        <w:trPr>
          <w:trHeight w:val="64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PALETTICC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RRET MACHINE EN FIN DE TRANSFERT DES CARTONS AVANT LA DÉPOS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>
          <w:trHeight w:val="698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</w:rPr>
              <w:t>OBSERVER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ter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uniquemen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es informations exploitées dans votre analyse (ce qui vous paraît normal et ce qui vous paraît anormal pour la situation donnée).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Sans réaliser de tests ni de démontages, aucun outillage n’est autorisé</w:t>
            </w:r>
            <w:r>
              <w:rPr>
                <w:rFonts w:cs="Arial" w:ascii="Arial" w:hAnsi="Arial"/>
                <w:b/>
                <w:bCs/>
                <w:color w:val="0000FF"/>
              </w:rPr>
              <w:t>.</w:t>
            </w:r>
          </w:p>
        </w:tc>
      </w:tr>
      <w:tr>
        <w:trPr>
          <w:trHeight w:val="11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CYCL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 de marche 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des actionneurs, mouvements résiduels ?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t immobilisé à droite</w:t>
            </w:r>
          </w:p>
        </w:tc>
      </w:tr>
      <w:tr>
        <w:trPr>
          <w:trHeight w:val="17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 EVEN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its, voyants, pression d’air, d’huile, état du pupitre 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t des entrées/sorties API ou des LE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sultat des essais en mode manuel (uniquement au pupitre) ?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ée automate I0.9 : étei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t de la Led du capteur 1s1 : étei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manu le transfert se déplace.</w:t>
            </w:r>
          </w:p>
        </w:tc>
      </w:tr>
      <w:tr>
        <w:trPr>
          <w:trHeight w:val="123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PROGRAMME </w:t>
            </w:r>
            <w:r>
              <w:rPr>
                <w:rFonts w:cs="Arial" w:ascii="Arial" w:hAnsi="Arial"/>
                <w:sz w:val="20"/>
                <w:szCs w:val="20"/>
              </w:rPr>
              <w:t>(support papier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sation dans le cycle 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sation dans le GRAFCET ou LABELS ?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ouvement du transfert vers la droite a eu lie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Arrêt ETAPE X61</w:t>
            </w:r>
          </w:p>
        </w:tc>
      </w:tr>
      <w:tr>
        <w:trPr>
          <w:trHeight w:val="352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</w:rPr>
              <w:t>ANALYSER</w:t>
            </w:r>
            <w:r>
              <w:rPr>
                <w:rFonts w:cs="Arial" w:ascii="Arial" w:hAnsi="Arial"/>
                <w:color w:val="0000FF"/>
              </w:rPr>
              <w:t> : Localiser le sous-ensemble défectueux</w:t>
            </w:r>
          </w:p>
        </w:tc>
      </w:tr>
      <w:tr>
        <w:trPr>
          <w:trHeight w:val="24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primer la documentation nécessaire et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encadrer en couleur sur le schém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s zones susceptibles d’engendrer la défaillanc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stifier ce choix par rapport à vos observations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Le franchissement de la transition X61-X62 OU X61-X63 n’est pas possib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L’information 1s1 n’est pas prise en compte par le program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Donc le dysfonctionnement concerne la chaîne d’acquisition de l’entrée I0,9 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alim, liaisons filaires, détecteur et entrée I0,9)</w:t>
            </w:r>
          </w:p>
        </w:tc>
      </w:tr>
      <w:tr>
        <w:trPr>
          <w:trHeight w:val="44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ETABLIR LES HYPOTHESES</w:t>
            </w:r>
          </w:p>
        </w:tc>
      </w:tr>
      <w:tr>
        <w:trPr>
          <w:trHeight w:val="14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er les hypothèses par ordre de vérification (rapidité de la vérification)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teur 1s1 déplacé (trop loin du corps ou trop à droi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aison électrique défectueu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teur HS</w:t>
            </w:r>
          </w:p>
        </w:tc>
      </w:tr>
      <w:tr>
        <w:trPr>
          <w:trHeight w:val="14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Préciser le mode de vérification de toutes les hypothèses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placer le capteur et vérifier L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Test sous tension BN3 VERS I1.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hange capteu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0:48:00Z</dcterms:created>
  <dc:creator>JMA</dc:creator>
  <dc:description/>
  <dc:language>en-US</dc:language>
  <cp:lastModifiedBy>JMA</cp:lastModifiedBy>
  <dcterms:modified xsi:type="dcterms:W3CDTF">2010-11-16T16:53:00Z</dcterms:modified>
  <cp:revision>3</cp:revision>
  <dc:subject/>
  <dc:title>APPLICATION METHODOLOGIE DIAGNOSTIC</dc:title>
</cp:coreProperties>
</file>