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ACCORDS PNEUMATIQUES A CODIFI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Sur cette page, vous avez 4 raccords pneumatiques CERTAINS sont installés sur la MAJORIC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ous devez codifier ceux qui se trouvent sur la MAJORICC (sous système TRANSFERT) en suivant les règles imposées par la GMAO, et ensuite les localiser sur LA MACH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</w:rPr>
        <w:t xml:space="preserve">Sur cet équipement, tous les tuyaux sont au </w:t>
      </w:r>
      <w:r>
        <w:rPr>
          <w:rFonts w:cs="Arial" w:ascii="Arial" w:hAnsi="Arial"/>
          <w:b/>
          <w:bCs/>
          <w:color w:val="0000FF"/>
        </w:rPr>
        <w:t xml:space="preserve">Diamètre 6, les pas sont du type BSP (British Standard Pipe, GAZ) (1).ou METRIQUES 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731"/>
      </w:tblGrid>
      <w:tr>
        <w:trPr>
          <w:trHeight w:val="421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CCORDS SANS FONCTION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AGE M5 cylindrique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LETAGE DIAM 13.15 BSP cylindrique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3070" cy="262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57880" cy="2726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272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CCORDS A FONCTION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AGE M5 métrique cylindrique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AGE DIAM 9.7 BSP cylindrique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00400" cy="3018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01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50895" cy="3246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324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120"/>
        <w:rPr/>
      </w:pPr>
      <w:r>
        <w:rPr>
          <w:rFonts w:cs="Arial" w:ascii="Arial" w:hAnsi="Arial"/>
        </w:rPr>
        <w:t>(1) les filetages à profil "Gaz" sont de deux types :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cylindriques : ils se montent dans un taraudage cylindrique. L'étanchéité est assurée par un joint annulaire incorporé (ou par une rondelle-joint)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coniques : ils se montent dans un taraudage cylindrique ou conique. L'étanchéité est assurée par un précoating (film spécifique) dans le filet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2:00Z</dcterms:created>
  <dc:creator>JMA</dc:creator>
  <dc:description/>
  <dc:language>en-US</dc:language>
  <cp:lastModifiedBy>JMA</cp:lastModifiedBy>
  <cp:lastPrinted>2011-01-25T17:28:00Z</cp:lastPrinted>
  <dcterms:modified xsi:type="dcterms:W3CDTF">2011-01-25T16:29:00Z</dcterms:modified>
  <cp:revision>9</cp:revision>
  <dc:subject/>
  <dc:title>RACCORDS PNEUMATIQUES</dc:title>
</cp:coreProperties>
</file>