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ssier système de chauff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5055"/>
      </w:tblGrid>
      <w:tr>
        <w:trPr>
          <w:trHeight w:val="5511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907665" cy="3876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387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898140" cy="3864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386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 du coffret de commande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 de la partie opérative: à l'intérieur, les batteries de résistances chauffantes et le ventilateur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ESCRIPTION du fonctionn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hronogramme ci-dessous, fondé sur l’analyse du schéma et l'observation du séquenceur, décrit le fonctionnement du système quand on chauffe à plein régime (les commutateurs SB1 à 4 sont fermé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928" w:dyaOrig="8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5pt;height:321.05pt" filled="f" o:ole="">
            <v:imagedata r:id="rId5" o:title=""/>
          </v:shape>
          <o:OLEObject Type="Embed" ProgID="" ShapeID="ole_rId4" DrawAspect="Content" ObjectID="_1689801211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e moteur se met en route dès qu’on ferme le commutateur S0, mais ne s’arrête pas instantanément quand on l’ouvre : le contact du relais KRTV (bornes 41 et 42) est fermé, le contact temporisé du même relais (bornes 57 – 58) reste fermé, ce qui permet au ventilateur d’évacuer les calories produites par les résistances chauffantes (3 ou 4 batteries) et prolonge leur durée de v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es batteries de chauffe sont instantanément coupées quand on ouvre S0 mais sont mises en service progressivement, en suivant la séquence indiquée ( B1 B2 B3 B4 suit en gros la progression des nombres en numération binaire). Si un chauffage à plein régime n’est pas nécessaire, le système se stabilise sur une combinaison des trois ou quatre batteri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fin, comme le montre le schéma, c’est seulement en appuyant sur le bouton poussoir S5 qu’on peut visualiser l’état (marche ou arrêt) des batteries de chauff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1134" w:gutter="0" w:header="113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 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  "/>
      <w:lvlJc w:val="left"/>
      <w:pPr>
        <w:tabs>
          <w:tab w:val="num" w:pos="0"/>
        </w:tabs>
        <w:ind w:left="0" w:hanging="0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3. "/>
      <w:lvlJc w:val="left"/>
      <w:pPr>
        <w:tabs>
          <w:tab w:val="num" w:pos="284"/>
        </w:tabs>
        <w:ind w:left="284" w:hanging="284"/>
      </w:pPr>
    </w:lvl>
    <w:lvl w:ilvl="3">
      <w:start w:val="1"/>
      <w:pStyle w:val="Heading4"/>
      <w:numFmt w:val="decimal"/>
      <w:lvlText w:val="%3. %4.  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3. %4.  %5 "/>
      <w:lvlJc w:val="left"/>
      <w:pPr>
        <w:tabs>
          <w:tab w:val="num" w:pos="0"/>
        </w:tabs>
        <w:ind w:left="284" w:hanging="0"/>
      </w:pPr>
      <w:rPr>
        <w:sz w:val="26"/>
        <w:i/>
        <w:b w:val="false"/>
        <w:rFonts w:ascii="Times New Roman" w:hAnsi="Times New Roman" w:cs="Times New Roman"/>
      </w:rPr>
    </w:lvl>
    <w:lvl w:ilvl="5">
      <w:start w:val="1"/>
      <w:pStyle w:val="Heading6"/>
      <w:numFmt w:val="lowerLetter"/>
      <w:lvlText w:val="%6. "/>
      <w:lvlJc w:val="left"/>
      <w:pPr>
        <w:tabs>
          <w:tab w:val="num" w:pos="284"/>
        </w:tabs>
        <w:ind w:left="568" w:hanging="284"/>
      </w:pPr>
      <w:rPr>
        <w:sz w:val="26"/>
        <w:i/>
        <w:b w:val="false"/>
        <w:rFonts w:ascii="Times New Roman" w:hAnsi="Times New Roman"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127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98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69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spacing w:val="8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6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>
      <w:rFonts w:ascii="Times New Roman" w:hAnsi="Times New Roman" w:cs="Times New Roman"/>
      <w:b w:val="false"/>
      <w:i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6"/>
    </w:rPr>
  </w:style>
  <w:style w:type="character" w:styleId="WW8Num20z3">
    <w:name w:val="WW8Num20z3"/>
    <w:qFormat/>
    <w:rPr>
      <w:rFonts w:ascii="Times New Roman" w:hAnsi="Times New Roman" w:cs="Times New Roman"/>
      <w:b/>
      <w:i w:val="false"/>
      <w:sz w:val="24"/>
    </w:rPr>
  </w:style>
  <w:style w:type="character" w:styleId="WW8Num20z4">
    <w:name w:val="WW8Num20z4"/>
    <w:qFormat/>
    <w:rPr>
      <w:rFonts w:ascii="Times New Roman" w:hAnsi="Times New Roman" w:cs="Times New Roman"/>
      <w:b w:val="false"/>
      <w:i/>
      <w:sz w:val="26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mportant">
    <w:name w:val="important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">
    <w:name w:val="tex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Retraitnormal">
    <w:name w:val="Retrait normal"/>
    <w:basedOn w:val="Foot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ind w:left="708" w:hanging="0"/>
    </w:pPr>
    <w:rPr>
      <w:sz w:val="20"/>
    </w:rPr>
  </w:style>
  <w:style w:type="paragraph" w:styleId="Style11">
    <w:name w:val="Styl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egende">
    <w:name w:val="legend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1:00Z</dcterms:created>
  <dc:creator>LT LACHENAL</dc:creator>
  <dc:description/>
  <dc:language>en-US</dc:language>
  <cp:lastModifiedBy>JM-ANNE</cp:lastModifiedBy>
  <cp:lastPrinted>2006-09-27T11:00:00Z</cp:lastPrinted>
  <dcterms:modified xsi:type="dcterms:W3CDTF">2012-01-31T17:42:00Z</dcterms:modified>
  <cp:revision>5</cp:revision>
  <dc:subject/>
  <dc:title>SCHEMAS DE COMMANDE</dc:title>
</cp:coreProperties>
</file>