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FF"/>
        </w:rPr>
      </w:pPr>
      <w:r>
        <w:rPr>
          <w:rStyle w:val="StrongEmphasis"/>
          <w:rFonts w:cs="Arial" w:ascii="Arial" w:hAnsi="Arial"/>
          <w:color w:val="0000FF"/>
        </w:rPr>
        <w:t xml:space="preserve">TD G 014 - </w:t>
      </w:r>
      <w:r>
        <w:rPr>
          <w:rStyle w:val="StrongEmphasis"/>
          <w:rFonts w:cs="Arial" w:ascii="Arial" w:hAnsi="Arial"/>
          <w:caps/>
          <w:color w:val="0000FF"/>
        </w:rPr>
        <w:t>Analyse d’Historique</w:t>
      </w:r>
      <w:r>
        <w:rPr>
          <w:rStyle w:val="StrongEmphasis"/>
          <w:rFonts w:cs="Arial" w:ascii="Arial" w:hAnsi="Arial"/>
          <w:color w:val="0000FF"/>
        </w:rPr>
        <w:t xml:space="preserve"> MTBF ET COUTS – </w:t>
      </w:r>
      <w:r>
        <w:rPr>
          <w:rStyle w:val="StrongEmphasis"/>
          <w:rFonts w:cs="Arial" w:ascii="Arial" w:hAnsi="Arial"/>
          <w:color w:val="008080"/>
        </w:rPr>
        <w:t>USINE A3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Avant de commencer, vous devez renommer ce fichier : TDXX réponse.doc devient TDXX votrenom.doc Dans le cas ou vous êtes un groupe de deux, il devient TDXX lelogue lautrenom.doc. Ne jamais travailler dans le dossier privé du réseau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1- Estimez le temps requis par jour pour ces 52 équipements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Réalisez un tableau croisé pour obtenir le bilan des horaires par machines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Quelle conclusion faites-vous (pensez à la fiabilité de ces équipements) ?</w:t>
      </w:r>
    </w:p>
    <w:p>
      <w:pPr>
        <w:pStyle w:val="Normal"/>
        <w:spacing w:before="280" w:after="280"/>
        <w:ind w:left="708" w:hanging="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2 - Calculez le temps requis total par an de la ligne à partir des 52 machines précédentes, estimez le temps requis moyen par mois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1 Calculez les trois indicateurs : r25 – MTFB – MTTR, sur la ligne P en 2004. (copiez dans Word la partie calculs du tableau sans les graphiques)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2 - Effectuez la synthèse des chiffres</w:t>
      </w:r>
      <w:r>
        <w:rPr>
          <w:rFonts w:cs="Arial" w:ascii="Arial" w:hAnsi="Arial"/>
          <w:color w:val="800000"/>
          <w:sz w:val="20"/>
          <w:szCs w:val="20"/>
        </w:rPr>
        <w:t xml:space="preserve"> sur ces deux années avec les valeurs moyennes, commentez l’évolution d’une année à l’autre des taux moyen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B3 - Recherchez des explications concrètes sur les valeurs pointes (en consultant les historiques), à savoir :</w:t>
      </w:r>
      <w:bookmarkStart w:id="0" w:name="OLE_LINK1"/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bookmarkEnd w:id="0"/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r25  mars 2004 voir Excel </w:t>
      </w:r>
      <w:r>
        <w:rPr>
          <w:rFonts w:cs="Arial" w:ascii="Arial" w:hAnsi="Arial"/>
          <w:b/>
          <w:bCs/>
          <w:color w:val="008000"/>
          <w:sz w:val="20"/>
          <w:szCs w:val="20"/>
        </w:rPr>
        <w:t>Mars 2004.XL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MTBF août 2004 voir Excel </w:t>
      </w:r>
      <w:r>
        <w:rPr>
          <w:rFonts w:cs="Arial" w:ascii="Arial" w:hAnsi="Arial"/>
          <w:b/>
          <w:bCs/>
          <w:color w:val="008000"/>
          <w:sz w:val="20"/>
          <w:szCs w:val="20"/>
        </w:rPr>
        <w:t>Aout 2004.XL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MTTR décembre 2004 (remplissez le tableau ci-dessous, retrouvez si possible les 3 ou 4 BT les plus pénalisants) voir Excel 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Décembre 2004.XLS. </w:t>
      </w:r>
      <w:r>
        <w:rPr>
          <w:rFonts w:cs="Arial" w:ascii="Arial" w:hAnsi="Arial"/>
          <w:b/>
          <w:color w:val="800000"/>
          <w:sz w:val="20"/>
          <w:szCs w:val="20"/>
        </w:rPr>
        <w:t>Commentez ces interventions</w:t>
      </w:r>
      <w:r>
        <w:rPr>
          <w:rFonts w:cs="Arial" w:ascii="Arial" w:hAnsi="Arial"/>
          <w:color w:val="800000"/>
          <w:sz w:val="20"/>
          <w:szCs w:val="20"/>
        </w:rPr>
        <w:t>.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888"/>
        <w:gridCol w:w="6480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éro BT et machi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sumé de l’intervention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C1 - A partir de ces chiffres étudiez les causes majeures</w:t>
      </w:r>
      <w:r>
        <w:rPr>
          <w:rFonts w:cs="Arial" w:ascii="Arial" w:hAnsi="Arial"/>
          <w:color w:val="800000"/>
          <w:sz w:val="20"/>
          <w:szCs w:val="20"/>
        </w:rPr>
        <w:t xml:space="preserve"> (créez un tableau et un graphique qui permette de visualiser rapidement ces anomalies)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C2 - Ensuite trouvez les causes expliquant les dépenses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</w:rPr>
        <w:t>sur l’équipement le plus pénalisant… en consultant les historiques (onglet Historique)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RINTDATE \@"dd/MM/yyyy\ HH:mm:ss\ AM/PM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/01/2013 09:11:00 AM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7:00Z</dcterms:created>
  <dc:creator>JMA</dc:creator>
  <dc:description/>
  <dc:language>en-US</dc:language>
  <cp:lastModifiedBy>JM-ANNE</cp:lastModifiedBy>
  <cp:lastPrinted>2013-01-31T09:11:00Z</cp:lastPrinted>
  <dcterms:modified xsi:type="dcterms:W3CDTF">2013-02-07T10:03:00Z</dcterms:modified>
  <cp:revision>9</cp:revision>
  <dc:subject/>
  <dc:title>A -  HISTORIQUE D’INTERVENTIONS – USINE A2 </dc:title>
</cp:coreProperties>
</file>