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AVAIL A REALIS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difier et commander dans la GMAO les articles ci-dessou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800000"/>
        </w:rPr>
        <w:t xml:space="preserve">Contraintes : respecter les règles de CODIFICATION de l’exercice précédent. </w:t>
      </w:r>
      <w:r>
        <w:rPr>
          <w:rFonts w:cs="Arial" w:ascii="Arial" w:hAnsi="Arial"/>
          <w:color w:val="000000"/>
        </w:rPr>
        <w:t xml:space="preserve">Si vous trouvez des articles similaires sur la GMAO, ne pas prendre en exemple les désignations qui sont incomplètes….). </w:t>
      </w:r>
      <w:r>
        <w:rPr>
          <w:rFonts w:cs="Arial" w:ascii="Arial" w:hAnsi="Arial"/>
          <w:b/>
          <w:color w:val="800000"/>
        </w:rPr>
        <w:t xml:space="preserve">Tout placer dans le casier X afin de faciliter l’impression pour correction. </w:t>
      </w:r>
      <w:r>
        <w:rPr>
          <w:rFonts w:cs="Arial" w:ascii="Arial" w:hAnsi="Arial"/>
          <w:color w:val="000000"/>
        </w:rPr>
        <w:t>Cette fois on ne réalisera pas la localisation sur les équipemen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u w:val="single"/>
        </w:rPr>
        <w:t xml:space="preserve">Règles 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ification avec des références courtes (5 à 8 caractères) au choix, pas d’espaces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signation très précise …avec la référence constructeur à la fi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Liste des pièces à codifier et à commander (chez REXEL si possible) :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ONTACTEUR STATIQUE localisation : 008 HABILIS Chauffage, pour le </w:t>
      </w:r>
      <w:r>
        <w:rPr>
          <w:rFonts w:cs="Arial" w:ascii="Arial" w:hAnsi="Arial"/>
          <w:b/>
          <w:color w:val="000000"/>
          <w:highlight w:val="yellow"/>
        </w:rPr>
        <w:t>RZ3A40A25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highlight w:val="yellow"/>
        </w:rPr>
        <w:t>Les références à codifier sont  marquées en Jaune sur le pd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RZ3A40D40 – 135 €, stock mini : 1, quantité : 2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RZ3A40A25 – 105€, stock mini : 1, quantité : 2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RZ3A40A55 – 145 €, stock mini : 1, quantité : 2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LAIS FINDER SERIE 55, localisation : 006 – 007 FLEXICA Entraînement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Les références à codifier sont  marquées en Jaune sur le pd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55.32….024V ALTERNATIF – 6 €, stock mini : 2, quantité : 10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55.34…024V ALTERNATIF – 8 €, stock mini : 2, quantité : 12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t le support ci-dessous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upport avec bornes à cages: montage sur panneau ou rail 35mm,  livré avec 094.71, préciser sur quels types de relais ils sont utilisés. – 4 €, stock mini : 2, quantité : 22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IMPRIMER</w:t>
      </w:r>
      <w:r>
        <w:rPr>
          <w:rFonts w:cs="Arial" w:ascii="Arial" w:hAnsi="Arial"/>
          <w:color w:val="0000FF"/>
        </w:rPr>
        <w:t xml:space="preserve"> : depuis la recherche des références : LIEU CASIER bouton </w:t>
      </w:r>
      <w:r>
        <w:rPr>
          <w:rFonts w:cs="Arial" w:ascii="Arial" w:hAnsi="Arial"/>
          <w:b/>
          <w:color w:val="0000FF"/>
        </w:rPr>
        <w:t>LISTE</w:t>
      </w:r>
      <w:r>
        <w:rPr>
          <w:rFonts w:cs="Arial" w:ascii="Arial" w:hAnsi="Arial"/>
          <w:b/>
          <w:color w:val="008080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MPRIMER le bon de commande</w:t>
      </w:r>
    </w:p>
    <w:p>
      <w:pPr>
        <w:pStyle w:val="Normal"/>
        <w:ind w:left="708" w:hanging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ta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GMAO permet aussi de retrouver tout ce qui a été créé jour par jour avec le formulaire :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8080"/>
        </w:rPr>
        <w:t>Modifications par jour</w:t>
      </w:r>
      <w:r>
        <w:rPr>
          <w:rFonts w:cs="Arial" w:ascii="Arial" w:hAnsi="Arial"/>
          <w:color w:val="000000"/>
        </w:rPr>
        <w:t xml:space="preserve">, choisir la date et </w:t>
      </w:r>
      <w:r>
        <w:rPr>
          <w:rFonts w:cs="Arial" w:ascii="Arial" w:hAnsi="Arial"/>
          <w:b/>
          <w:color w:val="0000FF"/>
        </w:rPr>
        <w:t>LES ARTICLES CREES PAR JOUR</w:t>
      </w:r>
    </w:p>
    <w:p>
      <w:pPr>
        <w:pStyle w:val="Normal"/>
        <w:ind w:left="708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4:30:00Z</dcterms:created>
  <dc:creator>JM-ANNE</dc:creator>
  <dc:description/>
  <dc:language>en-US</dc:language>
  <cp:lastModifiedBy>JM-ANNE</cp:lastModifiedBy>
  <dcterms:modified xsi:type="dcterms:W3CDTF">2014-03-25T16:43:00Z</dcterms:modified>
  <cp:revision>20</cp:revision>
  <dc:subject/>
  <dc:title>TRAVAIL A REALISER</dc:title>
</cp:coreProperties>
</file>