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MPLE D’APPLIC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ACUL DU TRS SUR UNITE DE PRODUCTION TEF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ularités :</w:t>
      </w:r>
    </w:p>
    <w:p>
      <w:pPr>
        <w:pStyle w:val="Normal"/>
        <w:rPr/>
      </w:pPr>
      <w:r>
        <w:rPr>
          <w:rFonts w:cs="Arial" w:ascii="Arial" w:hAnsi="Arial"/>
        </w:rPr>
        <w:t>Les unités de temps de production sont donnée en Dmh : (dix millième d’heures, unité interne spécifiqu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s définitions 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MOP </w:t>
      </w:r>
      <w:r>
        <w:rPr>
          <w:rFonts w:cs="Arial" w:ascii="Arial" w:hAnsi="Arial"/>
        </w:rPr>
        <w:t>: Main d’œuvre productive ou heures réalisées en productio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MOD </w:t>
      </w:r>
      <w:r>
        <w:rPr>
          <w:rFonts w:cs="Arial" w:ascii="Arial" w:hAnsi="Arial"/>
        </w:rPr>
        <w:t>: Main d’œuvre direct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OF </w:t>
      </w:r>
      <w:r>
        <w:rPr>
          <w:rFonts w:cs="Arial" w:ascii="Arial" w:hAnsi="Arial"/>
        </w:rPr>
        <w:t>: Ordre de fabrication ou gamme de fabricatio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Nombre d’OF </w:t>
      </w:r>
      <w:r>
        <w:rPr>
          <w:rFonts w:cs="Arial" w:ascii="Arial" w:hAnsi="Arial"/>
        </w:rPr>
        <w:t>: Nombre de pièces indiqué sur l’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vail à réalis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et compréhension des documents de saisie des inci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documents comportent les relevés de deux équipes, sur un ou plusieurs produits (changement de série éventuel en cours de produc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bookmarkStart w:id="0" w:name="OLE_LINK1"/>
      <w:bookmarkEnd w:id="0"/>
      <w:r>
        <w:rPr>
          <w:rFonts w:cs="Arial" w:ascii="Arial" w:hAnsi="Arial"/>
          <w:b/>
          <w:bCs/>
          <w:u w:val="single"/>
        </w:rPr>
        <w:t>PREMIERE PARTIE (manuscrit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RELEVE EX 1.pdf </w:t>
      </w:r>
      <w:r>
        <w:rPr>
          <w:rFonts w:cs="Arial" w:ascii="Arial" w:hAnsi="Arial"/>
        </w:rPr>
        <w:t>: Deux équipes 3 et 4, un seul produit : POELE 01. Une journée avec des incidents div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haut le déroulement heure par heure de la production (un carreau = 5 mn), à droite les résultats de la prod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bas le report des incidents. Ce report est fait par les opérateurs à la main. Il est saisi en fin de journée sur informat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color w:val="800000"/>
        </w:rPr>
        <w:t>On vous demande de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 xml:space="preserve">calculer les différents taux à la main ou sur le tableau Excel, imprimer le document </w:t>
      </w:r>
      <w:r>
        <w:rPr>
          <w:rFonts w:cs="Arial" w:ascii="Arial" w:hAnsi="Arial"/>
          <w:color w:val="800000"/>
        </w:rPr>
        <w:t>(exploiter la deuxième colonne qui vous donne les calculs)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ECONDE PARTIE (Informatique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La particularité dans cet exercice vient du fait que </w:t>
      </w:r>
      <w:r>
        <w:rPr>
          <w:rFonts w:cs="Arial" w:ascii="Arial" w:hAnsi="Arial"/>
          <w:b/>
          <w:color w:val="0000FF"/>
          <w:u w:val="single"/>
        </w:rPr>
        <w:t>chaque équipe n’a eu qu’un seul problème,</w:t>
      </w:r>
      <w:r>
        <w:rPr>
          <w:rFonts w:cs="Arial" w:ascii="Arial" w:hAnsi="Arial"/>
          <w:color w:val="0000FF"/>
        </w:rPr>
        <w:t xml:space="preserve"> à vous de les mettre en évidence grâce aux différents taux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Vous allez devoir traduire les 4 relevés : 1-2 et 3-4. Si vous le souhaitez, vous pouvez reporter ces valeurs dans le tableau </w:t>
      </w:r>
      <w:r>
        <w:rPr>
          <w:rFonts w:cs="Arial" w:ascii="Arial" w:hAnsi="Arial"/>
          <w:color w:val="FF0000"/>
        </w:rPr>
        <w:t>RELEVES 1234.pdf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Complétez le tableau </w:t>
      </w:r>
      <w:r>
        <w:rPr>
          <w:rFonts w:cs="Arial" w:ascii="Arial" w:hAnsi="Arial"/>
          <w:color w:val="008080"/>
        </w:rPr>
        <w:t>EXCEL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color w:val="008080"/>
        </w:rPr>
        <w:t>TRS horizontal vide.xls</w:t>
      </w:r>
      <w:r>
        <w:rPr>
          <w:rFonts w:cs="Arial" w:ascii="Arial" w:hAnsi="Arial"/>
          <w:color w:val="800000"/>
        </w:rPr>
        <w:t xml:space="preserve"> avec les données (dans les cellules bleues) et les formules (dans les cellules police noire)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Vous avez déjà 4 commentaires pour illustrer les INCIDENTS de chaque équipe, ils doivent correspondre à vos calcu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800000"/>
        </w:rPr>
        <w:t>Tracez deux graphiques qui illustrent les divers taux (un pour les 3 taux intermédiaires, un pour le TRS seu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800000"/>
        </w:rPr>
        <w:t>Imprimez ce tableau complet (attention à la mise en p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5:00Z</dcterms:created>
  <dc:creator>JMA</dc:creator>
  <dc:description/>
  <cp:keywords/>
  <dc:language>en-US</dc:language>
  <cp:lastModifiedBy>Lycée Louis Lachenal</cp:lastModifiedBy>
  <dcterms:modified xsi:type="dcterms:W3CDTF">2013-05-22T13:20:00Z</dcterms:modified>
  <cp:revision>5</cp:revision>
  <dc:subject/>
  <dc:title>EXEMPLE D’APPLICATION</dc:title>
</cp:coreProperties>
</file>