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ab/>
        <w:tab/>
        <w:tab/>
        <w:t>Point  de  vue  PO</w:t>
        <w:tab/>
        <w:tab/>
        <w:tab/>
        <w:t>point  de  vue  PC</w:t>
        <w:tab/>
        <w:tab/>
        <w:tab/>
      </w:r>
      <w:r>
        <w:rPr>
          <w:rFonts w:cs="Arial" w:ascii="Arial" w:hAnsi="Arial"/>
          <w:b/>
        </w:rPr>
        <w:t>Trait de données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360</wp:posOffset>
                </wp:positionH>
                <wp:positionV relativeFrom="paragraph">
                  <wp:posOffset>43815</wp:posOffset>
                </wp:positionV>
                <wp:extent cx="9288780" cy="4006850"/>
                <wp:effectExtent l="7620" t="5715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720" cy="4006800"/>
                          <a:chOff x="0" y="0"/>
                          <a:chExt cx="9288720" cy="4006800"/>
                        </a:xfrm>
                      </wpg:grpSpPr>
                      <wps:wsp>
                        <wps:cNvSpPr/>
                        <wps:spPr>
                          <a:xfrm>
                            <a:off x="90000" y="0"/>
                            <a:ext cx="523800" cy="400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155">
                                <a:moveTo>
                                  <a:pt x="568" y="138"/>
                                </a:moveTo>
                                <a:lnTo>
                                  <a:pt x="56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155"/>
                                </a:lnTo>
                                <a:lnTo>
                                  <a:pt x="568" y="51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03280" y="87120"/>
                            <a:ext cx="360720" cy="329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400" y="39240"/>
                              <a:ext cx="28188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94520" y="465480"/>
                            <a:ext cx="122544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1.S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360" y="728280"/>
                            <a:ext cx="52452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5A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3800" y="394200"/>
                            <a:ext cx="180360" cy="330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360" y="0"/>
                              <a:ext cx="0" cy="33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24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800" y="92880"/>
                            <a:ext cx="360720" cy="329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040" y="39240"/>
                              <a:ext cx="28188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3800" y="723960"/>
                            <a:ext cx="360720" cy="65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0000" y="32904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36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88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94520" y="1123920"/>
                            <a:ext cx="108216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S5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3800" y="1372320"/>
                            <a:ext cx="360720" cy="65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0000" y="32868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36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2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33800" y="2030760"/>
                            <a:ext cx="360720" cy="65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0000" y="32904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36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88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46000" y="2035800"/>
                            <a:ext cx="43128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5A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772280"/>
                            <a:ext cx="108216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S51 . S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880" y="2430720"/>
                            <a:ext cx="108216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S50.t/73/0,8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3800" y="2689200"/>
                            <a:ext cx="360720" cy="65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0000" y="32904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36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88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56360" y="3156120"/>
                            <a:ext cx="722160" cy="186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C0&gt;=7./S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2160" y="3347640"/>
                            <a:ext cx="360720" cy="65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0000" y="32904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36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2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63640" y="1373040"/>
                            <a:ext cx="41328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6A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3747600"/>
                            <a:ext cx="108216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0" y="2693520"/>
                            <a:ext cx="33984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6A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4160" y="3089160"/>
                            <a:ext cx="79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18320" y="3089160"/>
                            <a:ext cx="180360" cy="337320"/>
                          </a:xfrm>
                        </wpg:grpSpPr>
                        <wps:wsp>
                          <wps:cNvSpPr/>
                          <wps:spPr>
                            <a:xfrm>
                              <a:off x="90000" y="0"/>
                              <a:ext cx="0" cy="33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08320" y="3414960"/>
                            <a:ext cx="10998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631080"/>
                            <a:ext cx="18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120" y="647640"/>
                            <a:ext cx="0" cy="27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383120"/>
                            <a:ext cx="18036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7960" y="3147840"/>
                            <a:ext cx="953280" cy="200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t/74/0,4s.C0&lt;7./S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6760" y="724680"/>
                            <a:ext cx="61452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Y5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25920" y="388800"/>
                            <a:ext cx="180360" cy="330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000" y="0"/>
                              <a:ext cx="0" cy="33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8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5560" y="87120"/>
                            <a:ext cx="360720" cy="329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400" y="39240"/>
                              <a:ext cx="28188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35560" y="718200"/>
                            <a:ext cx="360720" cy="65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0360" y="32904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88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585320" y="1367280"/>
                            <a:ext cx="61524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Y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118160"/>
                            <a:ext cx="108216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S5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35560" y="1366560"/>
                            <a:ext cx="360720" cy="65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0360" y="32904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88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35560" y="2025000"/>
                            <a:ext cx="360720" cy="65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0360" y="32904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88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956760" y="2025720"/>
                            <a:ext cx="61452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Y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766520"/>
                            <a:ext cx="108216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S51 . S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4640" y="2424960"/>
                            <a:ext cx="108216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S50.t/73/0,8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6120" y="0"/>
                            <a:ext cx="578520" cy="400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155">
                                <a:moveTo>
                                  <a:pt x="568" y="138"/>
                                </a:moveTo>
                                <a:lnTo>
                                  <a:pt x="56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155"/>
                                </a:lnTo>
                                <a:lnTo>
                                  <a:pt x="568" y="51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383120"/>
                            <a:ext cx="18036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35560" y="2683440"/>
                            <a:ext cx="360720" cy="65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0360" y="32904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2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53920" y="3341880"/>
                            <a:ext cx="360720" cy="65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0360" y="32904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2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956760" y="1367280"/>
                            <a:ext cx="61452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Y5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3742200"/>
                            <a:ext cx="108216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5920" y="3083400"/>
                            <a:ext cx="85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81280" y="3089160"/>
                            <a:ext cx="180360" cy="337320"/>
                          </a:xfrm>
                        </wpg:grpSpPr>
                        <wps:wsp>
                          <wps:cNvSpPr/>
                          <wps:spPr>
                            <a:xfrm>
                              <a:off x="90000" y="0"/>
                              <a:ext cx="0" cy="33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1280" y="341496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920" y="625320"/>
                            <a:ext cx="207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4920" y="631080"/>
                            <a:ext cx="0" cy="27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4920" y="1406520"/>
                            <a:ext cx="18036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13680" y="729000"/>
                            <a:ext cx="52452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O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93640" y="388800"/>
                            <a:ext cx="180360" cy="330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000" y="0"/>
                              <a:ext cx="0" cy="33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8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3280" y="718200"/>
                            <a:ext cx="360720" cy="65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0360" y="32904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88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760160" y="1370880"/>
                            <a:ext cx="50364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O0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0" y="1118160"/>
                            <a:ext cx="108216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I0,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03280" y="1366560"/>
                            <a:ext cx="360720" cy="65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0360" y="32904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88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803280" y="2025000"/>
                            <a:ext cx="360720" cy="65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0360" y="32904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88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213680" y="2029320"/>
                            <a:ext cx="52452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O0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0" y="1766520"/>
                            <a:ext cx="108216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I0,14 . I0,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2360" y="2424960"/>
                            <a:ext cx="108216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I0,15.T0,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2240" y="0"/>
                            <a:ext cx="581760" cy="400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155">
                                <a:moveTo>
                                  <a:pt x="568" y="138"/>
                                </a:moveTo>
                                <a:lnTo>
                                  <a:pt x="56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155"/>
                                </a:lnTo>
                                <a:lnTo>
                                  <a:pt x="568" y="51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1406520"/>
                            <a:ext cx="18036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03280" y="2683440"/>
                            <a:ext cx="360720" cy="65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0360" y="32904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2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091640" y="3144600"/>
                            <a:ext cx="862920" cy="1652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C0,V&gt;=7./I0,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21640" y="3341880"/>
                            <a:ext cx="360720" cy="65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0360" y="32904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2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213680" y="1370880"/>
                            <a:ext cx="52452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O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0" y="3742200"/>
                            <a:ext cx="108216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3640" y="3083400"/>
                            <a:ext cx="95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49800" y="3089160"/>
                            <a:ext cx="180360" cy="337320"/>
                          </a:xfrm>
                        </wpg:grpSpPr>
                        <wps:wsp>
                          <wps:cNvSpPr/>
                          <wps:spPr>
                            <a:xfrm>
                              <a:off x="90360" y="0"/>
                              <a:ext cx="0" cy="33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940160" y="3426480"/>
                            <a:ext cx="125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3640" y="625320"/>
                            <a:ext cx="221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5480" y="625320"/>
                            <a:ext cx="0" cy="27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1380600"/>
                            <a:ext cx="18036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12960" y="2684160"/>
                            <a:ext cx="95580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C0,V=C0,V+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80600"/>
                            <a:ext cx="18036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6280" y="480600"/>
                            <a:ext cx="122544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1.S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2360" y="459720"/>
                            <a:ext cx="122544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1.I0,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720" y="2693520"/>
                            <a:ext cx="48888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T=0,4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6760" y="2694240"/>
                            <a:ext cx="52452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T=0,4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4760" y="2684160"/>
                            <a:ext cx="59364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T1=0,4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5560" y="3144600"/>
                            <a:ext cx="722160" cy="180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C0&gt;=7./S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8440" y="3156120"/>
                            <a:ext cx="103392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t/74/0,4s.C0&lt;7./S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0160" y="3162240"/>
                            <a:ext cx="1078200" cy="2476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C0,V&lt;7.T1,D./I0,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6760" y="2693520"/>
                            <a:ext cx="70488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C0=C0+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360" y="2689920"/>
                            <a:ext cx="70488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C0=C0+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6760" y="97920"/>
                            <a:ext cx="61452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C0=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360" y="97920"/>
                            <a:ext cx="70488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C0=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3680" y="93240"/>
                            <a:ext cx="70488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C0,V=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60160" y="2025720"/>
                            <a:ext cx="64692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T0=0,8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8320" y="2031480"/>
                            <a:ext cx="539640" cy="3290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T=0,8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5320" y="2025720"/>
                            <a:ext cx="61524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T=0,8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8pt;margin-top:3.45pt;width:731.35pt;height:315.5pt" coordorigin="536,69" coordsize="14627,6310">
                <v:shape id="shape_0" coordsize="568,5155" path="m568,138l568,0l0,0l0,5155l568,5155e" stroked="t" o:allowincell="f" style="position:absolute;left:677;top:69;width:824;height:630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1250;top:206;width:568;height:51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1315;top:268;width:443;height:38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 opacity="0.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250;top:206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 opacity="0.5"/>
                    <v:stroke color="black" weight="9360" joinstyle="miter" endcap="flat"/>
                    <w10:wrap type="none"/>
                  </v:shape>
                </v:group>
                <v:shape id="shape_0" fillcolor="white" stroked="f" o:allowincell="f" style="position:absolute;left:1787;top:802;width:192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1.Sch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t" o:allowincell="f" style="position:absolute;left:1869;top:1216;width:825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5A+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group id="shape_0" style="position:absolute;left:1361;top:690;width:283;height:519">
                  <v:line id="shape_0" from="1503,690" to="1503,12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61,950" to="1644,9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19;top:215;width:568;height:519">
                  <v:shape id="shape_0" fillcolor="white" stroked="t" o:allowincell="f" style="position:absolute;left:1284;top:277;width:443;height:38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 opacity="0.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19;top:215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 opacity="0.5"/>
                    <v:stroke color="black" weight="9360" joinstyle="miter" endcap="flat"/>
                    <w10:wrap type="none"/>
                  </v:shape>
                </v:group>
                <v:group id="shape_0" style="position:absolute;left:1219;top:1209;width:568;height:1036">
                  <v:shape id="shape_0" fillcolor="white" stroked="t" o:allowincell="f" style="position:absolute;left:1219;top:1209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7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361;top:1727;width:283;height:518">
                    <v:line id="shape_0" from="1503,1727" to="1503,22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1,1987" to="1644,19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1787;top:1839;width:170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S5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group id="shape_0" style="position:absolute;left:1219;top:2230;width:568;height:1035">
                  <v:shape id="shape_0" fillcolor="white" stroked="t" o:allowincell="f" style="position:absolute;left:1219;top:2230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7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361;top:2748;width:283;height:518">
                    <v:line id="shape_0" from="1503,2748" to="1503,32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1,3008" to="1644,30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219;top:3267;width:568;height:1036">
                  <v:shape id="shape_0" fillcolor="white" stroked="t" o:allowincell="f" style="position:absolute;left:1219;top:3267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7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361;top:3785;width:283;height:518">
                    <v:line id="shape_0" from="1503,3785" to="1503,43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1,4045" to="1644,40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1868;top:3275;width:678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5A-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787;top:2860;width:170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S51 . S6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1816;top:3897;width:170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S50.t/73/0,8s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group id="shape_0" style="position:absolute;left:1219;top:4304;width:568;height:1036">
                  <v:shape id="shape_0" fillcolor="white" stroked="t" o:allowincell="f" style="position:absolute;left:1219;top:4304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7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361;top:4822;width:283;height:518">
                    <v:line id="shape_0" from="1503,4822" to="1503,53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1,5082" to="1644,50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1727;top:5039;width:1136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C0&gt;=7./S6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group id="shape_0" style="position:absolute;left:1248;top:5341;width:568;height:1036">
                  <v:shape id="shape_0" fillcolor="white" stroked="t" o:allowincell="f" style="position:absolute;left:1248;top:5341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390;top:5859;width:283;height:518">
                    <v:line id="shape_0" from="1532,5859" to="1532,63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90,6119" to="1673,61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1896;top:2231;width:650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6A+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787;top:5971;width:170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=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t" o:allowincell="f" style="position:absolute;left:1874;top:4311;width:534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6A-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line id="shape_0" from="1503,4934" to="2753,4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12;top:4934;width:283;height:530">
                  <v:line id="shape_0" from="2754,4934" to="2754,54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2,5181" to="2895,5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754,5447" to="4485,5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3,1063" to="4485,1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6,1089" to="4486,5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4344;top:2247;width:283;height:35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95;top:5026;width:150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t/74/0,4s.C0&lt;7./S6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t" o:allowincell="f" style="position:absolute;left:6767;top:1210;width:96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Y51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group id="shape_0" style="position:absolute;left:6246;top:681;width:283;height:519">
                  <v:line id="shape_0" from="6388,681" to="6388,12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46,941" to="6529,9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04;top:206;width:568;height:519">
                  <v:shape id="shape_0" fillcolor="white" stroked="t" o:allowincell="f" style="position:absolute;left:6169;top:268;width:443;height:38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 opacity="0.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04;top:206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 opacity="0.5"/>
                    <v:stroke color="black" weight="9360" joinstyle="miter" endcap="flat"/>
                    <w10:wrap type="none"/>
                  </v:shape>
                </v:group>
                <v:group id="shape_0" style="position:absolute;left:6104;top:1200;width:568;height:1036">
                  <v:shape id="shape_0" fillcolor="white" stroked="t" o:allowincell="f" style="position:absolute;left:6104;top:1200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7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6246;top:1718;width:283;height:518">
                    <v:line id="shape_0" from="6388,1718" to="6388,22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6,1978" to="6529,19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7757;top:2222;width:968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Y61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6672;top:1830;width:170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S5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group id="shape_0" style="position:absolute;left:6104;top:2221;width:568;height:1036">
                  <v:shape id="shape_0" fillcolor="white" stroked="t" o:allowincell="f" style="position:absolute;left:6104;top:2221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7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6246;top:2739;width:283;height:518">
                    <v:line id="shape_0" from="6388,2739" to="6388,325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6,2999" to="6529,29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104;top:3258;width:568;height:1036">
                  <v:shape id="shape_0" fillcolor="white" stroked="t" o:allowincell="f" style="position:absolute;left:6104;top:3258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7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6246;top:3776;width:283;height:518">
                    <v:line id="shape_0" from="6388,3776" to="6388,429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6,4036" to="6529,40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6767;top:3259;width:96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Y61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6672;top:2851;width:170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S51 . S6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6701;top:3888;width:170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S50.t/73/0,8s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coordsize="568,5155" path="m568,138l568,0l0,0l0,5155l568,5155e" stroked="t" o:allowincell="f" style="position:absolute;left:5506;top:69;width:910;height:630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364;top:2247;width:283;height:35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104;top:4295;width:568;height:1036">
                  <v:shape id="shape_0" fillcolor="white" stroked="t" o:allowincell="f" style="position:absolute;left:6104;top:4295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7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6246;top:4813;width:283;height:518">
                    <v:line id="shape_0" from="6388,4813" to="6388,53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6,5073" to="6529,50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132;top:5332;width:568;height:1036">
                  <v:shape id="shape_0" fillcolor="white" stroked="t" o:allowincell="f" style="position:absolute;left:6132;top:5332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6275;top:5850;width:283;height:518">
                    <v:line id="shape_0" from="6417,5850" to="6417,63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75,6110" to="6558,61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6767;top:2222;width:96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Y51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6672;top:5962;width:170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=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6388,4925" to="7734,4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593;top:4934;width:283;height:530">
                  <v:line id="shape_0" from="7735,4934" to="7735,54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3,5181" to="7876,5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735,5447" to="9661,5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8,1054" to="9661,1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62,1063" to="9662,5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20;top:2284;width:283;height:35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96;top:1217;width:825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O0,5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group id="shape_0" style="position:absolute;left:11392;top:681;width:283;height:519">
                  <v:line id="shape_0" from="11534,681" to="11534,12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392,941" to="11675,9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250;top:1200;width:568;height:1036">
                  <v:shape id="shape_0" fillcolor="white" stroked="t" o:allowincell="f" style="position:absolute;left:11250;top:1200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7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1392;top:1718;width:283;height:518">
                    <v:line id="shape_0" from="11534,1718" to="11534,22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92,1978" to="11675,19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12756;top:2228;width:792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O0,6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1818;top:1830;width:170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I0,14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group id="shape_0" style="position:absolute;left:11250;top:2221;width:568;height:1036">
                  <v:shape id="shape_0" fillcolor="white" stroked="t" o:allowincell="f" style="position:absolute;left:11250;top:2221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7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1392;top:2739;width:283;height:518">
                    <v:line id="shape_0" from="11534,2739" to="11534,325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92,2999" to="11675,29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1250;top:3258;width:568;height:1036">
                  <v:shape id="shape_0" fillcolor="white" stroked="t" o:allowincell="f" style="position:absolute;left:11250;top:3258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7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1392;top:3776;width:283;height:518">
                    <v:line id="shape_0" from="11534,3776" to="11534,429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92,4036" to="11675,40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11896;top:3265;width:825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O0,6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1818;top:2851;width:170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I0,14 . I0,16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11847;top:3888;width:170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I0,15.T0,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coordsize="568,5155" path="m568,138l568,0l0,0l0,5155l568,5155e" stroked="t" o:allowincell="f" style="position:absolute;left:10618;top:69;width:915;height:630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0476;top:2284;width:283;height:35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1250;top:4295;width:568;height:1036">
                  <v:shape id="shape_0" fillcolor="white" stroked="t" o:allowincell="f" style="position:absolute;left:11250;top:4295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7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1392;top:4813;width:283;height:518">
                    <v:line id="shape_0" from="11534,4813" to="11534,53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92,5073" to="11675,50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11704;top:5021;width:1358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C0,V&gt;=7./I0,16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group id="shape_0" style="position:absolute;left:11278;top:5332;width:568;height:1036">
                  <v:shape id="shape_0" fillcolor="white" stroked="t" o:allowincell="f" style="position:absolute;left:11278;top:5332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1421;top:5850;width:283;height:518">
                    <v:line id="shape_0" from="11563,5850" to="11563,63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21,6110" to="11704,61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11896;top:2228;width:825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O0,5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1818;top:5962;width:170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=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11534,4925" to="13039,4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898;top:4934;width:283;height:530">
                  <v:line id="shape_0" from="13040,4934" to="13040,54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898,5181" to="13181,5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3040,5465" to="15016,5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34,1054" to="15016,1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17,1054" to="15017,5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880;top:2243;width:283;height:35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95;top:4296;width:1504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C0,V=C0,V+1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36;top:2243;width:283;height:35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672;top:826;width:192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1.Sch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11847;top:793;width:192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1.I0,17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t" o:allowincell="f" style="position:absolute;left:3627;top:4311;width:769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T=0,4s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901;top:4312;width:825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T=0,4s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457;top:4296;width:934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T1=0,4s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6670;top:5021;width:113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C0&gt;=7./S6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7951;top:5039;width:162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t/74/0,4s.C0&lt;7./S6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13182;top:5049;width:169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C0,V&lt;7.T1,D./I0,16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t" o:allowincell="f" style="position:absolute;left:6767;top:4311;width:1109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C0=C0+1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464;top:4305;width:1109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C0=C0+1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767;top:223;width:96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C0=0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69;top:223;width:1109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C0=0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896;top:216;width:1109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C0,V=0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756;top:3259;width:1018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T0=0,8s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612;top:3268;width:849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T=0,8s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57;top:3259;width:968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T=0,8s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895</wp:posOffset>
                </wp:positionH>
                <wp:positionV relativeFrom="paragraph">
                  <wp:posOffset>21590</wp:posOffset>
                </wp:positionV>
                <wp:extent cx="4589145" cy="365125"/>
                <wp:effectExtent l="508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9280" cy="365040"/>
                          <a:chOff x="0" y="0"/>
                          <a:chExt cx="4589280" cy="365040"/>
                        </a:xfrm>
                      </wpg:grpSpPr>
                      <wpg:grpSp>
                        <wpg:cNvGrpSpPr/>
                        <wpg:grpSpPr>
                          <a:xfrm>
                            <a:off x="3960" y="14940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0080" y="149400"/>
                            <a:ext cx="45072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270360" cy="180360"/>
                              </a:xfrm>
                              <a:prstGeom prst="bracketPair">
                                <a:avLst>
                                  <a:gd name="adj" fmla="val 3256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36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000" y="0"/>
                              <a:ext cx="27036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#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0" y="90720"/>
                            <a:ext cx="32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0" y="90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320" y="0"/>
                            <a:ext cx="27036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9640" y="149400"/>
                            <a:ext cx="8096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 xml:space="preserve">X70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Helv;Arial" w:hAnsi="Helv;Arial"/>
                                  <w:color w:val="auto"/>
                                  <w:lang w:val="fr-FR"/>
                                </w:rPr>
                                <w:t xml:space="preserve">  X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0"/>
                            <a:ext cx="27036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I0,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64360" y="237960"/>
                            <a:ext cx="2388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3640" y="14940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7560" y="238680"/>
                            <a:ext cx="13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5pt;margin-top:1.7pt;width:361.35pt;height:28.7pt" coordorigin="477,34" coordsize="7227,574">
                <v:group id="shape_0" style="position:absolute;left:483;top:269;width:566;height:283">
                  <v:line id="shape_0" from="483,411" to="908,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9,269" to="909,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1,269" to="1051,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95;top:269;width:708;height:284">
                  <v:group id="shape_0" style="position:absolute;left:5595;top:269;width:708;height:284"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left:5737;top:269;width:425;height:283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5595,411" to="5736,41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63,411" to="6304,41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737;top:269;width:42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#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77,177" to="481,6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05,177" to="6305,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7;top:34;width:425;height:2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9;top:269;width:127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 xml:space="preserve">X70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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Helv;Arial" w:hAnsi="Helv;Arial"/>
                            <w:color w:val="auto"/>
                            <w:lang w:val="fr-FR"/>
                          </w:rPr>
                          <w:t xml:space="preserve">  X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34;width:425;height:2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I0,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38,409" to="5599,4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70;top:269;width:567;height:283">
                  <v:line id="shape_0" from="1270,411" to="1695,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96,269" to="1696,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38,269" to="1838,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56,410" to="1269,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19370</wp:posOffset>
                </wp:positionH>
                <wp:positionV relativeFrom="paragraph">
                  <wp:posOffset>35560</wp:posOffset>
                </wp:positionV>
                <wp:extent cx="4418330" cy="1472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330" cy="147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Remarque valable pour tous les grafcet où se trouvent des tempos :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Sur les grafcet point de vue PO et PC, les tempos ne sont pas numérotées car on peut, au niveau du point de vue </w:t>
                            </w:r>
                            <w:r>
                              <w:rPr>
                                <w:i/>
                                <w:sz w:val="20"/>
                              </w:rPr>
                              <w:t>traitement des données,</w:t>
                            </w:r>
                            <w:r>
                              <w:rPr>
                                <w:sz w:val="20"/>
                              </w:rPr>
                              <w:t xml:space="preserve"> utiliser le </w:t>
                            </w:r>
                            <w:r>
                              <w:rPr>
                                <w:b/>
                                <w:sz w:val="20"/>
                              </w:rPr>
                              <w:t>mot associé à une étape du grafcet (Xi,V)</w:t>
                            </w:r>
                            <w:r>
                              <w:rPr>
                                <w:sz w:val="20"/>
                              </w:rPr>
                              <w:t xml:space="preserve"> et ne pas utiliser de bloc temp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Corpsdetexte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 numérotation de la tempo ne se fait donc qu’au niveau du traitement des données, quand on utilise effectivement un bloc tempo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pt;height:115.95pt;mso-wrap-distance-left:9.05pt;mso-wrap-distance-right:9.05pt;mso-wrap-distance-top:0pt;mso-wrap-distance-bottom:0pt;margin-top:2.8pt;mso-position-vertical-relative:text;margin-left:403.1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Corpsdetexte2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Remarque valable pour tous les grafcet où se trouvent des tempos :</w:t>
                      </w:r>
                    </w:p>
                    <w:p>
                      <w:pPr>
                        <w:pStyle w:val="Corpsdetexte2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>
                          <w:sz w:val="20"/>
                        </w:rPr>
                        <w:t xml:space="preserve">Sur les grafcet point de vue PO et PC, les tempos ne sont pas numérotées car on peut, au niveau du point de vue </w:t>
                      </w:r>
                      <w:r>
                        <w:rPr>
                          <w:i/>
                          <w:sz w:val="20"/>
                        </w:rPr>
                        <w:t>traitement des données,</w:t>
                      </w:r>
                      <w:r>
                        <w:rPr>
                          <w:sz w:val="20"/>
                        </w:rPr>
                        <w:t xml:space="preserve"> utiliser le </w:t>
                      </w:r>
                      <w:r>
                        <w:rPr>
                          <w:b/>
                          <w:sz w:val="20"/>
                        </w:rPr>
                        <w:t>mot associé à une étape du grafcet (Xi,V)</w:t>
                      </w:r>
                      <w:r>
                        <w:rPr>
                          <w:sz w:val="20"/>
                        </w:rPr>
                        <w:t xml:space="preserve"> et ne pas utiliser de bloc tempo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Corpsdetexte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a numérotation de la tempo ne se fait donc qu’au niveau du traitement des données, quand on utilise effectivement un bloc temp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9245</wp:posOffset>
                </wp:positionH>
                <wp:positionV relativeFrom="paragraph">
                  <wp:posOffset>4445</wp:posOffset>
                </wp:positionV>
                <wp:extent cx="4585335" cy="365760"/>
                <wp:effectExtent l="508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5320" cy="365760"/>
                          <a:chOff x="0" y="0"/>
                          <a:chExt cx="4585320" cy="365760"/>
                        </a:xfrm>
                      </wpg:grpSpPr>
                      <wps:wsp>
                        <wps:cNvSpPr txBox="1"/>
                        <wps:spPr>
                          <a:xfrm>
                            <a:off x="3775680" y="152280"/>
                            <a:ext cx="8096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 xml:space="preserve">X71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Helv;Arial" w:hAnsi="Helv;Arial"/>
                                  <w:color w:val="auto"/>
                                  <w:lang w:val="fr-FR"/>
                                </w:rPr>
                                <w:t xml:space="preserve">  X7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6120" y="149760"/>
                            <a:ext cx="45072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270360" cy="180360"/>
                              </a:xfrm>
                              <a:prstGeom prst="bracketPair">
                                <a:avLst>
                                  <a:gd name="adj" fmla="val 3256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36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20" y="9036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000" y="0"/>
                              <a:ext cx="27036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#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9144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0"/>
                            <a:ext cx="27036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I0,14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2240" y="240120"/>
                            <a:ext cx="2964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15228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5pt;margin-top:0.35pt;width:361.05pt;height:28.75pt" coordorigin="487,7" coordsize="7221,575">
                <v:shape id="shape_0" stroked="f" o:allowincell="f" style="position:absolute;left:6433;top:247;width:127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 xml:space="preserve">X71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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Helv;Arial" w:hAnsi="Helv;Arial"/>
                            <w:color w:val="auto"/>
                            <w:lang w:val="fr-FR"/>
                          </w:rPr>
                          <w:t xml:space="preserve">  X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99;top:243;width:709;height:284">
                  <v:group id="shape_0" style="position:absolute;left:5599;top:243;width:709;height:284">
                    <v:shape id="shape_0" stroked="t" o:allowincell="f" style="position:absolute;left:5741;top:243;width:425;height:283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5599,385" to="5740,3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67,385" to="6308,3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741;top:243;width:42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#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87,151" to="487,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9,151" to="6309,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1;top:7;width:425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I0,14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3,385" to="5740,3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07;top:247;width:567;height:283">
                  <v:line id="shape_0" from="507,389" to="932,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3,247" to="933,5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5,247" to="1075,5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245</wp:posOffset>
                </wp:positionH>
                <wp:positionV relativeFrom="paragraph">
                  <wp:posOffset>6350</wp:posOffset>
                </wp:positionV>
                <wp:extent cx="4585335" cy="407670"/>
                <wp:effectExtent l="508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5320" cy="407520"/>
                          <a:chOff x="0" y="0"/>
                          <a:chExt cx="4585320" cy="407520"/>
                        </a:xfrm>
                      </wpg:grpSpPr>
                      <wps:wsp>
                        <wps:cNvSpPr txBox="1"/>
                        <wps:spPr>
                          <a:xfrm>
                            <a:off x="3775680" y="194400"/>
                            <a:ext cx="8096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 xml:space="preserve">X72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Helv;Arial" w:hAnsi="Helv;Arial"/>
                                  <w:color w:val="auto"/>
                                  <w:lang w:val="fr-FR"/>
                                </w:rPr>
                                <w:t xml:space="preserve">  X7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6120" y="191880"/>
                            <a:ext cx="45072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270360" cy="180360"/>
                              </a:xfrm>
                              <a:prstGeom prst="bracketPair">
                                <a:avLst>
                                  <a:gd name="adj" fmla="val 3256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2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000" y="0"/>
                              <a:ext cx="27036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#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320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133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120" y="0"/>
                            <a:ext cx="27036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I0,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8360" y="281880"/>
                            <a:ext cx="259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40" y="17640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5120" y="0"/>
                            <a:ext cx="27036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I0,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3960" y="17640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5pt;margin-top:0.5pt;width:361.05pt;height:32.05pt" coordorigin="487,10" coordsize="7221,641">
                <v:shape id="shape_0" stroked="f" o:allowincell="f" style="position:absolute;left:6433;top:316;width:127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 xml:space="preserve">X72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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Helv;Arial" w:hAnsi="Helv;Arial"/>
                            <w:color w:val="auto"/>
                            <w:lang w:val="fr-FR"/>
                          </w:rPr>
                          <w:t xml:space="preserve">  X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99;top:312;width:709;height:284">
                  <v:group id="shape_0" style="position:absolute;left:5599;top:312;width:709;height:284">
                    <v:shape id="shape_0" stroked="t" o:allowincell="f" style="position:absolute;left:5741;top:312;width:425;height:283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5599,454" to="5740,45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67,454" to="6308,45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741;top:312;width:42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#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87,220" to="487,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9,220" to="6309,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6;top:10;width:42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I0,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50,454" to="5740,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92;top:288;width:567;height:283">
                  <v:line id="shape_0" from="492,430" to="917,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8,288" to="918,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0,288" to="1060,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61;top:10;width:42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I0,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60;top:288;width:567;height:283">
                  <v:line id="shape_0" from="1060,430" to="1485,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86,288" to="1486,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8,288" to="1628,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245</wp:posOffset>
                </wp:positionH>
                <wp:positionV relativeFrom="paragraph">
                  <wp:posOffset>40005</wp:posOffset>
                </wp:positionV>
                <wp:extent cx="4575810" cy="364490"/>
                <wp:effectExtent l="508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5960" cy="364320"/>
                          <a:chOff x="0" y="0"/>
                          <a:chExt cx="4575960" cy="364320"/>
                        </a:xfrm>
                      </wpg:grpSpPr>
                      <wps:wsp>
                        <wps:cNvSpPr txBox="1"/>
                        <wps:spPr>
                          <a:xfrm>
                            <a:off x="3766320" y="151200"/>
                            <a:ext cx="8096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 xml:space="preserve">X73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Helv;Arial" w:hAnsi="Helv;Arial"/>
                                  <w:color w:val="auto"/>
                                  <w:lang w:val="fr-FR"/>
                                </w:rPr>
                                <w:t xml:space="preserve">  X7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36760" y="148680"/>
                            <a:ext cx="45072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270360" cy="180360"/>
                              </a:xfrm>
                              <a:prstGeom prst="bracketPair">
                                <a:avLst>
                                  <a:gd name="adj" fmla="val 3256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36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000" y="0"/>
                              <a:ext cx="27036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#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87480" y="90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0"/>
                            <a:ext cx="2703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I0,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4680" y="241200"/>
                            <a:ext cx="26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40" y="15120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90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2240" y="15120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5120" y="0"/>
                            <a:ext cx="2703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T0,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5pt;margin-top:3.15pt;width:360.3pt;height:28.6pt" coordorigin="487,63" coordsize="7206,572">
                <v:shape id="shape_0" stroked="f" o:allowincell="f" style="position:absolute;left:6418;top:301;width:127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 xml:space="preserve">X73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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Helv;Arial" w:hAnsi="Helv;Arial"/>
                            <w:color w:val="auto"/>
                            <w:lang w:val="fr-FR"/>
                          </w:rPr>
                          <w:t xml:space="preserve">  X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84;top:297;width:709;height:284">
                  <v:group id="shape_0" style="position:absolute;left:5584;top:297;width:709;height:284">
                    <v:shape id="shape_0" stroked="t" o:allowincell="f" style="position:absolute;left:5726;top:297;width:425;height:283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5584,439" to="5725,4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2,439" to="6293,4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726;top:297;width:42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#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294,205" to="6294,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6;top:63;width:42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I0,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8,443" to="5725,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92;top:301;width:567;height:283">
                  <v:line id="shape_0" from="492,443" to="917,4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8,301" to="918,5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0,301" to="1060,5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87,205" to="487,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73;top:301;width:567;height:283">
                  <v:line id="shape_0" from="1073,443" to="1498,4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9,301" to="1499,5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41,301" to="1641,5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61;top:63;width:42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T0,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975</wp:posOffset>
                </wp:positionH>
                <wp:positionV relativeFrom="paragraph">
                  <wp:posOffset>17145</wp:posOffset>
                </wp:positionV>
                <wp:extent cx="4585335" cy="346710"/>
                <wp:effectExtent l="508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5320" cy="346680"/>
                          <a:chOff x="0" y="0"/>
                          <a:chExt cx="4585320" cy="346680"/>
                        </a:xfrm>
                      </wpg:grpSpPr>
                      <wps:wsp>
                        <wps:cNvSpPr txBox="1"/>
                        <wps:spPr>
                          <a:xfrm>
                            <a:off x="3775680" y="133200"/>
                            <a:ext cx="8096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 xml:space="preserve">X74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Helv;Arial" w:hAnsi="Helv;Arial"/>
                                  <w:color w:val="auto"/>
                                  <w:lang w:val="fr-FR"/>
                                </w:rPr>
                                <w:t xml:space="preserve">  X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6120" y="130680"/>
                            <a:ext cx="45072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270360" cy="180360"/>
                              </a:xfrm>
                              <a:prstGeom prst="bracketPair">
                                <a:avLst>
                                  <a:gd name="adj" fmla="val 3256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36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20" y="9036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000" y="0"/>
                              <a:ext cx="27036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#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7236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723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0320" y="221040"/>
                            <a:ext cx="1856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360" y="117360"/>
                            <a:ext cx="110052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177120" y="3240"/>
                              <a:ext cx="87120" cy="180360"/>
                            </a:xfrm>
                            <a:custGeom>
                              <a:avLst/>
                              <a:gdLst>
                                <a:gd name="textAreaLeft" fmla="*/ 14400 w 49320"/>
                                <a:gd name="textAreaRight" fmla="*/ 49680 w 49320"/>
                                <a:gd name="textAreaTop" fmla="*/ 0 h 102240"/>
                                <a:gd name="textAreaBottom" fmla="*/ 102600 h 102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0"/>
                                    <a:pt x="0" y="0"/>
                                  </a:cubicBezTo>
                                  <a:lnTo>
                                    <a:pt x="0" y="21600"/>
                                  </a:lnTo>
                                  <a:cubicBezTo>
                                    <a:pt x="0" y="216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3400" y="0"/>
                              <a:ext cx="87120" cy="180360"/>
                            </a:xfrm>
                            <a:custGeom>
                              <a:avLst/>
                              <a:gdLst>
                                <a:gd name="textAreaLeft" fmla="*/ 14040 w 49320"/>
                                <a:gd name="textAreaRight" fmla="*/ 49320 w 49320"/>
                                <a:gd name="textAreaTop" fmla="*/ 0 h 102240"/>
                                <a:gd name="textAreaBottom" fmla="*/ 102600 h 102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0"/>
                                    <a:pt x="0" y="0"/>
                                  </a:cubicBezTo>
                                  <a:lnTo>
                                    <a:pt x="0" y="21600"/>
                                  </a:lnTo>
                                  <a:cubicBezTo>
                                    <a:pt x="0" y="216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3040" y="45360"/>
                              <a:ext cx="54108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C0,V &gt;= 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2880"/>
                              <a:ext cx="17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9600" y="133200"/>
                            <a:ext cx="36072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036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36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70360" y="0"/>
                              <a:ext cx="9000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96720" y="0"/>
                            <a:ext cx="27036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I0,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25pt;margin-top:1.35pt;width:361.05pt;height:27.25pt" coordorigin="485,27" coordsize="7221,545">
                <v:shape id="shape_0" stroked="f" o:allowincell="f" style="position:absolute;left:6431;top:237;width:127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 xml:space="preserve">X74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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Helv;Arial" w:hAnsi="Helv;Arial"/>
                            <w:color w:val="auto"/>
                            <w:lang w:val="fr-FR"/>
                          </w:rPr>
                          <w:t xml:space="preserve">  X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97;top:233;width:709;height:284">
                  <v:group id="shape_0" style="position:absolute;left:5597;top:233;width:709;height:284">
                    <v:shape id="shape_0" stroked="t" o:allowincell="f" style="position:absolute;left:5738;top:233;width:425;height:283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5597,375" to="5738,3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65,375" to="6306,3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738;top:233;width:42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#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85,141" to="485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7,141" to="6307,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6,375" to="5738,3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14;top:212;width:1732;height:301">
                  <v:shapetype id="_x0000_t85" coordsize="21600,21600" o:spt="85" adj="1800" path="m21600,21600qx@9@10l0@1qy@11@12xnsem21600,21600qx@9@10l0@1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width 0 @4"/>
                      <v:f eqn="sum @1 0 @5"/>
                      <v:f eqn="sum height @5 @1"/>
                      <v:f eqn="sum 0 21600 21600"/>
                      <v:f eqn="sum 0 21600 @1"/>
                      <v:f eqn="sum 21600 0 0"/>
                      <v:f eqn="sum 0 @1 @1"/>
                    </v:formulas>
                    <v:path gradientshapeok="t" o:connecttype="rect" textboxrect="@6,@7,21600,@8"/>
                    <v:handles>
                      <v:h position="0,@1"/>
                    </v:handles>
                  </v:shapetype>
                  <v:shape id="shape_0" stroked="t" o:allowincell="f" style="position:absolute;left:793;top:217;width:136;height:283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110;top:212;width:136;height:283;flip:x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1117;top:283;width:851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C0,V &gt;=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14,358" to="792,3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248;top:237;width:567;height:283">
                  <v:group id="shape_0" style="position:absolute;left:2248;top:237;width:567;height:283">
                    <v:line id="shape_0" from="2248,379" to="2673,3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4,237" to="2674,5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16,237" to="2816,5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674,237" to="2815,5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527;top:27;width:42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I0,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975</wp:posOffset>
                </wp:positionH>
                <wp:positionV relativeFrom="paragraph">
                  <wp:posOffset>40640</wp:posOffset>
                </wp:positionV>
                <wp:extent cx="4585335" cy="367665"/>
                <wp:effectExtent l="508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5320" cy="367560"/>
                          <a:chOff x="0" y="0"/>
                          <a:chExt cx="4585320" cy="367560"/>
                        </a:xfrm>
                      </wpg:grpSpPr>
                      <wps:wsp>
                        <wps:cNvSpPr txBox="1"/>
                        <wps:spPr>
                          <a:xfrm>
                            <a:off x="3775680" y="154440"/>
                            <a:ext cx="8096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 xml:space="preserve">X74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Helv;Arial" w:hAnsi="Helv;Arial"/>
                                  <w:color w:val="auto"/>
                                  <w:lang w:val="fr-FR"/>
                                </w:rPr>
                                <w:t xml:space="preserve">  X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6120" y="151920"/>
                            <a:ext cx="45072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270360" cy="180360"/>
                              </a:xfrm>
                              <a:prstGeom prst="bracketPair">
                                <a:avLst>
                                  <a:gd name="adj" fmla="val 3256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2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000" y="0"/>
                              <a:ext cx="27036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#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9324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932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040" y="231120"/>
                            <a:ext cx="149544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040" y="141120"/>
                            <a:ext cx="110052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177120" y="2880"/>
                              <a:ext cx="87120" cy="180360"/>
                            </a:xfrm>
                            <a:custGeom>
                              <a:avLst/>
                              <a:gdLst>
                                <a:gd name="textAreaLeft" fmla="*/ 14400 w 49320"/>
                                <a:gd name="textAreaRight" fmla="*/ 49680 w 49320"/>
                                <a:gd name="textAreaTop" fmla="*/ 0 h 102240"/>
                                <a:gd name="textAreaBottom" fmla="*/ 102600 h 102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0"/>
                                    <a:pt x="0" y="0"/>
                                  </a:cubicBezTo>
                                  <a:lnTo>
                                    <a:pt x="0" y="21600"/>
                                  </a:lnTo>
                                  <a:cubicBezTo>
                                    <a:pt x="0" y="216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3400" y="0"/>
                              <a:ext cx="87120" cy="180360"/>
                            </a:xfrm>
                            <a:custGeom>
                              <a:avLst/>
                              <a:gdLst>
                                <a:gd name="textAreaLeft" fmla="*/ 14040 w 49320"/>
                                <a:gd name="textAreaRight" fmla="*/ 49320 w 49320"/>
                                <a:gd name="textAreaTop" fmla="*/ 0 h 102240"/>
                                <a:gd name="textAreaBottom" fmla="*/ 102600 h 102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0"/>
                                    <a:pt x="0" y="0"/>
                                  </a:cubicBezTo>
                                  <a:lnTo>
                                    <a:pt x="0" y="21600"/>
                                  </a:lnTo>
                                  <a:cubicBezTo>
                                    <a:pt x="0" y="216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2680" y="45000"/>
                              <a:ext cx="54108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C0,V &lt; 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2520"/>
                              <a:ext cx="17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55280" y="7560"/>
                            <a:ext cx="27036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I0,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0320" y="141120"/>
                            <a:ext cx="36072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000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36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70360" y="0"/>
                              <a:ext cx="9000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9600" y="14112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96720" y="0"/>
                            <a:ext cx="2703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T1,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25pt;margin-top:3.2pt;width:361.05pt;height:28.9pt" coordorigin="485,64" coordsize="7221,578">
                <v:shape id="shape_0" stroked="f" o:allowincell="f" style="position:absolute;left:6431;top:307;width:127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 xml:space="preserve">X74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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Helv;Arial" w:hAnsi="Helv;Arial"/>
                            <w:color w:val="auto"/>
                            <w:lang w:val="fr-FR"/>
                          </w:rPr>
                          <w:t xml:space="preserve">  X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97;top:303;width:709;height:284">
                  <v:group id="shape_0" style="position:absolute;left:5597;top:303;width:709;height:284">
                    <v:shape id="shape_0" stroked="t" o:allowincell="f" style="position:absolute;left:5738;top:303;width:425;height:283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5597,445" to="5738,4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65,445" to="6306,4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738;top:303;width:42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#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85,211" to="485,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7,211" to="6307,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428" to="5738,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07;top:286;width:1732;height:299">
                  <v:shape id="shape_0" stroked="t" o:allowincell="f" style="position:absolute;left:786;top:291;width:136;height:283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103;top:286;width:136;height:283;flip:x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1109;top:357;width:851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C0,V &lt;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7,432" to="785,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091;top:76;width:42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I0,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16;top:286;width:567;height:283">
                  <v:group id="shape_0" style="position:absolute;left:2816;top:286;width:567;height:283">
                    <v:line id="shape_0" from="2816,428" to="3241,4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2,286" to="3242,5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4,286" to="3384,5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242,286" to="3383,5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248;top:286;width:567;height:283">
                  <v:line id="shape_0" from="2248,428" to="2673,4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74,286" to="2674,5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16,286" to="2816,5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527;top:64;width:42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T1,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</wp:posOffset>
                </wp:positionH>
                <wp:positionV relativeFrom="paragraph">
                  <wp:posOffset>26670</wp:posOffset>
                </wp:positionV>
                <wp:extent cx="4579620" cy="294640"/>
                <wp:effectExtent l="5080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560" cy="294480"/>
                          <a:chOff x="0" y="0"/>
                          <a:chExt cx="4579560" cy="294480"/>
                        </a:xfrm>
                      </wpg:grpSpPr>
                      <wps:wsp>
                        <wps:cNvSpPr txBox="1"/>
                        <wps:spPr>
                          <a:xfrm>
                            <a:off x="3769920" y="60840"/>
                            <a:ext cx="8096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 xml:space="preserve">X75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Helv;Arial" w:hAnsi="Helv;Arial"/>
                                  <w:color w:val="auto"/>
                                  <w:lang w:val="fr-FR"/>
                                </w:rPr>
                                <w:t xml:space="preserve">  X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360" y="58320"/>
                            <a:ext cx="45072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360" y="0"/>
                                <a:ext cx="270360" cy="180360"/>
                              </a:xfrm>
                              <a:prstGeom prst="bracketPair">
                                <a:avLst>
                                  <a:gd name="adj" fmla="val 3256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36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20" y="9036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360" y="0"/>
                              <a:ext cx="27036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#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9108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48680"/>
                            <a:ext cx="331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24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2.1pt;width:360.6pt;height:23.15pt" coordorigin="480,42" coordsize="7212,463">
                <v:shape id="shape_0" stroked="f" o:allowincell="f" style="position:absolute;left:6417;top:138;width:127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 xml:space="preserve">X75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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Helv;Arial" w:hAnsi="Helv;Arial"/>
                            <w:color w:val="auto"/>
                            <w:lang w:val="fr-FR"/>
                          </w:rPr>
                          <w:t xml:space="preserve">  X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83;top:134;width:709;height:284">
                  <v:group id="shape_0" style="position:absolute;left:5583;top:134;width:709;height:284">
                    <v:shape id="shape_0" stroked="t" o:allowincell="f" style="position:absolute;left:5725;top:134;width:425;height:283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5583,276" to="5724,27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1,276" to="6292,27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725;top:134;width:42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#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293,42" to="6293,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,276" to="5724,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,42" to="484,5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sectPr>
      <w:headerReference w:type="default" r:id="rId2"/>
      <w:type w:val="nextPage"/>
      <w:pgSz w:orient="landscape" w:w="16838" w:h="11906"/>
      <w:pgMar w:left="879" w:right="73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4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88"/>
      <w:gridCol w:w="1402"/>
      <w:gridCol w:w="9676"/>
      <w:gridCol w:w="1445"/>
      <w:gridCol w:w="534"/>
    </w:tblGrid>
    <w:tr>
      <w:trPr/>
      <w:tc>
        <w:tcPr>
          <w:tcW w:w="20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4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DFDFDF" w:val="clear"/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w w:val="90"/>
              <w:sz w:val="14"/>
            </w:rPr>
          </w:pPr>
          <w:r>
            <w:rPr>
              <w:rFonts w:cs="Arial" w:ascii="Arial" w:hAnsi="Arial"/>
              <w:w w:val="90"/>
              <w:sz w:val="14"/>
            </w:rPr>
            <w:t>LYCEE  LACHENAL</w:t>
          </w:r>
        </w:p>
        <w:p>
          <w:pPr>
            <w:pStyle w:val="Header"/>
            <w:spacing w:before="0" w:after="0"/>
            <w:rPr/>
          </w:pPr>
          <w:r>
            <w:rPr>
              <w:rFonts w:cs="Arial" w:ascii="Arial" w:hAnsi="Arial"/>
              <w:w w:val="90"/>
              <w:sz w:val="14"/>
            </w:rPr>
            <w:t>ARGONAY</w:t>
          </w:r>
          <w:r>
            <w:rPr>
              <w:rFonts w:cs="Arial" w:ascii="Arial" w:hAnsi="Arial"/>
              <w:sz w:val="16"/>
            </w:rPr>
            <w:t xml:space="preserve">   JCO</w:t>
          </w:r>
        </w:p>
      </w:tc>
      <w:tc>
        <w:tcPr>
          <w:tcW w:w="96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caps/>
              <w:sz w:val="24"/>
            </w:rPr>
          </w:pPr>
          <w:r>
            <w:rPr>
              <w:rFonts w:cs="Arial" w:ascii="Arial" w:hAnsi="Arial"/>
              <w:b/>
              <w:caps/>
              <w:sz w:val="24"/>
            </w:rPr>
            <w:t>GRAFCET  retour  plaque  GRP</w:t>
          </w:r>
        </w:p>
      </w:tc>
      <w:tc>
        <w:tcPr>
          <w:tcW w:w="144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SAVEDATE \@"dd\/MM\/yy\ HH:mm"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28/01/99 08:17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5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2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spacing w:before="0" w:after="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;Arial" w:hAnsi="Helv;Arial" w:eastAsia="Times New Roman" w:cs="Helv;Arial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8" w:space="2" w:color="000000"/>
      </w:pBdr>
      <w:spacing w:before="120" w:after="240"/>
      <w:outlineLvl w:val="0"/>
    </w:pPr>
    <w:rPr>
      <w:rFonts w:ascii="Helv;Arial" w:hAnsi="Helv;Arial" w:cs="Helv;Arial"/>
      <w:b/>
      <w:smallCaps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240"/>
      <w:outlineLvl w:val="1"/>
    </w:pPr>
    <w:rPr>
      <w:rFonts w:ascii="Helv;Arial" w:hAnsi="Helv;Arial" w:cs="Helv;Arial"/>
      <w:b/>
      <w:sz w:val="28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before="120" w:after="120"/>
      <w:ind w:left="284" w:hanging="0"/>
      <w:outlineLvl w:val="2"/>
    </w:pPr>
    <w:rPr>
      <w:rFonts w:ascii="Helv;Arial" w:hAnsi="Helv;Arial" w:cs="Helv;Arial"/>
      <w:b/>
      <w:u w:val="single"/>
    </w:rPr>
  </w:style>
  <w:style w:type="paragraph" w:styleId="Heading4">
    <w:name w:val="Heading 4"/>
    <w:basedOn w:val="Retraitnormal"/>
    <w:next w:val="Retraitdouble"/>
    <w:qFormat/>
    <w:pPr>
      <w:numPr>
        <w:ilvl w:val="3"/>
        <w:numId w:val="1"/>
      </w:numPr>
      <w:spacing w:before="0" w:after="120"/>
      <w:outlineLvl w:val="3"/>
    </w:pPr>
    <w:rPr>
      <w:rFonts w:ascii="Helv;Arial" w:hAnsi="Helv;Arial" w:cs="Helv;Arial"/>
      <w:b/>
      <w:i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rFonts w:ascii="Tms Rmn;Times New Roman" w:hAnsi="Tms Rmn;Times New Roman" w:cs="Tms Rmn;Times New Roman"/>
      <w:b/>
      <w:sz w:val="20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Retraitdouble">
    <w:name w:val="Retrait double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rpsdetexte2">
    <w:name w:val="Corps de texte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m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08:52:00Z</dcterms:created>
  <dc:creator>OURY</dc:creator>
  <dc:description/>
  <dc:language>en-US</dc:language>
  <cp:lastModifiedBy>OURY</cp:lastModifiedBy>
  <cp:lastPrinted>1999-01-27T07:12:00Z</cp:lastPrinted>
  <dcterms:modified xsi:type="dcterms:W3CDTF">1999-01-28T08:17:00Z</dcterms:modified>
  <cp:revision>5</cp:revision>
  <dc:subject/>
  <dc:title>Une machine automatique nécessite les mouvements suivants:</dc:title>
</cp:coreProperties>
</file>