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808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D G012 - MISE EN PLACE D’UN INDICATEUR : 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TAUX DE PANNES PAR LIGNES 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color w:val="008080"/>
          <w:sz w:val="20"/>
          <w:szCs w:val="20"/>
        </w:rPr>
        <w:t>BASE USINE A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80"/>
          <w:sz w:val="20"/>
          <w:szCs w:val="20"/>
        </w:rPr>
      </w:pPr>
      <w:r>
        <w:rPr>
          <w:rFonts w:cs="Arial" w:ascii="Arial" w:hAnsi="Arial"/>
          <w:b/>
          <w:bCs/>
          <w:color w:val="00808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color w:val="000000"/>
          <w:sz w:val="16"/>
          <w:szCs w:val="16"/>
        </w:rPr>
        <w:t>Avant de commencer, vous devez renommer ce fichier : TDXX réponse.doc devient TDXX votrenom.doc. Ne jamais travailler dans le dossier privé du réseau.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bCs/>
          <w:i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mpte-rendu 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1 - Sur le graphique de Q1, Quelles pourraient être les explications de l’allure générale des courbes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4605"/>
      </w:tblGrid>
      <w:tr>
        <w:trPr/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APHI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AIRES</w:t>
            </w:r>
          </w:p>
        </w:tc>
      </w:tr>
      <w:tr>
        <w:trPr/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PHIQUE EN NOMBRE DE BT ANALYSE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ind w:left="360" w:hanging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2 - Comparez les classements des TAUX et le classement Q1 (justifiez les écarts)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4605"/>
      </w:tblGrid>
      <w:tr>
        <w:trPr/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PHIQUE EN TAUX DE PAN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Comparaison des deux graphiques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3 - Si on admet que le temps REQUIS (temps de production effectif) des équipements a pu varier tout au long de ces périodes, quel autre RATIO pourrait-on réaliser?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RINTDATE \@"dd/MM/yyyy\ HH:mm:ss\ AM/PM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/01/2013 09:11:00 AM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7:00Z</dcterms:created>
  <dc:creator>JMA</dc:creator>
  <dc:description/>
  <cp:keywords/>
  <dc:language>en-US</dc:language>
  <cp:lastModifiedBy>Lycée Louis Lachenal</cp:lastModifiedBy>
  <cp:lastPrinted>2013-01-31T09:11:00Z</cp:lastPrinted>
  <dcterms:modified xsi:type="dcterms:W3CDTF">2014-01-16T16:05:00Z</dcterms:modified>
  <cp:revision>19</cp:revision>
  <dc:subject/>
  <dc:title>A -  HISTORIQUE D’INTERVENTIONS – USINE A2 </dc:title>
</cp:coreProperties>
</file>