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6"/>
        <w:gridCol w:w="1407"/>
        <w:gridCol w:w="3360"/>
        <w:gridCol w:w="1611"/>
        <w:gridCol w:w="527"/>
        <w:gridCol w:w="439"/>
        <w:gridCol w:w="735"/>
        <w:gridCol w:w="15"/>
        <w:gridCol w:w="1403"/>
      </w:tblGrid>
      <w:tr>
        <w:trPr/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ROCESSUS DE VISITE PREVENTIV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IV</w:t>
            </w:r>
            <w:r>
              <w:rPr>
                <w:i/>
                <w:sz w:val="28"/>
              </w:rPr>
              <w:t> : 2</w:t>
            </w:r>
          </w:p>
        </w:tc>
      </w:tr>
      <w:tr>
        <w:trPr/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Matériel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PALETTIC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BARRAS PROVENCE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arc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MSM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b/>
                <w:sz w:val="28"/>
              </w:rPr>
              <w:t xml:space="preserve">Objet : </w:t>
            </w:r>
            <w:r>
              <w:rPr>
                <w:i/>
                <w:sz w:val="28"/>
              </w:rPr>
              <w:t>Contrôle de la position de la pince « 0°»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Fréquence </w:t>
            </w:r>
            <w:r>
              <w:rPr>
                <w:sz w:val="28"/>
              </w:rPr>
              <w:t xml:space="preserve">: </w:t>
            </w:r>
            <w:r>
              <w:rPr>
                <w:i/>
                <w:sz w:val="28"/>
              </w:rPr>
              <w:t>Mensuel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Durée</w:t>
            </w:r>
            <w:r>
              <w:rPr>
                <w:sz w:val="28"/>
              </w:rPr>
              <w:t xml:space="preserve">        : </w:t>
            </w:r>
            <w:r>
              <w:rPr>
                <w:i/>
                <w:sz w:val="28"/>
              </w:rPr>
              <w:t>0h15</w:t>
            </w:r>
          </w:p>
        </w:tc>
      </w:tr>
      <w:tr>
        <w:trPr>
          <w:trHeight w:val="7560" w:hRule="atLeast"/>
        </w:trPr>
        <w:tc>
          <w:tcPr>
            <w:tcW w:w="10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8255</wp:posOffset>
                      </wp:positionH>
                      <wp:positionV relativeFrom="paragraph">
                        <wp:posOffset>1506855</wp:posOffset>
                      </wp:positionV>
                      <wp:extent cx="360045" cy="252095"/>
                      <wp:effectExtent l="1431290" t="5715" r="5080" b="5054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520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9875"/>
                                  <a:gd name="adj4" fmla="val -208819"/>
                                  <a:gd name="adj5" fmla="val 300250"/>
                                  <a:gd name="adj6" fmla="val -39664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inc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stroked="t" o:allowincell="t" style="position:absolute;margin-left:400.65pt;margin-top:118.65pt;width:28.3pt;height:19.8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nce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90" w:dyaOrig="47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236.85pt" filled="f" o:ole="">
                  <v:imagedata r:id="rId3" o:title=""/>
                </v:shape>
                <o:OLEObject Type="Embed" ProgID="" ShapeID="ole_rId2" DrawAspect="Content" ObjectID="_1866989043" r:id="rId2"/>
              </w:objec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7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ions à effectue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illages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électionner mode « Manu »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mener le chariot de transfert horizontal en position « prise carton »  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escendre la pince en position accostage convoyeu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uvrir la porte du Paletticc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ontrôler la position « rotation 0° » par l’alignement des doigts de pince par rapport à l’axe pousseur du convoyeu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églet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Régler en déplaçant  ????? à vous de trouver….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lé plate de 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8:31:00Z</dcterms:created>
  <dc:creator>LEP TOUSSAIN LOUVERTURE</dc:creator>
  <dc:description/>
  <cp:keywords/>
  <dc:language>en-US</dc:language>
  <cp:lastModifiedBy>Lycée Louis Lachenal</cp:lastModifiedBy>
  <dcterms:modified xsi:type="dcterms:W3CDTF">2012-05-02T15:00:00Z</dcterms:modified>
  <cp:revision>7</cp:revision>
  <dc:subject/>
  <dc:title>PROCESSUS DE VISITE PREVENTIVE</dc:title>
</cp:coreProperties>
</file>