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TD S03 – AMDEC DU DISPOSITIF D’INDEXAGE FLEXICA POSTE P2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ésentation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partir du système </w:t>
      </w:r>
      <w:r>
        <w:rPr>
          <w:rFonts w:cs="Arial" w:ascii="Arial" w:hAnsi="Arial"/>
          <w:b/>
        </w:rPr>
        <w:t>Ravoux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 prise bouchon du poste P2</w:t>
      </w:r>
      <w:r>
        <w:rPr>
          <w:rFonts w:cs="Arial" w:ascii="Arial" w:hAnsi="Arial"/>
        </w:rPr>
        <w:t>, vous allez devoir compléter l’analyse AMDEC du sous système d’index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cumentation proposée 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Dossier technique station d’indexage : vue éclatée </w:t>
      </w:r>
      <w:r>
        <w:rPr>
          <w:rFonts w:cs="Arial" w:ascii="Arial" w:hAnsi="Arial"/>
          <w:color w:val="FF0000"/>
        </w:rPr>
        <w:t>STATION INDEXAGE.pdf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Diagramme " DIAGRAMME FONCTIONNEL " : </w:t>
      </w:r>
      <w:r>
        <w:rPr>
          <w:rFonts w:cs="Arial" w:ascii="Arial" w:hAnsi="Arial"/>
          <w:color w:val="FF0000"/>
        </w:rPr>
        <w:t>FONCTIONS INDEXAGE.pdf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Diagramme "ENTRE-PIECES" de la station d'indexage : </w:t>
      </w:r>
      <w:r>
        <w:rPr>
          <w:rFonts w:cs="Arial" w:ascii="Arial" w:hAnsi="Arial"/>
          <w:color w:val="FF0000"/>
        </w:rPr>
        <w:t>ENTREPIECES COMPLET.pdf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hotos du module étudié (en jpg), module d’indexage (butée sortie), module d’indexage (butée rentré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trait du cours AMDEC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Cours AMDEC : </w:t>
      </w:r>
      <w:r>
        <w:rPr>
          <w:rFonts w:cs="Arial" w:ascii="Arial" w:hAnsi="Arial"/>
          <w:color w:val="FF0000"/>
        </w:rPr>
        <w:t>COURS AMDEC.pdf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</w:rPr>
        <w:t>Schéma de principe Chauffe biberon :</w:t>
      </w:r>
      <w:r>
        <w:rPr>
          <w:rFonts w:cs="Arial" w:ascii="Arial" w:hAnsi="Arial"/>
          <w:color w:val="FF0000"/>
        </w:rPr>
        <w:t xml:space="preserve"> chauffe biberon situation.pdf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</w:rPr>
        <w:t>Diagramme fonctionnel :</w:t>
      </w:r>
      <w:r>
        <w:rPr>
          <w:rFonts w:cs="Arial" w:ascii="Arial" w:hAnsi="Arial"/>
          <w:color w:val="FF0000"/>
        </w:rPr>
        <w:t xml:space="preserve"> chauffe biberon fonctions.pdf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</w:rPr>
        <w:t>Diagramme entre-pièces :</w:t>
      </w:r>
      <w:r>
        <w:rPr>
          <w:rFonts w:cs="Arial" w:ascii="Arial" w:hAnsi="Arial"/>
          <w:color w:val="FF0000"/>
        </w:rPr>
        <w:t xml:space="preserve"> chauffe biberon Entre pièces.pdf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</w:rPr>
        <w:t>Tableau Excel avec commentaires affichés :</w:t>
      </w:r>
      <w:r>
        <w:rPr>
          <w:rFonts w:cs="Arial" w:ascii="Arial" w:hAnsi="Arial"/>
          <w:b/>
          <w:color w:val="008000"/>
        </w:rPr>
        <w:t xml:space="preserve"> AMDEC REGULATION commenté.xls</w:t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B – TRAVAIL DEMANDE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 xml:space="preserve">Pratiquer l'analyse AMDEC du sous-système "indexation" 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ichier réponse à terminer : </w:t>
      </w:r>
      <w:r>
        <w:rPr>
          <w:rFonts w:cs="Arial" w:ascii="Arial" w:hAnsi="Arial"/>
          <w:b/>
          <w:color w:val="008000"/>
        </w:rPr>
        <w:t>AMDEC INDEXAGE VIDE.xls</w:t>
      </w:r>
      <w:r>
        <w:rPr>
          <w:rFonts w:cs="Arial" w:ascii="Arial" w:hAnsi="Arial"/>
        </w:rPr>
        <w:t>, IMPRIMEZ votre tablea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admettra que les indices de criticité so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A : la criticité proposée est visible dans les cellules annotées (coin rouge)</w:t>
        <w:tab/>
        <w:t>ELEMENTS</w:t>
        <w:tab/>
        <w:t>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912"/>
        <w:gridCol w:w="366"/>
        <w:gridCol w:w="403"/>
        <w:gridCol w:w="396"/>
      </w:tblGrid>
      <w:tr>
        <w:trPr/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olor w:val="0000FF"/>
                <w:u w:val="single"/>
              </w:rPr>
              <w:t>NOTA</w:t>
            </w:r>
            <w:r>
              <w:rPr>
                <w:rFonts w:cs="Arial" w:ascii="Arial" w:hAnsi="Arial"/>
                <w:color w:val="0000FF"/>
              </w:rPr>
              <w:t> : la criticité proposée est visible dans les cellules annotées (coin rouge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elements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</w:tr>
      <w:tr>
        <w:trPr/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La butée d’arrêt sur 1C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la plaque métallique sous la palette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l’écrou de réglage 9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le bras articulé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7:49:00Z</dcterms:created>
  <dc:creator>JM-ANNE</dc:creator>
  <dc:description/>
  <dc:language>en-US</dc:language>
  <cp:lastModifiedBy>JM-ANNE</cp:lastModifiedBy>
  <dcterms:modified xsi:type="dcterms:W3CDTF">2011-03-23T06:41:00Z</dcterms:modified>
  <cp:revision>10</cp:revision>
  <dc:subject/>
  <dc:title>ANALYSE DES DEFAILLANCES DU SOUS SYSTEME PRISE BOUCHON</dc:title>
</cp:coreProperties>
</file>