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Point  de  vue  PO</w:t>
        <w:tab/>
        <w:tab/>
        <w:tab/>
        <w:tab/>
        <w:t>point  de  vue  pc</w:t>
        <w:tab/>
        <w:tab/>
        <w:tab/>
        <w:tab/>
      </w:r>
      <w:r>
        <w:rPr>
          <w:rFonts w:cs="Arial" w:ascii="Arial" w:hAnsi="Arial"/>
          <w:b/>
        </w:rPr>
        <w:t>Trait de données</w:t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490</wp:posOffset>
                </wp:positionH>
                <wp:positionV relativeFrom="paragraph">
                  <wp:posOffset>61595</wp:posOffset>
                </wp:positionV>
                <wp:extent cx="9538970" cy="3342640"/>
                <wp:effectExtent l="762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38920" cy="3342600"/>
                          <a:chOff x="0" y="0"/>
                          <a:chExt cx="9538920" cy="3342600"/>
                        </a:xfrm>
                      </wpg:grpSpPr>
                      <wps:wsp>
                        <wps:cNvSpPr txBox="1"/>
                        <wps:spPr>
                          <a:xfrm>
                            <a:off x="631080" y="459000"/>
                            <a:ext cx="108216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(X6 + X9 + X11).S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000" y="718920"/>
                            <a:ext cx="526320" cy="32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7A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0720" y="38808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5529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760" y="127080"/>
                            <a:ext cx="281880" cy="2462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360" y="87120"/>
                            <a:ext cx="360720" cy="329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718200"/>
                            <a:ext cx="36072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0" rIns="0" tIns="82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0720" y="1047240"/>
                            <a:ext cx="180360" cy="329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000" y="0"/>
                              <a:ext cx="0" cy="32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8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1080" y="1117440"/>
                            <a:ext cx="108216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/S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1365120"/>
                            <a:ext cx="36072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82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0720" y="1694160"/>
                            <a:ext cx="180360" cy="329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000" y="0"/>
                              <a:ext cx="0" cy="32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24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0360" y="2024280"/>
                            <a:ext cx="36072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82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0720" y="2353320"/>
                            <a:ext cx="180360" cy="329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000" y="0"/>
                              <a:ext cx="0" cy="32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24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8000" y="2025000"/>
                            <a:ext cx="526320" cy="32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7A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1766520"/>
                            <a:ext cx="108216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t/42/0,1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40" y="2424600"/>
                            <a:ext cx="108216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S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0" y="0"/>
                            <a:ext cx="360720" cy="334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5155">
                                <a:moveTo>
                                  <a:pt x="568" y="138"/>
                                </a:moveTo>
                                <a:lnTo>
                                  <a:pt x="56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155"/>
                                </a:lnTo>
                                <a:lnTo>
                                  <a:pt x="568" y="51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6640"/>
                            <a:ext cx="18036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2683440"/>
                            <a:ext cx="36072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82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0720" y="3012480"/>
                            <a:ext cx="180360" cy="329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000" y="0"/>
                              <a:ext cx="0" cy="32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24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1080" y="3083040"/>
                            <a:ext cx="108216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7+X10+X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459000"/>
                            <a:ext cx="1569600" cy="214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2" h="3423">
                                <a:moveTo>
                                  <a:pt x="0" y="0"/>
                                </a:moveTo>
                                <a:lnTo>
                                  <a:pt x="2472" y="0"/>
                                </a:lnTo>
                                <a:lnTo>
                                  <a:pt x="2472" y="3423"/>
                                </a:lnTo>
                                <a:lnTo>
                                  <a:pt x="0" y="342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5529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7240" y="459000"/>
                            <a:ext cx="108216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(X6 + X9 + X11)./S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459720"/>
                            <a:ext cx="108216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(X6 + X9 + X11).S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7760" y="718920"/>
                            <a:ext cx="811440" cy="32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Y7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60120" y="38880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0120" y="5536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1160" y="127080"/>
                            <a:ext cx="281880" cy="2462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9760" y="87120"/>
                            <a:ext cx="360720" cy="329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9760" y="718200"/>
                            <a:ext cx="36072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0" rIns="0" tIns="82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70120" y="1047240"/>
                            <a:ext cx="180360" cy="329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000" y="0"/>
                              <a:ext cx="0" cy="32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8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47040" y="1367280"/>
                            <a:ext cx="607680" cy="32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Y7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1118160"/>
                            <a:ext cx="108216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/S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9760" y="1366560"/>
                            <a:ext cx="36072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82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70120" y="1695600"/>
                            <a:ext cx="180360" cy="329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000" y="0"/>
                              <a:ext cx="0" cy="32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8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79760" y="2025000"/>
                            <a:ext cx="36072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82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70120" y="2354040"/>
                            <a:ext cx="180360" cy="329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000" y="0"/>
                              <a:ext cx="0" cy="32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8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40480" y="1766520"/>
                            <a:ext cx="108216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t/42/0,1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8840" y="2424960"/>
                            <a:ext cx="108216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S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9400" y="0"/>
                            <a:ext cx="360720" cy="334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5155">
                                <a:moveTo>
                                  <a:pt x="568" y="138"/>
                                </a:moveTo>
                                <a:lnTo>
                                  <a:pt x="56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155"/>
                                </a:lnTo>
                                <a:lnTo>
                                  <a:pt x="568" y="51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1377360"/>
                            <a:ext cx="18036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9760" y="2683440"/>
                            <a:ext cx="36072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82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70120" y="3012480"/>
                            <a:ext cx="180360" cy="329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000" y="0"/>
                              <a:ext cx="0" cy="32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24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40480" y="3083400"/>
                            <a:ext cx="108216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7+X10+X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0120" y="459720"/>
                            <a:ext cx="1569600" cy="214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2" h="3423">
                                <a:moveTo>
                                  <a:pt x="0" y="0"/>
                                </a:moveTo>
                                <a:lnTo>
                                  <a:pt x="2472" y="0"/>
                                </a:lnTo>
                                <a:lnTo>
                                  <a:pt x="2472" y="3423"/>
                                </a:lnTo>
                                <a:lnTo>
                                  <a:pt x="0" y="342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6280" y="5536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6640" y="459720"/>
                            <a:ext cx="108216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(X6 + X9 + X11)./S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60960" y="459720"/>
                            <a:ext cx="108216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(X6 + X9 + X11).I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68240" y="719280"/>
                            <a:ext cx="811440" cy="32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O0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780600" y="38880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0240" y="5536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41640" y="127080"/>
                            <a:ext cx="281880" cy="2462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00240" y="87120"/>
                            <a:ext cx="360720" cy="329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0240" y="718920"/>
                            <a:ext cx="36072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0" rIns="0" tIns="82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690240" y="1047600"/>
                            <a:ext cx="180360" cy="329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360" y="0"/>
                              <a:ext cx="0" cy="32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24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067520" y="1367280"/>
                            <a:ext cx="593640" cy="32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O0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60960" y="1118160"/>
                            <a:ext cx="108216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/I0,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0240" y="1366560"/>
                            <a:ext cx="36072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82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690240" y="1695600"/>
                            <a:ext cx="180360" cy="329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360" y="0"/>
                              <a:ext cx="0" cy="32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8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600240" y="2025000"/>
                            <a:ext cx="36072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82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690240" y="2354040"/>
                            <a:ext cx="180360" cy="329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360" y="0"/>
                              <a:ext cx="0" cy="32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8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960960" y="1767240"/>
                            <a:ext cx="108216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T4,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9320" y="2425680"/>
                            <a:ext cx="108216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I0,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19880" y="0"/>
                            <a:ext cx="360720" cy="334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5155">
                                <a:moveTo>
                                  <a:pt x="568" y="138"/>
                                </a:moveTo>
                                <a:lnTo>
                                  <a:pt x="56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155"/>
                                </a:lnTo>
                                <a:lnTo>
                                  <a:pt x="568" y="51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9520" y="1377360"/>
                            <a:ext cx="18036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00240" y="2684160"/>
                            <a:ext cx="36072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82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690240" y="3013200"/>
                            <a:ext cx="180360" cy="329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360" y="0"/>
                              <a:ext cx="0" cy="32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8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960960" y="3083400"/>
                            <a:ext cx="108216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7+X10+X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80600" y="459720"/>
                            <a:ext cx="1569600" cy="214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2" h="3423">
                                <a:moveTo>
                                  <a:pt x="0" y="0"/>
                                </a:moveTo>
                                <a:lnTo>
                                  <a:pt x="2472" y="0"/>
                                </a:lnTo>
                                <a:lnTo>
                                  <a:pt x="2472" y="3423"/>
                                </a:lnTo>
                                <a:lnTo>
                                  <a:pt x="0" y="342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6760" y="5544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56760" y="460440"/>
                            <a:ext cx="108216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(X6 + X9 + X11)./I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5160" y="1367280"/>
                            <a:ext cx="593640" cy="32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T4=0,1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60" y="1384920"/>
                            <a:ext cx="558000" cy="32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T=0,1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4440" y="1367280"/>
                            <a:ext cx="550080" cy="32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T=0,1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7pt;margin-top:4.85pt;width:751.1pt;height:263.2pt" coordorigin="174,97" coordsize="15022,52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68;top:820;width:170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(X6 + X9 + X11).Sse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t" o:allowincell="f" style="position:absolute;left:1336;top:1229;width:828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7A+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line id="shape_0" from="884,708" to="884,12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2,968" to="1025,9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5;top:297;width:443;height:3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;top:234;width:567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;top:1228;width:567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4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42;top:1746;width:283;height:518">
                  <v:line id="shape_0" from="884,1746" to="884,22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2,2006" to="1025,20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168;top:1857;width:170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/S70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t" o:allowincell="f" style="position:absolute;left:600;top:2247;width:567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4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42;top:2765;width:283;height:518">
                  <v:line id="shape_0" from="884,2765" to="884,32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2,3025" to="1025,30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600;top:3285;width:567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4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42;top:3803;width:283;height:518">
                  <v:line id="shape_0" from="884,3803" to="884,43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2,4063" to="1025,40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336;top:3286;width:828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7A-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168;top:2879;width:170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t/42/0,1s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1197;top:3915;width:170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S70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coordsize="568,5155" path="m568,138l568,0l0,0l0,5155l568,5155e" stroked="t" o:allowincell="f" style="position:absolute;left:316;top:97;width:567;height:52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74;top:2265;width:283;height:35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;top:4323;width:567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4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42;top:4841;width:283;height:518">
                  <v:line id="shape_0" from="884,4841" to="884,53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2,5101" to="1025,51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168;top:4952;width:170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7+X10+X12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coordsize="2472,3423" path="m0,0l2472,0l2472,3423l0,3423e" stroked="t" o:allowincell="f" style="position:absolute;left:884;top:820;width:2471;height:33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240,968" to="3523,9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24;top:820;width:170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(X6 + X9 + X11)./Sse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6222;top:821;width:170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(X6 + X9 + X11).Sse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t" o:allowincell="f" style="position:absolute;left:6391;top:1229;width:127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Y71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line id="shape_0" from="5938,709" to="5938,12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96,969" to="6079,9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19;top:297;width:443;height:3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54;top:234;width:567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54;top:1228;width:567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4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796;top:1746;width:283;height:518">
                  <v:line id="shape_0" from="5938,1746" to="5938,22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96,2006" to="6079,20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6390;top:2250;width:956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Y71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6222;top:1858;width:170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/S70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t" o:allowincell="f" style="position:absolute;left:5654;top:2249;width:567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4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796;top:2767;width:283;height:518">
                  <v:line id="shape_0" from="5938,2767" to="5938,32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96,3027" to="6079,30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5654;top:3286;width:567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4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796;top:3804;width:283;height:518">
                  <v:line id="shape_0" from="5938,3804" to="5938,43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96,4064" to="6079,40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6222;top:2879;width:170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t/42/0,1s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6251;top:3916;width:170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S70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coordsize="568,5155" path="m568,138l568,0l0,0l0,5155l568,5155e" stroked="t" o:allowincell="f" style="position:absolute;left:5370;top:97;width:567;height:52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228;top:2266;width:283;height:35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54;top:4323;width:567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4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796;top:4841;width:283;height:518">
                  <v:line id="shape_0" from="5938,4841" to="5938,53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96,5101" to="6079,51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6222;top:4953;width:170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7+X10+X12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coordsize="2472,3423" path="m0,0l2472,0l2472,3423l0,3423e" stroked="t" o:allowincell="f" style="position:absolute;left:5938;top:821;width:2471;height:33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294,969" to="8577,9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578;top:821;width:170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(X6 + X9 + X11)./Sse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11136;top:821;width:170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(X6 + X9 + X11).I0,5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t" o:allowincell="f" style="position:absolute;left:11305;top:1230;width:127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O0,7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line id="shape_0" from="10852,709" to="10852,12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710,969" to="10993,9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633;top:297;width:443;height:3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68;top:234;width:567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68;top:1229;width:567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4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0710;top:1747;width:283;height:518">
                  <v:line id="shape_0" from="10852,1747" to="10852,22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710,2007" to="10993,20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1304;top:2250;width:934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O0,7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1136;top:1858;width:170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/I0,12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t" o:allowincell="f" style="position:absolute;left:10568;top:2249;width:567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4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0710;top:2767;width:283;height:518">
                  <v:line id="shape_0" from="10852,2767" to="10852,32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710,3027" to="10993,30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0568;top:3286;width:567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4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0710;top:3804;width:283;height:518">
                  <v:line id="shape_0" from="10852,3804" to="10852,43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710,4064" to="10993,40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1136;top:2880;width:170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T4,D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11165;top:3917;width:170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I0,12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coordsize="568,5155" path="m568,138l568,0l0,0l0,5155l568,5155e" stroked="t" o:allowincell="f" style="position:absolute;left:10284;top:97;width:567;height:52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0142;top:2266;width:283;height:35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68;top:4324;width:567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4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0710;top:4842;width:283;height:518">
                  <v:line id="shape_0" from="10852,4842" to="10852,53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710,5102" to="10993,51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1136;top:4953;width:170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7+X10+X12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coordsize="2472,3423" path="m0,0l2472,0l2472,3423l0,3423e" stroked="t" o:allowincell="f" style="position:absolute;left:10852;top:821;width:2471;height:33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3208,970" to="13491,9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3492;top:822;width:170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(X6 + X9 + X11)./I0,5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t" o:allowincell="f" style="position:absolute;left:12324;top:2250;width:934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T4=0,1s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286;top:2278;width:878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T=0,1s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504;top:2250;width:865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T=0,1s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  <w:lang w:val="en-US"/>
        </w:rPr>
      </w:pPr>
      <w:r>
        <w:rPr>
          <w:rFonts w:cs="Arial" w:ascii="Arial" w:hAnsi="Arial"/>
          <w:sz w:val="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785</wp:posOffset>
                </wp:positionH>
                <wp:positionV relativeFrom="paragraph">
                  <wp:posOffset>43815</wp:posOffset>
                </wp:positionV>
                <wp:extent cx="4585335" cy="976630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5320" cy="976680"/>
                          <a:chOff x="0" y="0"/>
                          <a:chExt cx="4585320" cy="976680"/>
                        </a:xfrm>
                      </wpg:grpSpPr>
                      <wpg:grpSp>
                        <wpg:cNvGrpSpPr/>
                        <wpg:grpSpPr>
                          <a:xfrm>
                            <a:off x="0" y="14940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6120" y="149400"/>
                            <a:ext cx="450720" cy="18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72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0" y="0"/>
                                <a:ext cx="270360" cy="180360"/>
                              </a:xfrm>
                              <a:prstGeom prst="bracketPair">
                                <a:avLst>
                                  <a:gd name="adj" fmla="val 3256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0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720" y="900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0000" y="0"/>
                              <a:ext cx="27036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#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90720"/>
                            <a:ext cx="0" cy="88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90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0"/>
                            <a:ext cx="2703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5680" y="149400"/>
                            <a:ext cx="8096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 xml:space="preserve">X40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cs="Symbol" w:ascii="Helv;Arial" w:hAnsi="Helv;Arial"/>
                                  <w:color w:val="auto"/>
                                  <w:lang w:val="fr-FR"/>
                                </w:rPr>
                                <w:t xml:space="preserve">  X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040" y="0"/>
                            <a:ext cx="2703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I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840" y="364320"/>
                            <a:ext cx="270360" cy="11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0" y="688320"/>
                            <a:ext cx="270360" cy="11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7628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79632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51040" y="238680"/>
                            <a:ext cx="239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562680"/>
                            <a:ext cx="13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886320"/>
                            <a:ext cx="13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160" y="23868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239400"/>
                            <a:ext cx="13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8880" y="15228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36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55pt;margin-top:3.45pt;width:361.05pt;height:76.85pt" coordorigin="91,69" coordsize="7221,1537">
                <v:group id="shape_0" style="position:absolute;left:91;top:304;width:568;height:283">
                  <v:line id="shape_0" from="91,446" to="516,4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7,304" to="517,5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9,304" to="659,5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203;top:304;width:709;height:284">
                  <v:group id="shape_0" style="position:absolute;left:5203;top:304;width:709;height:284"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left:5345;top:304;width:425;height:283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5203,446" to="5344,4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71,446" to="5912,4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345;top:304;width:425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#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1,212" to="91,1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13,212" to="5913,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5;top:69;width:425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7;top:304;width:127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 xml:space="preserve">X40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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cs="Symbol" w:ascii="Helv;Arial" w:hAnsi="Helv;Arial"/>
                            <w:color w:val="auto"/>
                            <w:lang w:val="fr-FR"/>
                          </w:rPr>
                          <w:t xml:space="preserve">  X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6;top:69;width:425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I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;top:643;width:425;height:1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;top:1153;width:425;height: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1;top:819;width:568;height:283">
                  <v:line id="shape_0" from="91,961" to="516,9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7,819" to="517,11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9,819" to="659,11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6;top:1323;width:567;height:283">
                  <v:line id="shape_0" from="96,1465" to="521,14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,1323" to="522,16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4,1323" to="664,16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431,445" to="5207,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9,955" to="877,9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4,1465" to="872,14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8,445" to="888,14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4,446" to="882,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61;top:309;width:567;height:283">
                  <v:line id="shape_0" from="861,451" to="1286,4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87,309" to="1287,5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29,309" to="1429,5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55515</wp:posOffset>
                </wp:positionH>
                <wp:positionV relativeFrom="paragraph">
                  <wp:posOffset>8890</wp:posOffset>
                </wp:positionV>
                <wp:extent cx="4604385" cy="1101725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4400" cy="1101600"/>
                          <a:chOff x="0" y="0"/>
                          <a:chExt cx="4604400" cy="1101600"/>
                        </a:xfrm>
                      </wpg:grpSpPr>
                      <wpg:grpSp>
                        <wpg:cNvGrpSpPr/>
                        <wpg:grpSpPr>
                          <a:xfrm>
                            <a:off x="3227040" y="181440"/>
                            <a:ext cx="450720" cy="18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72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360" y="0"/>
                                <a:ext cx="270360" cy="180360"/>
                              </a:xfrm>
                              <a:prstGeom prst="bracketPair">
                                <a:avLst>
                                  <a:gd name="adj" fmla="val 3256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36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720" y="9036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0360" y="0"/>
                              <a:ext cx="27036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#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677760" y="1231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4760" y="189720"/>
                            <a:ext cx="8096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 xml:space="preserve">X44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cs="Symbol" w:ascii="Helv;Arial" w:hAnsi="Helv;Arial"/>
                                  <w:color w:val="auto"/>
                                  <w:lang w:val="fr-FR"/>
                                </w:rPr>
                                <w:t xml:space="preserve">  X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240" y="269280"/>
                            <a:ext cx="28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440"/>
                            <a:ext cx="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20" y="17892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36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20" y="54288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36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20" y="92124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36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6560" y="633240"/>
                            <a:ext cx="13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011600"/>
                            <a:ext cx="13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" y="268560"/>
                            <a:ext cx="0" cy="74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200" y="0"/>
                            <a:ext cx="2703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20" y="399240"/>
                            <a:ext cx="2703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720" y="795600"/>
                            <a:ext cx="2703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45pt;margin-top:0.7pt;width:362.55pt;height:86.7pt" coordorigin="7489,14" coordsize="7251,1734">
                <v:group id="shape_0" style="position:absolute;left:12571;top:300;width:709;height:284">
                  <v:group id="shape_0" style="position:absolute;left:12571;top:300;width:709;height:284">
                    <v:shape id="shape_0" stroked="t" o:allowincell="f" style="position:absolute;left:12713;top:300;width:425;height:283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12571,442" to="12712,44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139,442" to="13280,44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2713;top:300;width:425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#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3281,208" to="13281,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465;top:313;width:127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 xml:space="preserve">X44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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cs="Symbol" w:ascii="Helv;Arial" w:hAnsi="Helv;Arial"/>
                            <w:color w:val="auto"/>
                            <w:lang w:val="fr-FR"/>
                          </w:rPr>
                          <w:t xml:space="preserve">  X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75,438" to="12565,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89,300" to="7489,1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507;top:296;width:568;height:283">
                  <v:line id="shape_0" from="7507,438" to="7932,4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33,296" to="7933,5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75,296" to="8075,5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507;top:869;width:568;height:283">
                  <v:line id="shape_0" from="7507,1011" to="7932,10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33,869" to="7933,11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75,869" to="8075,11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507;top:1465;width:568;height:283">
                  <v:line id="shape_0" from="7507,1607" to="7932,16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33,1465" to="7933,17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75,1465" to="8075,17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082,1011" to="8300,1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82,1607" to="8300,16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1,437" to="8281,16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98;top:14;width:425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8;top:643;width:425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2;top:1267;width:425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6"/>
          <w:lang w:val="en-US"/>
        </w:rPr>
      </w:pPr>
      <w:r>
        <w:rPr>
          <w:rFonts w:cs="Arial" w:ascii="Arial" w:hAnsi="Arial"/>
          <w:sz w:val="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43755</wp:posOffset>
                </wp:positionH>
                <wp:positionV relativeFrom="paragraph">
                  <wp:posOffset>10160</wp:posOffset>
                </wp:positionV>
                <wp:extent cx="0" cy="23749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4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65pt,0.8pt" to="365.65pt,187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  <w:lang w:val="en-US"/>
        </w:rPr>
      </w:pPr>
      <w:r>
        <w:rPr>
          <w:rFonts w:cs="Arial" w:ascii="Arial" w:hAnsi="Arial"/>
          <w:sz w:val="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310</wp:posOffset>
                </wp:positionH>
                <wp:positionV relativeFrom="paragraph">
                  <wp:posOffset>-6350</wp:posOffset>
                </wp:positionV>
                <wp:extent cx="4585335" cy="365760"/>
                <wp:effectExtent l="508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5320" cy="365760"/>
                          <a:chOff x="0" y="0"/>
                          <a:chExt cx="4585320" cy="365760"/>
                        </a:xfrm>
                      </wpg:grpSpPr>
                      <wps:wsp>
                        <wps:cNvSpPr txBox="1"/>
                        <wps:spPr>
                          <a:xfrm>
                            <a:off x="3775680" y="152280"/>
                            <a:ext cx="8096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 xml:space="preserve">X41 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cs="Symbol" w:ascii="Helv;Arial" w:hAnsi="Helv;Arial"/>
                                  <w:color w:val="auto"/>
                                  <w:lang w:val="fr-FR"/>
                                </w:rPr>
                                <w:t xml:space="preserve">  X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6120" y="149760"/>
                            <a:ext cx="450720" cy="18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72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0" y="0"/>
                                <a:ext cx="270360" cy="180360"/>
                              </a:xfrm>
                              <a:prstGeom prst="bracketPair">
                                <a:avLst>
                                  <a:gd name="adj" fmla="val 3256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36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720" y="9036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0000" y="0"/>
                              <a:ext cx="27036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#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9144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0"/>
                            <a:ext cx="270360" cy="11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I0,12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7200" y="240120"/>
                            <a:ext cx="29692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80" y="152280"/>
                            <a:ext cx="360720" cy="18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072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036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36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70360" y="0"/>
                              <a:ext cx="9000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3pt;margin-top:-0.5pt;width:361.05pt;height:28.75pt" coordorigin="106,-10" coordsize="7221,575">
                <v:shape id="shape_0" stroked="f" o:allowincell="f" style="position:absolute;left:6052;top:230;width:127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 xml:space="preserve">X41 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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cs="Symbol" w:ascii="Helv;Arial" w:hAnsi="Helv;Arial"/>
                            <w:color w:val="auto"/>
                            <w:lang w:val="fr-FR"/>
                          </w:rPr>
                          <w:t xml:space="preserve">  X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218;top:226;width:709;height:284">
                  <v:group id="shape_0" style="position:absolute;left:5218;top:226;width:709;height:284">
                    <v:shape id="shape_0" stroked="t" o:allowincell="f" style="position:absolute;left:5360;top:226;width:425;height:283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5218,368" to="5359,3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86,368" to="5927,3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360;top:226;width:425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#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06,134" to="106,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8,134" to="5928,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0;top:-10;width:425;height:1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I0,12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4,368" to="5359,3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16;top:230;width:567;height:283">
                  <v:group id="shape_0" style="position:absolute;left:116;top:230;width:567;height:283">
                    <v:line id="shape_0" from="116,372" to="541,3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2,230" to="542,5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4,230" to="684,5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42,230" to="683,5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  <w:lang w:val="en-US"/>
        </w:rPr>
      </w:pPr>
      <w:r>
        <w:rPr>
          <w:rFonts w:cs="Arial" w:ascii="Arial" w:hAnsi="Arial"/>
          <w:sz w:val="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58690</wp:posOffset>
                </wp:positionH>
                <wp:positionV relativeFrom="paragraph">
                  <wp:posOffset>12700</wp:posOffset>
                </wp:positionV>
                <wp:extent cx="4591685" cy="958850"/>
                <wp:effectExtent l="508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1800" cy="958680"/>
                          <a:chOff x="0" y="0"/>
                          <a:chExt cx="4591800" cy="958680"/>
                        </a:xfrm>
                      </wpg:grpSpPr>
                      <wpg:grpSp>
                        <wpg:cNvGrpSpPr/>
                        <wpg:grpSpPr>
                          <a:xfrm>
                            <a:off x="6480" y="14940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2600" y="149400"/>
                            <a:ext cx="450720" cy="18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72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0" y="0"/>
                                <a:ext cx="270360" cy="180360"/>
                              </a:xfrm>
                              <a:prstGeom prst="bracketPair">
                                <a:avLst>
                                  <a:gd name="adj" fmla="val 3256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0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720" y="900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0000" y="0"/>
                              <a:ext cx="27036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#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51200"/>
                            <a:ext cx="0" cy="80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3320" y="90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840" y="0"/>
                            <a:ext cx="2703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2160" y="149400"/>
                            <a:ext cx="8096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 xml:space="preserve">X40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cs="Symbol" w:ascii="Helv;Arial" w:hAnsi="Helv;Arial"/>
                                  <w:color w:val="auto"/>
                                  <w:lang w:val="fr-FR"/>
                                </w:rPr>
                                <w:t xml:space="preserve">  X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960" y="365040"/>
                            <a:ext cx="2703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480" y="682560"/>
                            <a:ext cx="27036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7232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36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77868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3000" y="236880"/>
                            <a:ext cx="23824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562680"/>
                            <a:ext cx="13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68680"/>
                            <a:ext cx="13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1200" y="238680"/>
                            <a:ext cx="0" cy="62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236880"/>
                            <a:ext cx="13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2280" y="146520"/>
                            <a:ext cx="360720" cy="18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072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036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72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70720" y="0"/>
                              <a:ext cx="9000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63120" y="0"/>
                            <a:ext cx="2703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I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7pt;margin-top:1pt;width:361.55pt;height:75.45pt" coordorigin="7494,20" coordsize="7231,1509">
                <v:group id="shape_0" style="position:absolute;left:7504;top:255;width:567;height:283">
                  <v:line id="shape_0" from="7504,397" to="7929,3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30,255" to="7930,5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73,255" to="8073,5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616;top:255;width:709;height:284">
                  <v:group id="shape_0" style="position:absolute;left:12616;top:255;width:709;height:284">
                    <v:shape id="shape_0" stroked="t" o:allowincell="f" style="position:absolute;left:12758;top:255;width:425;height:283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12616,397" to="12757,39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185,397" to="13326,39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2758;top:255;width:425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#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494,258" to="7494,1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26,163" to="13326,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88;top:20;width:425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50;top:255;width:127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 xml:space="preserve">X40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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cs="Symbol" w:ascii="Helv;Arial" w:hAnsi="Helv;Arial"/>
                            <w:color w:val="auto"/>
                            <w:lang w:val="fr-FR"/>
                          </w:rPr>
                          <w:t xml:space="preserve">  X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8;top:595;width:425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2;top:1095;width:425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494;top:764;width:568;height:283">
                  <v:line id="shape_0" from="7494,906" to="7919,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20,764" to="7920,10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62,764" to="8062,10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499;top:1246;width:567;height:283">
                  <v:line id="shape_0" from="7499,1388" to="7924,13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25,1246" to="7925,15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67,1246" to="8067,15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869,393" to="12620,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62,906" to="8280,9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75,1388" to="8293,1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99,396" to="8299,13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75,393" to="8293,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301;top:251;width:568;height:283">
                  <v:group id="shape_0" style="position:absolute;left:8301;top:251;width:567;height:283">
                    <v:line id="shape_0" from="8301,393" to="8726,3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27,251" to="8727,5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69,251" to="8869,5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8727,251" to="8868,5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539;top:20;width:425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I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  <w:lang w:val="en-US"/>
        </w:rPr>
      </w:pPr>
      <w:r>
        <w:rPr>
          <w:rFonts w:cs="Arial" w:ascii="Arial" w:hAnsi="Arial"/>
          <w:sz w:val="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310</wp:posOffset>
                </wp:positionH>
                <wp:positionV relativeFrom="paragraph">
                  <wp:posOffset>5080</wp:posOffset>
                </wp:positionV>
                <wp:extent cx="4585335" cy="349250"/>
                <wp:effectExtent l="508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5320" cy="349200"/>
                          <a:chOff x="0" y="0"/>
                          <a:chExt cx="4585320" cy="349200"/>
                        </a:xfrm>
                      </wpg:grpSpPr>
                      <wps:wsp>
                        <wps:cNvSpPr txBox="1"/>
                        <wps:spPr>
                          <a:xfrm>
                            <a:off x="3775680" y="135720"/>
                            <a:ext cx="8096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 xml:space="preserve">X42 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cs="Symbol" w:ascii="Helv;Arial" w:hAnsi="Helv;Arial"/>
                                  <w:color w:val="auto"/>
                                  <w:lang w:val="fr-FR"/>
                                </w:rPr>
                                <w:t xml:space="preserve">  X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6120" y="133200"/>
                            <a:ext cx="450720" cy="18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72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0" y="0"/>
                                <a:ext cx="270360" cy="180360"/>
                              </a:xfrm>
                              <a:prstGeom prst="bracketPair">
                                <a:avLst>
                                  <a:gd name="adj" fmla="val 3256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36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720" y="9036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0000" y="0"/>
                              <a:ext cx="27036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#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7488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748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920" y="223560"/>
                            <a:ext cx="29325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320" y="13572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36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0360" y="0"/>
                            <a:ext cx="2703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T4,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3pt;margin-top:0.4pt;width:361.05pt;height:27.45pt" coordorigin="106,8" coordsize="7221,549">
                <v:shape id="shape_0" stroked="f" o:allowincell="f" style="position:absolute;left:6052;top:222;width:127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 xml:space="preserve">X42 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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cs="Symbol" w:ascii="Helv;Arial" w:hAnsi="Helv;Arial"/>
                            <w:color w:val="auto"/>
                            <w:lang w:val="fr-FR"/>
                          </w:rPr>
                          <w:t xml:space="preserve">  X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218;top:218;width:709;height:284">
                  <v:group id="shape_0" style="position:absolute;left:5218;top:218;width:709;height:284">
                    <v:shape id="shape_0" stroked="t" o:allowincell="f" style="position:absolute;left:5360;top:218;width:425;height:283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5218,360" to="5359,3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86,360" to="5927,3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360;top:218;width:425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#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06,126" to="106,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8,126" to="5928,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2,360" to="5359,3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41;top:222;width:567;height:283">
                  <v:line id="shape_0" from="141,364" to="566,3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7,222" to="567,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9,222" to="709,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90;top:8;width:425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T4,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  <w:lang w:val="en-US"/>
        </w:rPr>
      </w:pPr>
      <w:r>
        <w:rPr>
          <w:rFonts w:cs="Arial" w:ascii="Arial" w:hAnsi="Arial"/>
          <w:sz w:val="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185</wp:posOffset>
                </wp:positionH>
                <wp:positionV relativeFrom="paragraph">
                  <wp:posOffset>10160</wp:posOffset>
                </wp:positionV>
                <wp:extent cx="4575810" cy="364490"/>
                <wp:effectExtent l="508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5960" cy="364320"/>
                          <a:chOff x="0" y="0"/>
                          <a:chExt cx="4575960" cy="364320"/>
                        </a:xfrm>
                      </wpg:grpSpPr>
                      <wps:wsp>
                        <wps:cNvSpPr txBox="1"/>
                        <wps:spPr>
                          <a:xfrm>
                            <a:off x="3766320" y="151200"/>
                            <a:ext cx="8096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 xml:space="preserve">X43 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cs="Symbol" w:ascii="Helv;Arial" w:hAnsi="Helv;Arial"/>
                                  <w:color w:val="auto"/>
                                  <w:lang w:val="fr-FR"/>
                                </w:rPr>
                                <w:t xml:space="preserve">  X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36760" y="148680"/>
                            <a:ext cx="450720" cy="18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72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0" y="0"/>
                                <a:ext cx="270360" cy="180360"/>
                              </a:xfrm>
                              <a:prstGeom prst="bracketPair">
                                <a:avLst>
                                  <a:gd name="adj" fmla="val 3256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0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360" y="900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0000" y="0"/>
                              <a:ext cx="27036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#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687480" y="90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0"/>
                            <a:ext cx="2703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I0,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7200" y="238680"/>
                            <a:ext cx="29595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40" y="15120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90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5pt;margin-top:0.8pt;width:360.3pt;height:28.6pt" coordorigin="131,16" coordsize="7206,572">
                <v:shape id="shape_0" stroked="f" o:allowincell="f" style="position:absolute;left:6062;top:254;width:127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 xml:space="preserve">X43 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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cs="Symbol" w:ascii="Helv;Arial" w:hAnsi="Helv;Arial"/>
                            <w:color w:val="auto"/>
                            <w:lang w:val="fr-FR"/>
                          </w:rPr>
                          <w:t xml:space="preserve">  X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228;top:250;width:708;height:284">
                  <v:group id="shape_0" style="position:absolute;left:5228;top:250;width:708;height:284">
                    <v:shape id="shape_0" stroked="t" o:allowincell="f" style="position:absolute;left:5370;top:250;width:425;height:283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5228,392" to="5369,39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96,392" to="5937,39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370;top:250;width:425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#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938,158" to="5938,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0;top:16;width:425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I0,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9,392" to="5369,3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36;top:254;width:567;height:283">
                  <v:line id="shape_0" from="136,396" to="561,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,254" to="562,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4,254" to="704,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31,158" to="131,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sectPr>
      <w:headerReference w:type="default" r:id="rId2"/>
      <w:type w:val="nextPage"/>
      <w:pgSz w:orient="landscape" w:w="16838" w:h="11906"/>
      <w:pgMar w:left="879" w:right="73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4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88"/>
      <w:gridCol w:w="1402"/>
      <w:gridCol w:w="9676"/>
      <w:gridCol w:w="1445"/>
      <w:gridCol w:w="534"/>
    </w:tblGrid>
    <w:tr>
      <w:trPr/>
      <w:tc>
        <w:tcPr>
          <w:tcW w:w="20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4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DFDFDF" w:val="clear"/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w w:val="90"/>
              <w:sz w:val="14"/>
            </w:rPr>
          </w:pPr>
          <w:r>
            <w:rPr>
              <w:rFonts w:cs="Arial" w:ascii="Arial" w:hAnsi="Arial"/>
              <w:w w:val="90"/>
              <w:sz w:val="14"/>
            </w:rPr>
            <w:t>LYCEE  LACHENAL</w:t>
          </w:r>
        </w:p>
        <w:p>
          <w:pPr>
            <w:pStyle w:val="Header"/>
            <w:spacing w:before="0" w:after="0"/>
            <w:rPr/>
          </w:pPr>
          <w:r>
            <w:rPr>
              <w:rFonts w:cs="Arial" w:ascii="Arial" w:hAnsi="Arial"/>
              <w:w w:val="90"/>
              <w:sz w:val="14"/>
            </w:rPr>
            <w:t>ARGONAY</w:t>
          </w:r>
          <w:r>
            <w:rPr>
              <w:rFonts w:cs="Arial" w:ascii="Arial" w:hAnsi="Arial"/>
              <w:sz w:val="16"/>
            </w:rPr>
            <w:t xml:space="preserve">   JCO</w:t>
          </w:r>
        </w:p>
      </w:tc>
      <w:tc>
        <w:tcPr>
          <w:tcW w:w="967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caps/>
              <w:sz w:val="24"/>
            </w:rPr>
          </w:pPr>
          <w:r>
            <w:rPr>
              <w:rFonts w:cs="Arial" w:ascii="Arial" w:hAnsi="Arial"/>
              <w:b/>
              <w:caps/>
              <w:sz w:val="24"/>
            </w:rPr>
            <w:t>GRAFCET  DE  SERTISSAGE  GS</w:t>
          </w:r>
        </w:p>
      </w:tc>
      <w:tc>
        <w:tcPr>
          <w:tcW w:w="144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SAVEDATE \@"dd\/MM\/yy\ HH:mm"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28/01/99 08:17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5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1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spacing w:before="0" w:after="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;Arial" w:hAnsi="Helv;Arial" w:eastAsia="Times New Roman" w:cs="Helv;Arial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8" w:space="2" w:color="000000"/>
      </w:pBdr>
      <w:spacing w:before="120" w:after="240"/>
      <w:outlineLvl w:val="0"/>
    </w:pPr>
    <w:rPr>
      <w:rFonts w:ascii="Helv;Arial" w:hAnsi="Helv;Arial" w:cs="Helv;Arial"/>
      <w:b/>
      <w:smallCaps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240"/>
      <w:outlineLvl w:val="1"/>
    </w:pPr>
    <w:rPr>
      <w:rFonts w:ascii="Helv;Arial" w:hAnsi="Helv;Arial" w:cs="Helv;Arial"/>
      <w:b/>
      <w:sz w:val="28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spacing w:before="120" w:after="120"/>
      <w:ind w:left="284" w:hanging="0"/>
      <w:outlineLvl w:val="2"/>
    </w:pPr>
    <w:rPr>
      <w:rFonts w:ascii="Helv;Arial" w:hAnsi="Helv;Arial" w:cs="Helv;Arial"/>
      <w:b/>
      <w:u w:val="single"/>
    </w:rPr>
  </w:style>
  <w:style w:type="paragraph" w:styleId="Heading4">
    <w:name w:val="Heading 4"/>
    <w:basedOn w:val="Retraitnormal"/>
    <w:next w:val="Retraitdouble"/>
    <w:qFormat/>
    <w:pPr>
      <w:numPr>
        <w:ilvl w:val="3"/>
        <w:numId w:val="1"/>
      </w:numPr>
      <w:spacing w:before="0" w:after="120"/>
      <w:outlineLvl w:val="3"/>
    </w:pPr>
    <w:rPr>
      <w:rFonts w:ascii="Helv;Arial" w:hAnsi="Helv;Arial" w:cs="Helv;Arial"/>
      <w:b/>
      <w:i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rFonts w:ascii="Tms Rmn;Times New Roman" w:hAnsi="Tms Rmn;Times New Roman" w:cs="Tms Rmn;Times New Roman"/>
      <w:b/>
      <w:sz w:val="20"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rFonts w:ascii="Tms Rmn;Times New Roman" w:hAnsi="Tms Rmn;Times New Roman" w:cs="Tms Rmn;Times New Roman"/>
      <w:sz w:val="20"/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Retraitdouble">
    <w:name w:val="Retrait double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m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0T08:55:00Z</dcterms:created>
  <dc:creator>OURY</dc:creator>
  <dc:description/>
  <dc:language>en-US</dc:language>
  <cp:lastModifiedBy>OURY</cp:lastModifiedBy>
  <cp:lastPrinted>1999-01-27T06:59:00Z</cp:lastPrinted>
  <dcterms:modified xsi:type="dcterms:W3CDTF">1999-01-28T08:17:00Z</dcterms:modified>
  <cp:revision>5</cp:revision>
  <dc:subject/>
  <dc:title>Une machine automatique nécessite les mouvements suivants:</dc:title>
</cp:coreProperties>
</file>