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3625</wp:posOffset>
                </wp:positionH>
                <wp:positionV relativeFrom="paragraph">
                  <wp:posOffset>170815</wp:posOffset>
                </wp:positionV>
                <wp:extent cx="5069840" cy="9227185"/>
                <wp:effectExtent l="7620" t="127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9227160"/>
                          <a:chOff x="0" y="0"/>
                          <a:chExt cx="5069880" cy="9227160"/>
                        </a:xfrm>
                      </wpg:grpSpPr>
                      <wpg:grpSp>
                        <wpg:cNvGrpSpPr/>
                        <wpg:grpSpPr>
                          <a:xfrm>
                            <a:off x="2526840" y="5087520"/>
                            <a:ext cx="180360" cy="35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8360" y="539280"/>
                            <a:ext cx="151200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Ordre démarrage PC et Dcy et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44540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560" y="458640"/>
                            <a:ext cx="180360" cy="32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2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200" y="135720"/>
                            <a:ext cx="36072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8880"/>
                              <a:ext cx="2818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1441440"/>
                            <a:ext cx="360720" cy="64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3280"/>
                              <a:ext cx="180360" cy="32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208584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400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960" y="273420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400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338400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960" y="402984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4678200"/>
                            <a:ext cx="360720" cy="6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32292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160" y="533196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400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598176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663192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400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960" y="7282080"/>
                            <a:ext cx="360720" cy="64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3280"/>
                              <a:ext cx="180360" cy="32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160" y="793188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5760" y="208656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Avance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144720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ess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73816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273096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ess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27331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chas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338076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Avance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403344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403020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ess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40273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chas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0273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ert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467748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om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53359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Avance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598536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59785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Déposer chas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597852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ert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663588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Avance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728604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728604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ert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79380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Retou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508140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315960"/>
                            <a:ext cx="4237920" cy="21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4" h="3292">
                                <a:moveTo>
                                  <a:pt x="2958" y="3292"/>
                                </a:moveTo>
                                <a:lnTo>
                                  <a:pt x="6674" y="3292"/>
                                </a:lnTo>
                                <a:lnTo>
                                  <a:pt x="66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4156560"/>
                            <a:ext cx="180360" cy="22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1828080"/>
                            <a:ext cx="160776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age fait et essieus dépo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248292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3126240"/>
                            <a:ext cx="223884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ndexage fait, essieux et chassis dépo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377244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2240"/>
                            <a:ext cx="27799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Essieux et chassis déposés, sertissage et indexages réali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508068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Nb avances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516240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Nb avances&lt;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573084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6374160"/>
                            <a:ext cx="27799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hassis déposé, sertissage et indexages réali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702684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7675200"/>
                            <a:ext cx="1607760" cy="254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ertissage et indexages réali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32428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12/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922716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396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3960"/>
                            <a:ext cx="1800" cy="92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4120"/>
                            <a:ext cx="180360" cy="22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5360"/>
                            <a:ext cx="26150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hargement-déchargement manu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3968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0160" y="79452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0880" y="118728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recu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793548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200" y="8579520"/>
                            <a:ext cx="36072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3640"/>
                              <a:ext cx="180360" cy="32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5760" y="8578800"/>
                            <a:ext cx="811440" cy="319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Avancer pl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8971920"/>
                            <a:ext cx="1352520" cy="254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Plaque avan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13.45pt;width:399.25pt;height:726.5pt" coordorigin="1675,269" coordsize="7985,14530">
                <v:group id="shape_0" style="position:absolute;left:5655;top:8281;width:283;height:557">
                  <v:line id="shape_0" from="5796,8281" to="5796,8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8559" to="5938,8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2;top:1118;width:23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Ordre démarrage PC et Dcy et 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243;top:2545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693;top:991;width:283;height:510">
                  <v:line id="shape_0" from="2835,991" to="2835,15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1247" to="2976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51;top:482;width:568;height:510">
                  <v:shape id="shape_0" fillcolor="white" stroked="t" o:allowincell="f" style="position:absolute;left:2616;top:544;width:443;height:3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1;top:482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2557;top:2539;width:568;height:1018">
                  <v:group id="shape_0" style="position:absolute;left:2699;top:3048;width:283;height:508">
                    <v:line id="shape_0" from="2841,3048" to="2841,35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3303" to="2982,3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2539;width:56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3554;width:568;height:1019">
                  <v:group id="shape_0" style="position:absolute;left:2699;top:4064;width:283;height:509">
                    <v:line id="shape_0" from="2841,4064" to="2841,45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4319" to="2982,4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3554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60;top:4575;width:568;height:1019">
                  <v:group id="shape_0" style="position:absolute;left:2703;top:5085;width:283;height:509">
                    <v:line id="shape_0" from="2844,5085" to="2844,55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5340" to="2986,5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60;top:4575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5598;width:568;height:1018">
                  <v:group id="shape_0" style="position:absolute;left:2699;top:6108;width:283;height:509">
                    <v:line id="shape_0" from="2841,6108" to="2841,66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6363" to="2982,6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5598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60;top:6615;width:568;height:1018">
                  <v:group id="shape_0" style="position:absolute;left:2703;top:7125;width:283;height:509">
                    <v:line id="shape_0" from="2844,7125" to="2844,7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7380" to="2986,7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60;top:6615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7636;width:568;height:1017">
                  <v:shape id="shape_0" fillcolor="white" stroked="t" o:allowincell="f" style="position:absolute;left:2557;top:7636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99;top:8145;width:283;height:509">
                    <v:line id="shape_0" from="2841,8145" to="2841,8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8400" to="2982,8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57;top:8666;width:568;height:1019">
                  <v:group id="shape_0" style="position:absolute;left:2699;top:9176;width:283;height:509">
                    <v:line id="shape_0" from="2841,9176" to="2841,96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9431" to="2982,9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8666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9689;width:568;height:1018">
                  <v:group id="shape_0" style="position:absolute;left:2699;top:10198;width:283;height:509">
                    <v:line id="shape_0" from="2841,10198" to="2841,10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0454" to="2982,10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9689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10713;width:568;height:1019">
                  <v:group id="shape_0" style="position:absolute;left:2699;top:11223;width:283;height:509">
                    <v:line id="shape_0" from="2841,11223" to="2841,117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1477" to="2982,1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10713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60;top:11737;width:568;height:1017">
                  <v:group id="shape_0" style="position:absolute;left:2703;top:12246;width:283;height:508">
                    <v:line id="shape_0" from="2844,12246" to="2844,127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12501" to="2986,12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60;top:11737;width:56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57;top:12760;width:568;height:1018">
                  <v:group id="shape_0" style="position:absolute;left:2699;top:13270;width:283;height:509">
                    <v:line id="shape_0" from="2841,13270" to="2841,137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3525" to="2982,13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12760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243;top:3555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Avance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664;top:2548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essieux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3;top:4581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664;top:4569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essieux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080;top:4573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chassi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243;top:5593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Avance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3;top:6621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664;top:6615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essieux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080;top:6611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chassi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7497;top:6611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ertir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3;top:7635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ompt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243;top:8672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Avance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3;top:9694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664;top:9684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Déposer chassi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077;top:9684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ertir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243;top:10719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Avance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7;top:11743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er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660;top:11743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ertir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240;top:1519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Retou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line id="shape_0" from="2841,8271" to="5795,8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74,3292" path="m2958,3292l6674,3292l6674,0l0,0e" stroked="t" o:allowincell="f" style="position:absolute;left:2841;top:5491;width:6673;height:33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375;top:6814;width:283;height:35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25;top:3148;width:253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age fait et essieus déposé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8;top:4179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avanc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5;top:5192;width:352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ndexage fait, essieux et chassis déposé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8;top:6210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avanc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081;top:7233;width:437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Essieux et chassis déposés, sertissage et indexages réalisé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5;top:8270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Nb avances=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077;top:8398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Nb avances&lt;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5;top:9294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avanc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8;top:10307;width:437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hassis déposé, sertissage et indexages réalisé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8;top:11335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avanc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5;top:12356;width:25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ertissage et indexages réalisé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125;top:13378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12/0,4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814,14800" to="2834,1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269" to="2835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2,275" to="2842,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3,275" to="1815,14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5;top:4984;width:283;height:35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7;top:482;width:411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hargement-déchargement manuel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97;top:489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557;top:1520;width:568;height:1018">
                  <v:group id="shape_0" style="position:absolute;left:2699;top:2030;width:283;height:509">
                    <v:line id="shape_0" from="2841,2030" to="2841,2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2285" to="2982,2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7;top:1520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125;top:2138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recul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243;top:12766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551;top:13780;width:568;height:1018">
                  <v:group id="shape_0" style="position:absolute;left:2693;top:14289;width:283;height:509">
                    <v:line id="shape_0" from="2835,14289" to="2835,14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14545" to="2976,14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51;top:13780;width:56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243;top:13779;width:127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Avancer plaqu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081;top:14398;width:21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Plaque avancé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POINT  DE  VUE  SYST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hanging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6025</wp:posOffset>
                </wp:positionH>
                <wp:positionV relativeFrom="paragraph">
                  <wp:posOffset>97790</wp:posOffset>
                </wp:positionV>
                <wp:extent cx="5069840" cy="9338310"/>
                <wp:effectExtent l="7620" t="444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9338400"/>
                          <a:chOff x="0" y="0"/>
                          <a:chExt cx="5069880" cy="9338400"/>
                        </a:xfrm>
                      </wpg:grpSpPr>
                      <wps:wsp>
                        <wps:cNvSpPr/>
                        <wps:spPr>
                          <a:xfrm flipV="1">
                            <a:off x="88200" y="933696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72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20"/>
                            <a:ext cx="0" cy="9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160" y="0"/>
                            <a:ext cx="4509720" cy="9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6680" y="5123880"/>
                              <a:ext cx="18036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440" y="50292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Helv;Arial" w:hAnsi="Helv;Arial"/>
                                    <w:color w:val="auto"/>
                                    <w:lang w:val="fr-FR"/>
                                  </w:rPr>
                                  <w:t>Sdcy . X61 . C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141660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000" y="427320"/>
                              <a:ext cx="180360" cy="33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200"/>
                              <a:ext cx="360720" cy="32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040" y="39240"/>
                                <a:ext cx="28188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1156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76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8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6748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76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8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272808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904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404640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705200"/>
                              <a:ext cx="360720" cy="65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000" y="32904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37228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3324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9492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735660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1864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76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8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5600" y="206964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141876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27331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27259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27259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338724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40507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404748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40435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0640" y="40435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47059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=C1+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53773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603828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A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603108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603828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669996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735444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5240" y="735444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5116680"/>
                              <a:ext cx="18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301200"/>
                              <a:ext cx="4237920" cy="21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4" h="3292">
                                  <a:moveTo>
                                    <a:pt x="2958" y="3292"/>
                                  </a:moveTo>
                                  <a:lnTo>
                                    <a:pt x="6674" y="3292"/>
                                  </a:lnTo>
                                  <a:lnTo>
                                    <a:pt x="667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360" y="4139640"/>
                              <a:ext cx="18036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18072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S61 . X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24732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3128040"/>
                              <a:ext cx="22388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S61 . X23 . X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37854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4447080"/>
                              <a:ext cx="2779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S61 . X23 . X39 . X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51174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=3 . X20 . X30 . X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519984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&lt;3 . X20 . X30 . X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577908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709884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7756560"/>
                              <a:ext cx="16077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S61 . X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841896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/S61. t/12/0,4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160" y="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102240"/>
                              <a:ext cx="26150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hargement-déchargement manu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8160" y="10224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040" y="867852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360" y="32976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8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3240" y="86785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760" y="90792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57080"/>
                              <a:ext cx="36072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0" y="329400"/>
                                <a:ext cx="180360" cy="329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360" y="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0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elv;Arial" w:hAnsi="Helv;Arial" w:eastAsia="Times New Roman" w:cs="Helv;Arial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82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1640" y="7621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GR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153800"/>
                              <a:ext cx="13525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X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240" y="8023320"/>
                              <a:ext cx="8114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T=0,4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6433920"/>
                              <a:ext cx="2779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S61 . X39 . X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7.7pt;width:399.2pt;height:735.3pt" coordorigin="1915,154" coordsize="7984,14706">
                <v:line id="shape_0" from="2054,14858" to="3139,14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2,155" to="3082,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4,155" to="2054,1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5;top:5052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97;top:154;width:7102;height:14706">
                  <v:group id="shape_0" style="position:absolute;left:5894;top:8223;width:283;height:567">
                    <v:line id="shape_0" from="6036,8223" to="6036,8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4,8507" to="6177,8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338;top:946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Helv;Arial" w:hAnsi="Helv;Arial"/>
                              <w:color w:val="auto"/>
                              <w:lang w:val="fr-FR"/>
                            </w:rPr>
                            <w:t>Sdcy . X61 . CI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t" o:allowincell="f" style="position:absolute;left:3483;top:2385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A+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group id="shape_0" style="position:absolute;left:2939;top:827;width:283;height:519">
                    <v:line id="shape_0" from="3081,827" to="3081,1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9,1087" to="3222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7;top:307;width:568;height:519">
                    <v:shape id="shape_0" fillcolor="white" stroked="t" o:allowincell="f" style="position:absolute;left:2862;top:369;width:443;height:38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97;top:307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2377;width:568;height:1038">
                    <v:group id="shape_0" style="position:absolute;left:2939;top:2896;width:283;height:518">
                      <v:line id="shape_0" from="3081,2896" to="3081,34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3156" to="3222,3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2377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3410;width:568;height:1038">
                    <v:group id="shape_0" style="position:absolute;left:2939;top:3929;width:283;height:518">
                      <v:line id="shape_0" from="3081,3929" to="3081,44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4189" to="3222,4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3410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00;top:4450;width:568;height:1036">
                    <v:group id="shape_0" style="position:absolute;left:2942;top:4969;width:283;height:518">
                      <v:line id="shape_0" from="3084,4969" to="3084,54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5229" to="3225,52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800;top:4450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5491;width:568;height:1037">
                    <v:group id="shape_0" style="position:absolute;left:2939;top:6010;width:283;height:518">
                      <v:line id="shape_0" from="3081,6010" to="3081,65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6270" to="3222,62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5491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00;top:6526;width:568;height:1036">
                    <v:group id="shape_0" style="position:absolute;left:2942;top:7045;width:283;height:518">
                      <v:line id="shape_0" from="3084,7045" to="3084,75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7305" to="3225,7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800;top:6526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7564;width:568;height:1036">
                    <v:shape id="shape_0" fillcolor="white" stroked="t" o:allowincell="f" style="position:absolute;left:2797;top:7564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939;top:8082;width:283;height:518">
                      <v:line id="shape_0" from="3081,8082" to="3081,86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8342" to="3222,8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797;top:8614;width:568;height:1036">
                    <v:group id="shape_0" style="position:absolute;left:2939;top:9133;width:283;height:518">
                      <v:line id="shape_0" from="3081,9133" to="3081,96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9393" to="3222,9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8614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9655;width:568;height:1037">
                    <v:group id="shape_0" style="position:absolute;left:2939;top:10174;width:283;height:518">
                      <v:line id="shape_0" from="3081,10174" to="3081,106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10434" to="3222,104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9655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10697;width:568;height:1036">
                    <v:group id="shape_0" style="position:absolute;left:2939;top:11216;width:283;height:518">
                      <v:line id="shape_0" from="3081,11216" to="3081,117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11476" to="3222,114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10697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00;top:11739;width:568;height:1036">
                    <v:group id="shape_0" style="position:absolute;left:2942;top:12258;width:283;height:518">
                      <v:line id="shape_0" from="3084,12258" to="3084,127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12518" to="3225,125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800;top:11739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97;top:12782;width:568;height:1037">
                    <v:group id="shape_0" style="position:absolute;left:2939;top:13301;width:283;height:518">
                      <v:line id="shape_0" from="3081,13301" to="3081,138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13561" to="3222,135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12782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silver" stroked="t" o:allowincell="f" style="position:absolute;left:3483;top:3413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903;top:2388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E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3;top:4458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A+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903;top:4447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E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6323;top:4447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C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483;top:5488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3;top:6533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A+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903;top:6528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E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6323;top:6522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C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7743;top:6522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3;top:7565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=C1+1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483;top:8622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3;top:9663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A+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903;top:9652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C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6323;top:9663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483;top:10705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3;top:11736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A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900;top:11736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line id="shape_0" from="3081,8212" to="6035,8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74,3292" path="m2958,3292l6674,3292l6674,0l0,0e" stroked="t" o:allowincell="f" style="position:absolute;left:3084;top:5353;width:6673;height:34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9615;top:6673;width:283;height:3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365;top:3000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S61 . X23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8;top:4049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5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5080;width:3525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S61 . X23 . X39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8;top:6115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5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7157;width:437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S61 . X23 . X39 . X4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8213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=3 . X20 . X30 . X4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6323;top:8343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&lt;3 . X20 . X30 . X4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9255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5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8;top:11333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5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12369;width:2531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S61 . X4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65;top:13412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/S61. t/12/0,4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3084,154" to="3084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77;top:315;width:411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hargement-déchargement manuels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676;top:315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=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group id="shape_0" style="position:absolute;left:2862;top:13821;width:568;height:1038">
                    <v:group id="shape_0" style="position:absolute;left:3004;top:14340;width:283;height:518">
                      <v:line id="shape_0" from="3146,14340" to="3146,148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4,14600" to="3287,146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862;top:13821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silver" stroked="t" o:allowincell="f" style="position:absolute;left:3511;top:13821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3430;top:14452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5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group id="shape_0" style="position:absolute;left:2797;top:1346;width:568;height:1036">
                    <v:group id="shape_0" style="position:absolute;left:2939;top:1865;width:283;height:518">
                      <v:line id="shape_0" from="3081,1865" to="3081,23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9,2125" to="3222,2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97;top:1346;width:56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;Arial" w:hAnsi="Helv;Arial" w:eastAsia="Times New Roman" w:cs="Helv;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silver" stroked="t" o:allowincell="f" style="position:absolute;left:3477;top:1354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GRP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3338;top:1971;width:212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X7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t" o:allowincell="f" style="position:absolute;left:3511;top:12789;width:12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T=0,4s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3338;top:10286;width:437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S61 . X39 . X4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</w:rPr>
        <w:t>POINT  DE  VUE  PO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860</wp:posOffset>
                </wp:positionH>
                <wp:positionV relativeFrom="paragraph">
                  <wp:posOffset>111760</wp:posOffset>
                </wp:positionV>
                <wp:extent cx="4982845" cy="9338310"/>
                <wp:effectExtent l="7620" t="4445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760" cy="9338400"/>
                          <a:chOff x="0" y="0"/>
                          <a:chExt cx="4982760" cy="9338400"/>
                        </a:xfrm>
                      </wpg:grpSpPr>
                      <wpg:grpSp>
                        <wpg:cNvGrpSpPr/>
                        <wpg:grpSpPr>
                          <a:xfrm>
                            <a:off x="2439720" y="51238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6480" y="50292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>Sdcy . X61. H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4166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00" y="42732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9720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141156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20674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27280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33890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404640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47052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3040" y="53722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60332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669492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735660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80186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8640" y="20696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41876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27331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27259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27259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33872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40507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40474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40435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40435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47059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=C1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53773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0382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60310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60382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69996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73544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73544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511668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301200"/>
                            <a:ext cx="423792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4" h="3292">
                                <a:moveTo>
                                  <a:pt x="2958" y="3292"/>
                                </a:moveTo>
                                <a:lnTo>
                                  <a:pt x="6674" y="3292"/>
                                </a:lnTo>
                                <a:lnTo>
                                  <a:pt x="66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413964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760" y="18072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61 . 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4732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128040"/>
                            <a:ext cx="223884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61 . X23 . 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7854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4447080"/>
                            <a:ext cx="27799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61 . X23 . X39 .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51174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=3 . X20 . X30 . 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519984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&lt;3 . X20 . X30 . 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577908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709884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7756560"/>
                            <a:ext cx="16077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61 .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841896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/S61. t/12/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102240"/>
                            <a:ext cx="26150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hargement-déchargement manu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1022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867852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6640" y="86785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0792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3040" y="7570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5040" y="7621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R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1538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80233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6433920"/>
                            <a:ext cx="27799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61 . X39 .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000" y="72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0" cy="9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964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93384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pt;margin-top:8.8pt;width:392.35pt;height:735.3pt" coordorigin="2236,176" coordsize="7847,14706">
                <v:group id="shape_0" style="position:absolute;left:6078;top:8245;width:283;height:567">
                  <v:line id="shape_0" from="6220,8245" to="6220,8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8529" to="6361,8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22;top:968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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>Sdcy . X61. HC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667;top:240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3123;top:849;width:283;height:519">
                  <v:line id="shape_0" from="3265,849" to="3265,1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1109" to="3406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1;top:329;width:568;height:519">
                  <v:shape id="shape_0" fillcolor="white" stroked="t" o:allowincell="f" style="position:absolute;left:3046;top:391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81;top:32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2981;top:2399;width:568;height:1037">
                  <v:group id="shape_0" style="position:absolute;left:3123;top:2918;width:283;height:518">
                    <v:line id="shape_0" from="3265,2918" to="3265,3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3178" to="3406,3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239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3432;width:568;height:1037">
                  <v:group id="shape_0" style="position:absolute;left:3123;top:3951;width:283;height:518">
                    <v:line id="shape_0" from="3265,3951" to="3265,4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4211" to="3406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343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4;top:4472;width:568;height:1037">
                  <v:group id="shape_0" style="position:absolute;left:3126;top:4991;width:283;height:518">
                    <v:line id="shape_0" from="3268,4991" to="3268,55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6,5251" to="3409,52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4;top:447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5513;width:568;height:1037">
                  <v:group id="shape_0" style="position:absolute;left:3123;top:6032;width:283;height:518">
                    <v:line id="shape_0" from="3265,6032" to="3265,6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6292" to="3406,6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5513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4;top:6548;width:568;height:1036">
                  <v:group id="shape_0" style="position:absolute;left:3126;top:7067;width:283;height:518">
                    <v:line id="shape_0" from="3268,7067" to="3268,75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6,7327" to="3409,7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4;top:6548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7586;width:568;height:1036">
                  <v:shape id="shape_0" fillcolor="white" stroked="t" o:allowincell="f" style="position:absolute;left:2981;top:758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123;top:8104;width:283;height:518">
                    <v:line id="shape_0" from="3265,8104" to="3265,86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8364" to="3406,8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81;top:8636;width:568;height:1036">
                  <v:group id="shape_0" style="position:absolute;left:3123;top:9155;width:283;height:518">
                    <v:line id="shape_0" from="3265,9155" to="3265,96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9415" to="3406,9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863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9677;width:568;height:1037">
                  <v:group id="shape_0" style="position:absolute;left:3123;top:10196;width:283;height:518">
                    <v:line id="shape_0" from="3265,10196" to="3265,10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0456" to="3406,10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967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10719;width:568;height:1037">
                  <v:group id="shape_0" style="position:absolute;left:3123;top:11238;width:283;height:518">
                    <v:line id="shape_0" from="3265,11238" to="3265,117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1498" to="3406,11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1071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4;top:11761;width:568;height:1037">
                  <v:group id="shape_0" style="position:absolute;left:3126;top:12280;width:283;height:518">
                    <v:line id="shape_0" from="3268,12280" to="3268,12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6,12540" to="3409,12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4;top:1176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1;top:12804;width:568;height:1037">
                  <v:group id="shape_0" style="position:absolute;left:3123;top:13323;width:283;height:518">
                    <v:line id="shape_0" from="3265,13323" to="3265,138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3582" to="3406,13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12804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667;top:3435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087;top:241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67;top:448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087;top:446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07;top:446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667;top:551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67;top:6555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087;top:655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07;top:654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7927;top:654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67;top:758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=C1+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667;top:8644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67;top:9685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087;top:9674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07;top:9685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667;top:1072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67;top:1175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6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084;top:1175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line id="shape_0" from="3265,8234" to="6219,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74,3292" path="m2958,3292l6674,3292l6674,0l0,0e" stroked="t" o:allowincell="f" style="position:absolute;left:3268;top:5374;width:6673;height:34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799;top:6695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49;top:3022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61 . X2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52;top:4071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5102;width:352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61 . X23 . X3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52;top:6137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7179;width:437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61 . X23 . X39 . X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8235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=3 . X20 . X30 . X4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507;top:8364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&lt;3 . X20 . X30 . X4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9277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52;top:11355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12391;width:25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61 . X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549;top:13434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/S61. t/12/0,4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268,176" to="3268,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1;top:337;width:411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hargement-déchargement manuel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33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3046;top:13843;width:568;height:1038">
                  <v:group id="shape_0" style="position:absolute;left:3188;top:14362;width:283;height:518">
                    <v:line id="shape_0" from="3330,14362" to="3330,148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14622" to="3471,14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46;top:13843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695;top:1384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614;top:14474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2981;top:1368;width:568;height:1036">
                  <v:group id="shape_0" style="position:absolute;left:3123;top:1887;width:283;height:518">
                    <v:line id="shape_0" from="3265,1887" to="3265,2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2147" to="3406,2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981;top:1368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661;top:1376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R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522;top:1993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695;top:12811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522;top:10308;width:437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61 . X39 . X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406,177" to="3267,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6,177" to="2406,14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6;top:6695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6,14882" to="3329,14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POINT  DE  VUE  PC</w:t>
      </w:r>
      <w:r>
        <w:rPr>
          <w:rFonts w:cs="Arial" w:ascii="Arial" w:hAnsi="Arial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6775</wp:posOffset>
                </wp:positionH>
                <wp:positionV relativeFrom="paragraph">
                  <wp:posOffset>-2639695</wp:posOffset>
                </wp:positionV>
                <wp:extent cx="2780030" cy="259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S1 . X39 . X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20.4pt;mso-wrap-distance-left:9.05pt;mso-wrap-distance-right:9.05pt;mso-wrap-distance-top:0pt;mso-wrap-distance-bottom:0pt;margin-top:-207.85pt;mso-position-vertical-relative:text;margin-left:168.2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S1 . X39 . X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ind w:left="709" w:hanging="0"/>
        <w:jc w:val="center"/>
        <w:rPr>
          <w:rFonts w:ascii="Arial" w:hAnsi="Arial" w:cs="Arial"/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-3831590</wp:posOffset>
                </wp:positionV>
                <wp:extent cx="180340" cy="360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-301.7pt;width:14.15pt;height:28.35pt" coordorigin="6152,-6034" coordsize="283,567">
                <v:line id="shape_0" from="6293,-6034" to="6293,-5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2,-5750" to="6435,-5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87630</wp:posOffset>
                </wp:positionV>
                <wp:extent cx="4982845" cy="9344660"/>
                <wp:effectExtent l="7620" t="0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760" cy="9344520"/>
                          <a:chOff x="0" y="0"/>
                          <a:chExt cx="4982760" cy="9344520"/>
                        </a:xfrm>
                      </wpg:grpSpPr>
                      <wps:wsp>
                        <wps:cNvSpPr/>
                        <wps:spPr>
                          <a:xfrm>
                            <a:off x="108000" y="50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50976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 . X61 . B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4173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00" y="42804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10404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60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14122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206820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27284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338976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404676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470592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3040" y="53726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603360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669528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840" y="735696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040" y="801936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8640" y="20700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4191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27338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27266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27266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33876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40514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40482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40442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40442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47066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,V=C1,V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53776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0390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60318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60390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7006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735516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735516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511740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301920"/>
                            <a:ext cx="423792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4" h="3292">
                                <a:moveTo>
                                  <a:pt x="2958" y="3292"/>
                                </a:moveTo>
                                <a:lnTo>
                                  <a:pt x="6674" y="3292"/>
                                </a:lnTo>
                                <a:lnTo>
                                  <a:pt x="66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41403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560" y="247392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128760"/>
                            <a:ext cx="223884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 . X23 . 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78576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4447440"/>
                            <a:ext cx="27799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 . X23 . X39 .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511812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,V&gt;=3 . X20 . X30 . 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520056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,V&lt;3 . X20 . X30 . 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57798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709920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7757280"/>
                            <a:ext cx="16077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 . 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841932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/I0,16. T1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109080"/>
                            <a:ext cx="26150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hargement-déchargement manu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1090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C1,V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86792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0" y="32940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45360" y="86842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908568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3040" y="757440"/>
                            <a:ext cx="3607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360" y="32976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5040" y="7624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GR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15452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80240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1=0,4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6434280"/>
                            <a:ext cx="27799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 . X44 . 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1440"/>
                            <a:ext cx="0" cy="9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34452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1815480"/>
                            <a:ext cx="135252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 . 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9720" y="511740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526680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6.9pt;width:392.35pt;height:735.8pt" coordorigin="2310,138" coordsize="7847,14716">
                <v:line id="shape_0" from="2480,146" to="3329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6;top:941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 . X61 . B1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741;top:237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3197;top:812;width:283;height:519">
                  <v:line id="shape_0" from="3339,812" to="3339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7,1071" to="3480,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5;top:302;width:568;height:519">
                  <v:shape id="shape_0" fillcolor="white" stroked="t" o:allowincell="f" style="position:absolute;left:3120;top:364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5;top:30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3055;top:2362;width:568;height:1036">
                  <v:group id="shape_0" style="position:absolute;left:3197;top:2881;width:283;height:518">
                    <v:line id="shape_0" from="3339,2881" to="3339,33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3141" to="3480,3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236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3395;width:568;height:1036">
                  <v:group id="shape_0" style="position:absolute;left:3197;top:3914;width:283;height:518">
                    <v:line id="shape_0" from="3339,3914" to="3339,4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4174" to="3480,4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339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8;top:4435;width:568;height:1038">
                  <v:group id="shape_0" style="position:absolute;left:3200;top:4954;width:283;height:518">
                    <v:line id="shape_0" from="3342,4954" to="3342,5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5214" to="3483,5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8;top:443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5476;width:568;height:1036">
                  <v:group id="shape_0" style="position:absolute;left:3197;top:5995;width:283;height:518">
                    <v:line id="shape_0" from="3339,5995" to="3339,65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6255" to="3480,6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547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8;top:6511;width:568;height:1038">
                  <v:group id="shape_0" style="position:absolute;left:3200;top:7030;width:283;height:518">
                    <v:line id="shape_0" from="3342,7030" to="3342,75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7290" to="3483,7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8;top:651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7549;width:568;height:1036">
                  <v:shape id="shape_0" fillcolor="white" stroked="t" o:allowincell="f" style="position:absolute;left:3055;top:754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197;top:8067;width:283;height:518">
                    <v:line id="shape_0" from="3339,8067" to="3339,85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8326" to="3480,8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55;top:8599;width:568;height:1038">
                  <v:group id="shape_0" style="position:absolute;left:3197;top:9118;width:283;height:518">
                    <v:line id="shape_0" from="3339,9118" to="3339,9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9378" to="3480,9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859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9639;width:568;height:1038">
                  <v:group id="shape_0" style="position:absolute;left:3197;top:10159;width:283;height:518">
                    <v:line id="shape_0" from="3339,10159" to="3339,10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10419" to="3480,10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963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10682;width:568;height:1038">
                  <v:group id="shape_0" style="position:absolute;left:3197;top:11201;width:283;height:518">
                    <v:line id="shape_0" from="3339,11201" to="3339,11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11461" to="3480,11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1068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8;top:11724;width:568;height:1038">
                  <v:group id="shape_0" style="position:absolute;left:3200;top:12243;width:283;height:518">
                    <v:line id="shape_0" from="3342,12243" to="3342,127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2502" to="3483,12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8;top:11724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5;top:12767;width:568;height:1038">
                  <v:group id="shape_0" style="position:absolute;left:3197;top:13286;width:283;height:518">
                    <v:line id="shape_0" from="3339,13286" to="3339,138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13546" to="3480,13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1276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741;top:339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161;top:237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1;top:444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161;top:4432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81;top:4432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741;top:547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1;top:651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161;top:651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81;top:650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8001;top:650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1;top:755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,V=C1,V+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741;top:860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1;top:964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161;top:9637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C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6581;top:964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3741;top:1069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1;top:11721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6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5158;top:11721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line id="shape_0" from="3339,8197" to="6293,8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74,3292" path="m2958,3292l6674,3292l6674,0l0,0e" stroked="t" o:allowincell="f" style="position:absolute;left:3342;top:5338;width:6673;height:34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873;top:6658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26;top:4034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5065;width:352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 . X23 . X3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6;top:6100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7142;width:437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 . X23 . X39 . X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8198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,V&gt;=3 . X20 . X30 . X4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581;top:8328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,V&lt;3 . X20 . X30 . X4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9240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6;top:11318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12354;width:25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 . X4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23;top:13397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/I0,16. T1,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342,138" to="3342,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5;top:310;width:411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hargement-déchargement manuel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34;top:310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C1,V=0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3120;top:13806;width:568;height:1036">
                  <v:group id="shape_0" style="position:absolute;left:3262;top:14325;width:283;height:518">
                    <v:line id="shape_0" from="3404,14325" to="3404,14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14585" to="3545,14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20;top:1380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799;top:13814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688;top:14446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3055;top:1331;width:568;height:1038">
                  <v:group id="shape_0" style="position:absolute;left:3197;top:1850;width:283;height:518">
                    <v:line id="shape_0" from="3339,1850" to="3339,2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7,2110" to="3480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055;top:1331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3735;top:133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GR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596;top:1956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3770;top:12774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1=0,4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596;top:10270;width:437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 . X44 . X39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480,140" to="2480,1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14854" to="3403,14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0;top:6658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64;top:2997;width:21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 . X2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294,8197" to="6294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8432" to="6435,8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lang w:val="en-US"/>
        </w:rPr>
        <w:t>Trait de donn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10937875</wp:posOffset>
                </wp:positionV>
                <wp:extent cx="1352550" cy="259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S1 . X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0.4pt;mso-wrap-distance-left:9.05pt;mso-wrap-distance-right:9.05pt;mso-wrap-distance-top:0pt;mso-wrap-distance-bottom:0pt;margin-top:861.25pt;mso-position-vertical-relative:text;margin-left:181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S1 . X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920</wp:posOffset>
                </wp:positionH>
                <wp:positionV relativeFrom="paragraph">
                  <wp:posOffset>6985</wp:posOffset>
                </wp:positionV>
                <wp:extent cx="4572635" cy="334645"/>
                <wp:effectExtent l="190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334800"/>
                          <a:chOff x="0" y="0"/>
                          <a:chExt cx="4572720" cy="334800"/>
                        </a:xfrm>
                      </wpg:grpSpPr>
                      <wps:wsp>
                        <wps:cNvSpPr txBox="1"/>
                        <wps:spPr>
                          <a:xfrm>
                            <a:off x="3763080" y="1544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0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3520" y="1519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94760" y="2419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44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1544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1440" y="1544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7640" y="0"/>
                            <a:ext cx="270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B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0.55pt;width:360.05pt;height:26.3pt" coordorigin="392,11" coordsize="7201,526">
                <v:shape id="shape_0" stroked="f" o:allowincell="f" style="position:absolute;left:6318;top:254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0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4;top:250;width:709;height:284">
                  <v:group id="shape_0" style="position:absolute;left:5484;top:250;width:709;height:284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5626;top:250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84,392" to="5625,3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2,392" to="6193,3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26;top:250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16,392" to="5625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2;top:254;width:567;height:283">
                  <v:line id="shape_0" from="392,396" to="817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254" to="818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254" to="960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5;top:254;width:567;height:283">
                  <v:line id="shape_0" from="965,396" to="1390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254" to="1391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254" to="1533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154" to="397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;top:11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1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8;top:254;width:567;height:283">
                  <v:line id="shape_0" from="1528,396" to="1953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254" to="1954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254" to="2096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37;top:11;width:425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B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6315</wp:posOffset>
                </wp:positionH>
                <wp:positionV relativeFrom="paragraph">
                  <wp:posOffset>6985</wp:posOffset>
                </wp:positionV>
                <wp:extent cx="1753870" cy="1826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82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X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</w:t>
                            </w:r>
                            <w:r>
                              <w:rPr>
                                <w:b/>
                              </w:rPr>
                              <w:t xml:space="preserve">  X1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I (B12) est là pour détecter une défaillance éventuelle de capteur durant le cycle précéden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</w:rPr>
                              <w:t>nota</w:t>
                            </w:r>
                            <w:r>
                              <w:rPr/>
                              <w:t> :tous les capteurs ne sont pas surveillés de la même manière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43.85pt;mso-wrap-distance-left:9.05pt;mso-wrap-distance-right:9.05pt;mso-wrap-distance-top:0pt;mso-wrap-distance-bottom:0pt;margin-top:0.55pt;mso-position-vertical-relative:text;margin-left:378.45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X0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</w:t>
                      </w:r>
                      <w:r>
                        <w:rPr>
                          <w:b/>
                        </w:rPr>
                        <w:t xml:space="preserve">  X1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CI (B12) est là pour détecter une défaillance éventuelle de capteur durant le cycle précédent</w:t>
                      </w:r>
                    </w:p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</w:rPr>
                        <w:t>nota</w:t>
                      </w:r>
                      <w:r>
                        <w:rPr/>
                        <w:t> :tous les capteurs ne sont pas surveillés de la même man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10160</wp:posOffset>
                </wp:positionV>
                <wp:extent cx="4585335" cy="36512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040"/>
                          <a:chOff x="0" y="0"/>
                          <a:chExt cx="4585320" cy="36504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239400"/>
                            <a:ext cx="29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0.8pt;width:361.05pt;height:28.7pt" coordorigin="377,16" coordsize="7221,574">
                <v:group id="shape_0" style="position:absolute;left:377;top:251;width:567;height:283">
                  <v:line id="shape_0" from="377,393" to="802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251" to="803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51" to="945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9;top:251;width:709;height:284">
                  <v:group id="shape_0" style="position:absolute;left:5489;top:251;width:709;height:284">
                    <v:shape id="shape_0" stroked="t" o:allowincell="f" style="position:absolute;left:5631;top:251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89,393" to="5630,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7,393" to="6198,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31;top:251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7,159" to="377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159" to="6199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;top:16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25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393" to="5630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</wp:posOffset>
                </wp:positionH>
                <wp:positionV relativeFrom="paragraph">
                  <wp:posOffset>8255</wp:posOffset>
                </wp:positionV>
                <wp:extent cx="4588510" cy="365125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365040"/>
                          <a:chOff x="0" y="0"/>
                          <a:chExt cx="4588560" cy="36504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936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236880"/>
                            <a:ext cx="2615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146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0.65pt;width:361.3pt;height:28.7pt" coordorigin="372,13" coordsize="7226,574">
                <v:group id="shape_0" style="position:absolute;left:372;top:248;width:567;height:283">
                  <v:line id="shape_0" from="372,390" to="797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248" to="798,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48" to="940,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9;top:248;width:709;height:284">
                  <v:group id="shape_0" style="position:absolute;left:5489;top:248;width:709;height:284">
                    <v:shape id="shape_0" stroked="t" o:allowincell="f" style="position:absolute;left:5631;top:248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89,390" to="5630,3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7,390" to="6198,3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31;top:248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2,156" to="37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156" to="6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;top:13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248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8,386" to="562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45;top:244;width:567;height:283">
                  <v:line id="shape_0" from="945,386" to="1370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244" to="1371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244" to="1513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09;top:13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</wp:posOffset>
                </wp:positionH>
                <wp:positionV relativeFrom="paragraph">
                  <wp:posOffset>6350</wp:posOffset>
                </wp:positionV>
                <wp:extent cx="4585335" cy="365125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040"/>
                          <a:chOff x="0" y="0"/>
                          <a:chExt cx="4585320" cy="365040"/>
                        </a:xfrm>
                      </wpg:grpSpPr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3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239400"/>
                            <a:ext cx="29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146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76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0.5pt;width:361.05pt;height:28.7pt" coordorigin="372,10" coordsize="7221,574">
                <v:group id="shape_0" style="position:absolute;left:5484;top:245;width:709;height:284">
                  <v:group id="shape_0" style="position:absolute;left:5484;top:245;width:709;height:284">
                    <v:shape id="shape_0" stroked="t" o:allowincell="f" style="position:absolute;left:5626;top:24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84,387" to="5625,3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2,387" to="6193,3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26;top:24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2,153" to="372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153" to="6194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8;top:24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3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387" to="5625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241;width:567;height:283">
                  <v:line id="shape_0" from="387,383" to="812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41" to="813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241" to="955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;top:10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4445</wp:posOffset>
                </wp:positionV>
                <wp:extent cx="4585335" cy="365125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040"/>
                          <a:chOff x="0" y="0"/>
                          <a:chExt cx="4585320" cy="365040"/>
                        </a:xfrm>
                      </wpg:grpSpPr>
                      <wpg:grpSp>
                        <wpg:cNvGrpSpPr/>
                        <wpg:grpSpPr>
                          <a:xfrm>
                            <a:off x="648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86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4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237960"/>
                            <a:ext cx="223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0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0.35pt;width:361.05pt;height:28.65pt" coordorigin="367,7" coordsize="7221,573">
                <v:group id="shape_0" style="position:absolute;left:377;top:237;width:567;height:283">
                  <v:line id="shape_0" from="377,379" to="802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237" to="80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37" to="945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41;width:709;height:284">
                  <v:group id="shape_0" style="position:absolute;left:5479;top:241;width:709;height:284">
                    <v:shape id="shape_0" stroked="t" o:allowincell="f" style="position:absolute;left:5621;top:241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79,383" to="5620,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383" to="6188,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21;top:241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,150" to="367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150" to="6189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3;top:24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4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1,382" to="5620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6;top:7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7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7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5;top:237;width:567;height:283">
                  <v:line id="shape_0" from="965,379" to="1390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237" to="1391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237" to="1533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3;top:237;width:567;height:283">
                  <v:line id="shape_0" from="1533,379" to="1958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237" to="1959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237" to="2101,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20955</wp:posOffset>
                </wp:positionV>
                <wp:extent cx="4588510" cy="395605"/>
                <wp:effectExtent l="190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395640"/>
                          <a:chOff x="0" y="0"/>
                          <a:chExt cx="4588560" cy="395640"/>
                        </a:xfrm>
                      </wpg:grpSpPr>
                      <wpg:grpSp>
                        <wpg:cNvGrpSpPr/>
                        <wpg:grpSpPr>
                          <a:xfrm>
                            <a:off x="3249360" y="17964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0" y="1213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21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8920" y="1796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69280"/>
                            <a:ext cx="29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96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12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.65pt;width:361.3pt;height:31.1pt" coordorigin="357,33" coordsize="7226,622">
                <v:group id="shape_0" style="position:absolute;left:5474;top:316;width:709;height:284">
                  <v:group id="shape_0" style="position:absolute;left:5474;top:316;width:709;height:284">
                    <v:shape id="shape_0" stroked="t" o:allowincell="f" style="position:absolute;left:5616;top:316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74,458" to="5615,4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2,458" to="6183,4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6;top:316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2,224" to="362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4,224" to="6184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8;top:316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,457" to="5615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7;top:316;width:567;height:283">
                  <v:line id="shape_0" from="357,458" to="782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316" to="783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316" to="925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;top:33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345</wp:posOffset>
                </wp:positionH>
                <wp:positionV relativeFrom="paragraph">
                  <wp:posOffset>17780</wp:posOffset>
                </wp:positionV>
                <wp:extent cx="4594860" cy="3949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040" cy="394920"/>
                          <a:chOff x="0" y="0"/>
                          <a:chExt cx="459504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176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5480" y="1789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1206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20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5400" y="1796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6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2703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1320" y="266040"/>
                            <a:ext cx="1874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320" y="187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187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187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600" y="72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0"/>
                            <a:ext cx="27036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1.4pt;width:361.8pt;height:31pt" coordorigin="347,28" coordsize="7236,620">
                <v:group id="shape_0" style="position:absolute;left:347;top:306;width:567;height:283">
                  <v:line id="shape_0" from="347,448" to="772,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306" to="773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,306" to="915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4;top:310;width:709;height:284">
                  <v:group id="shape_0" style="position:absolute;left:5474;top:310;width:709;height:284">
                    <v:shape id="shape_0" stroked="t" o:allowincell="f" style="position:absolute;left:5616;top:310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74,452" to="5615,4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2,452" to="6183,4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6;top:310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2,218" to="362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4,218" to="6184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8;top:31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6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28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4,447" to="5615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35;top:323;width:567;height:283">
                  <v:line id="shape_0" from="935,465" to="1360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323" to="1361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323" to="1503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13;top:323;width:567;height:283">
                  <v:line id="shape_0" from="1513,465" to="1938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323" to="1939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23" to="2081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96;top:323;width:567;height:283">
                  <v:line id="shape_0" from="2096,465" to="2521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323" to="2522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323" to="2664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;top:29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28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28;width:42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16510</wp:posOffset>
                </wp:positionV>
                <wp:extent cx="4582160" cy="394970"/>
                <wp:effectExtent l="508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394920"/>
                          <a:chOff x="0" y="0"/>
                          <a:chExt cx="4582080" cy="394920"/>
                        </a:xfrm>
                      </wpg:grpSpPr>
                      <wpg:grpSp>
                        <wpg:cNvGrpSpPr/>
                        <wpg:grpSpPr>
                          <a:xfrm>
                            <a:off x="3246120" y="1789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206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20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176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0"/>
                            <a:ext cx="270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264240"/>
                            <a:ext cx="1136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8880" y="178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176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120" y="1738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9040" y="0"/>
                            <a:ext cx="270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703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178920"/>
                            <a:ext cx="1100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77480" y="324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400 w 49320"/>
                                <a:gd name="textAreaRight" fmla="*/ 4968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040 w 49320"/>
                                <a:gd name="textAreaRight" fmla="*/ 4932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45360"/>
                              <a:ext cx="541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,V &gt;=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88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.3pt;width:360.8pt;height:31.05pt" coordorigin="357,26" coordsize="7216,621">
                <v:group id="shape_0" style="position:absolute;left:5469;top:308;width:709;height:284">
                  <v:group id="shape_0" style="position:absolute;left:5469;top:308;width:709;height:284">
                    <v:shape id="shape_0" stroked="t" o:allowincell="f" style="position:absolute;left:5611;top:308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69,450" to="5610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7,450" to="6178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1;top:308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7,216" to="35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9,216" to="61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8;top:304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26;width:425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442" to="561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53;top:308;width:567;height:283">
                  <v:line id="shape_0" from="3253,450" to="3678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308" to="3679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308" to="3821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5;top:304;width:567;height:283">
                  <v:line id="shape_0" from="2685,446" to="3110,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1,304" to="3111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3,304" to="3253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96;top:300;width:567;height:283">
                  <v:line id="shape_0" from="2096,442" to="2521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300" to="2522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300" to="2664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01;top:26;width:425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26;width:425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;top:308;width:1733;height:300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651;top:313;width:136;height:28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68;top:308;width:136;height:283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975;top:379;width:85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,V &gt;=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,454" to="650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39370</wp:posOffset>
                </wp:positionV>
                <wp:extent cx="4585335" cy="382905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83040"/>
                          <a:chOff x="0" y="0"/>
                          <a:chExt cx="4585320" cy="383040"/>
                        </a:xfrm>
                      </wpg:grpSpPr>
                      <wpg:grpSp>
                        <wpg:cNvGrpSpPr/>
                        <wpg:grpSpPr>
                          <a:xfrm>
                            <a:off x="3246120" y="16704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0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670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8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257040"/>
                            <a:ext cx="29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70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3.1pt;width:361.05pt;height:30.1pt" coordorigin="367,62" coordsize="7221,602">
                <v:group id="shape_0" style="position:absolute;left:5479;top:325;width:709;height:284">
                  <v:group id="shape_0" style="position:absolute;left:5479;top:325;width:709;height:284">
                    <v:shape id="shape_0" stroked="t" o:allowincell="f" style="position:absolute;left:5621;top:32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79,467" to="5620,4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467" to="6188,4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21;top:32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,233" to="367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233" to="6189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3;top:32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8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,467" to="5620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;top:62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;top:325;width:567;height:283">
                  <v:line id="shape_0" from="372,467" to="797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325" to="798,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25" to="940,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38100</wp:posOffset>
                </wp:positionV>
                <wp:extent cx="4594860" cy="382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040" cy="382320"/>
                          <a:chOff x="0" y="0"/>
                          <a:chExt cx="4595040" cy="382320"/>
                        </a:xfrm>
                      </wpg:grpSpPr>
                      <wpg:grpSp>
                        <wpg:cNvGrpSpPr/>
                        <wpg:grpSpPr>
                          <a:xfrm>
                            <a:off x="1845360" y="1630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5160" y="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0600" y="1630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5480" y="1656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108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0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5400" y="1656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7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080" y="253440"/>
                            <a:ext cx="1139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4640" y="166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63160" y="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5600"/>
                            <a:ext cx="11005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324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400 w 49320"/>
                                <a:gd name="textAreaRight" fmla="*/ 4968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0"/>
                              <a:ext cx="87120" cy="180360"/>
                            </a:xfrm>
                            <a:custGeom>
                              <a:avLst/>
                              <a:gdLst>
                                <a:gd name="textAreaLeft" fmla="*/ 14040 w 49320"/>
                                <a:gd name="textAreaRight" fmla="*/ 49320 w 49320"/>
                                <a:gd name="textAreaTop" fmla="*/ 0 h 102240"/>
                                <a:gd name="textAreaBottom" fmla="*/ 102600 h 10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45360"/>
                              <a:ext cx="541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C1,V &lt;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88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3pt;width:361.8pt;height:30.05pt" coordorigin="347,60" coordsize="7236,601">
                <v:group id="shape_0" style="position:absolute;left:3253;top:317;width:567;height:283">
                  <v:line id="shape_0" from="3253,459" to="3678,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317" to="3679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317" to="3821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01;top:60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60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6;top:317;width:567;height:283">
                  <v:line id="shape_0" from="2096,459" to="2521,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317" to="2522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317" to="2664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4;top:321;width:709;height:284">
                  <v:group id="shape_0" style="position:absolute;left:5474;top:321;width:709;height:284">
                    <v:shape id="shape_0" stroked="t" o:allowincell="f" style="position:absolute;left:5616;top:321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74,463" to="5615,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2,463" to="6183,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6;top:321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2,230" to="362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4,230" to="618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8;top:32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7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459" to="5615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5;top:322;width:567;height:283">
                  <v:line id="shape_0" from="2685,464" to="3110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1,322" to="3111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3,322" to="3253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6;top:60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7;top:321;width:1732;height:301">
                  <v:shape id="shape_0" stroked="t" o:allowincell="f" style="position:absolute;left:626;top:326;width:136;height:28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43;top:321;width:136;height:283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950;top:392;width:851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C1,V &lt;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7,467" to="625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37465</wp:posOffset>
                </wp:positionV>
                <wp:extent cx="4585335" cy="38100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80880"/>
                          <a:chOff x="0" y="0"/>
                          <a:chExt cx="4585320" cy="380880"/>
                        </a:xfrm>
                      </wpg:grpSpPr>
                      <wpg:grpSp>
                        <wpg:cNvGrpSpPr/>
                        <wpg:grpSpPr>
                          <a:xfrm>
                            <a:off x="3246120" y="16524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656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06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6524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9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0"/>
                            <a:ext cx="2703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55240"/>
                            <a:ext cx="22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1584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162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1652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760" y="1652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440" y="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.95pt;width:361.05pt;height:29.95pt" coordorigin="357,59" coordsize="7221,599">
                <v:group id="shape_0" style="position:absolute;left:5469;top:319;width:709;height:284">
                  <v:group id="shape_0" style="position:absolute;left:5469;top:319;width:709;height:284">
                    <v:shape id="shape_0" stroked="t" o:allowincell="f" style="position:absolute;left:5611;top:319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69,461" to="5610,4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7,461" to="6178,4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1;top:319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7,227" to="357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9,227" to="6179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319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9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59;width:425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6,461" to="561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84;width:4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2;top:315;width:568;height:283">
                  <v:line id="shape_0" from="362,457" to="787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315" to="788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315" to="930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0;top:319;width:567;height:283">
                  <v:line id="shape_0" from="940,461" to="1365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319" to="1366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319" to="1508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8;top:319;width:566;height:283">
                  <v:line id="shape_0" from="1528,461" to="1953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319" to="1954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319" to="2096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4;top:59;width:4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540</wp:posOffset>
                </wp:positionV>
                <wp:extent cx="4585335" cy="36449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4320"/>
                          <a:chOff x="0" y="0"/>
                          <a:chExt cx="4585320" cy="364320"/>
                        </a:xfrm>
                      </wpg:grpSpPr>
                      <wpg:grpSp>
                        <wpg:cNvGrpSpPr/>
                        <wpg:grpSpPr>
                          <a:xfrm>
                            <a:off x="648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10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0"/>
                            <a:ext cx="270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38680"/>
                            <a:ext cx="296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2pt;width:361.05pt;height:28.6pt" coordorigin="357,4" coordsize="7221,572">
                <v:group id="shape_0" style="position:absolute;left:367;top:234;width:567;height:283">
                  <v:line id="shape_0" from="367,376" to="792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234" to="79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234" to="935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9;top:238;width:709;height:284">
                  <v:group id="shape_0" style="position:absolute;left:5469;top:238;width:709;height:284">
                    <v:shape id="shape_0" stroked="t" o:allowincell="f" style="position:absolute;left:5611;top:238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69,380" to="5610,3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7,380" to="6178,3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1;top:238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7,146" to="357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9,146" to="6179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3;top:239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10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4;width:42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,380" to="5610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635</wp:posOffset>
                </wp:positionV>
                <wp:extent cx="4585335" cy="364490"/>
                <wp:effectExtent l="508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4320"/>
                          <a:chOff x="0" y="0"/>
                          <a:chExt cx="4585320" cy="364320"/>
                        </a:xfrm>
                      </wpg:grpSpPr>
                      <wpg:grpSp>
                        <wpg:cNvGrpSpPr/>
                        <wpg:grpSpPr>
                          <a:xfrm>
                            <a:off x="324612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86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1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0"/>
                            <a:ext cx="2703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235440"/>
                            <a:ext cx="2589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148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3680" y="0"/>
                            <a:ext cx="27036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0.05pt;width:361.05pt;height:28.65pt" coordorigin="352,1" coordsize="7221,573">
                <v:group id="shape_0" style="position:absolute;left:5464;top:235;width:709;height:284">
                  <v:group id="shape_0" style="position:absolute;left:5464;top:235;width:709;height:284">
                    <v:shape id="shape_0" stroked="t" o:allowincell="f" style="position:absolute;left:5606;top:23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64,377" to="5605,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377" to="6173,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23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2,143" to="352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4,143" to="6174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8;top:23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1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1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8,372" to="5605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0;top:235;width:567;height:283">
                  <v:line id="shape_0" from="960,377" to="1385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6,235" to="1386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235" to="1528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;top:231;width:567;height:283">
                  <v:line id="shape_0" from="377,373" to="802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231" to="803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31" to="945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4;top:1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38100</wp:posOffset>
                </wp:positionV>
                <wp:extent cx="4585335" cy="365760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760"/>
                          <a:chOff x="0" y="0"/>
                          <a:chExt cx="4585320" cy="365760"/>
                        </a:xfrm>
                      </wpg:grpSpPr>
                      <wpg:grpSp>
                        <wpg:cNvGrpSpPr/>
                        <wpg:grpSpPr>
                          <a:xfrm>
                            <a:off x="6480" y="146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1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239400"/>
                            <a:ext cx="259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149400"/>
                            <a:ext cx="900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0"/>
                            <a:ext cx="270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0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4320" y="3960"/>
                            <a:ext cx="2703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1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3pt;width:361.05pt;height:28.75pt" coordorigin="352,60" coordsize="7221,575">
                <v:group id="shape_0" style="position:absolute;left:362;top:291;width:568;height:283">
                  <v:line id="shape_0" from="362,433" to="787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291" to="788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291" to="93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4;top:295;width:709;height:284">
                  <v:group id="shape_0" style="position:absolute;left:5464;top:295;width:709;height:284">
                    <v:shape id="shape_0" stroked="t" o:allowincell="f" style="position:absolute;left:5606;top:29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64,437" to="5605,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437" to="6173,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29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2,204" to="352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4,204" to="6174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8;top:29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1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437" to="560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,295" to="924,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;top:60;width:42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0;top:290;width:567;height:283">
                  <v:line id="shape_0" from="950,432" to="1375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290" to="1376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290" to="1518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09;top:66;width:42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1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19050</wp:posOffset>
                </wp:positionV>
                <wp:extent cx="4585335" cy="36449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4320"/>
                          <a:chOff x="0" y="0"/>
                          <a:chExt cx="4585320" cy="364320"/>
                        </a:xfrm>
                      </wpg:grpSpPr>
                      <wpg:grpSp>
                        <wpg:cNvGrpSpPr/>
                        <wpg:grpSpPr>
                          <a:xfrm>
                            <a:off x="6480" y="1461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13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0"/>
                            <a:ext cx="270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238680"/>
                            <a:ext cx="296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1.5pt;width:361.05pt;height:28.65pt" coordorigin="347,30" coordsize="7221,573">
                <v:group id="shape_0" style="position:absolute;left:357;top:260;width:567;height:283">
                  <v:line id="shape_0" from="357,402" to="782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260" to="783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260" to="925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59;top:264;width:709;height:284">
                  <v:group id="shape_0" style="position:absolute;left:5459;top:264;width:709;height:284">
                    <v:shape id="shape_0" stroked="t" o:allowincell="f" style="position:absolute;left:5601;top:264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459,406" to="5600,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7,406" to="6168,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1;top:264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7,172" to="347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172" to="6169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3;top:265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13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30;width:42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,406" to="5600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type w:val="nextPage"/>
      <w:pgSz w:w="11906" w:h="16838"/>
      <w:pgMar w:left="737" w:right="737" w:gutter="0" w:header="567" w:top="62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8"/>
      <w:gridCol w:w="1285"/>
      <w:gridCol w:w="5686"/>
      <w:gridCol w:w="1276"/>
      <w:gridCol w:w="472"/>
    </w:tblGrid>
    <w:tr>
      <w:trPr/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56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GRAFCET  DE  PRODUCTION  NORMALE  GPN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7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4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5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56:00Z</dcterms:created>
  <dc:creator>OURY</dc:creator>
  <dc:description/>
  <dc:language>en-US</dc:language>
  <cp:lastModifiedBy>OURY</cp:lastModifiedBy>
  <cp:lastPrinted>1999-01-27T07:35:00Z</cp:lastPrinted>
  <dcterms:modified xsi:type="dcterms:W3CDTF">1999-01-28T08:17:00Z</dcterms:modified>
  <cp:revision>5</cp:revision>
  <dc:subject/>
  <dc:title>Une machine automatique nécessite les mouvements suivants:</dc:title>
</cp:coreProperties>
</file>