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POINT  DE VUE  PO</w:t>
        <w:tab/>
        <w:tab/>
        <w:tab/>
        <w:t>POINT  DE  VUE  PC</w:t>
        <w:tab/>
        <w:tab/>
        <w:tab/>
        <w:tab/>
        <w:t>Trait de donné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5360</wp:posOffset>
                </wp:positionH>
                <wp:positionV relativeFrom="paragraph">
                  <wp:posOffset>22860</wp:posOffset>
                </wp:positionV>
                <wp:extent cx="8074025" cy="2674620"/>
                <wp:effectExtent l="7620" t="571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4080" cy="2674800"/>
                          <a:chOff x="0" y="0"/>
                          <a:chExt cx="8074080" cy="2674800"/>
                        </a:xfrm>
                      </wpg:grpSpPr>
                      <wps:wsp>
                        <wps:cNvSpPr txBox="1"/>
                        <wps:spPr>
                          <a:xfrm>
                            <a:off x="631080" y="48780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6S1 . (X2 + X4 + X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74664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HD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i t/21/2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0720" y="416520"/>
                            <a:ext cx="180360" cy="33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114840"/>
                            <a:ext cx="360720" cy="32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400" y="39600"/>
                              <a:ext cx="2818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0360" y="74628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" y="32868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38360" y="139500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1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14624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rd . S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0360" y="139464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" y="32868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0360" y="201096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38360" y="201168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1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75248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/22/0,8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241092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3+X5+X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28080"/>
                            <a:ext cx="360720" cy="264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155">
                                <a:moveTo>
                                  <a:pt x="568" y="138"/>
                                </a:moveTo>
                                <a:lnTo>
                                  <a:pt x="5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55"/>
                                </a:lnTo>
                                <a:lnTo>
                                  <a:pt x="568" y="51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5080"/>
                            <a:ext cx="1803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48312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6S1 . (X2 + X4 + X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19200" y="412200"/>
                            <a:ext cx="180360" cy="33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8840" y="110520"/>
                            <a:ext cx="360720" cy="32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400" y="39240"/>
                              <a:ext cx="2818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28840" y="74160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96840" y="139068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Y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114156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rd . S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28840" y="138996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28840" y="200664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589560" y="240660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3+X5+X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8480" y="23400"/>
                            <a:ext cx="360720" cy="264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155">
                                <a:moveTo>
                                  <a:pt x="568" y="138"/>
                                </a:moveTo>
                                <a:lnTo>
                                  <a:pt x="5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55"/>
                                </a:lnTo>
                                <a:lnTo>
                                  <a:pt x="568" y="51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1400760"/>
                            <a:ext cx="1803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174816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/22/0,8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45972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6 . (X2 + X4 + X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1320" y="71892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O0,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i  X21,V&gt;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23680" y="388800"/>
                            <a:ext cx="180360" cy="33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0"/>
                              <a:ext cx="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3320" y="87120"/>
                            <a:ext cx="360720" cy="32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400" y="39240"/>
                              <a:ext cx="2818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33320" y="71820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601320" y="136728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O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11816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6 . I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33320" y="136656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" y="32904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8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133320" y="1983240"/>
                            <a:ext cx="360720" cy="65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" y="328680"/>
                              <a:ext cx="180360" cy="32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494040" y="238320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3+X5+X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2960" y="0"/>
                            <a:ext cx="360720" cy="264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155">
                                <a:moveTo>
                                  <a:pt x="568" y="138"/>
                                </a:moveTo>
                                <a:lnTo>
                                  <a:pt x="5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55"/>
                                </a:lnTo>
                                <a:lnTo>
                                  <a:pt x="568" y="51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960" y="1377360"/>
                            <a:ext cx="1803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4040" y="1724760"/>
                            <a:ext cx="108216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2,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1394640"/>
                            <a:ext cx="5936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=0,8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5520" y="1390680"/>
                            <a:ext cx="5936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=0,8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440" y="1367280"/>
                            <a:ext cx="5936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2=0,8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160" y="751320"/>
                            <a:ext cx="811440" cy="32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HD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si t/21/2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pt;margin-top:1.8pt;width:635.75pt;height:210.6pt" coordorigin="1536,36" coordsize="12715,42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30;top:804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6S1 . (X2 + X4 + X6)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2699;top:1212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HD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i t/21/2s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group id="shape_0" style="position:absolute;left:2104;top:692;width:283;height:519">
                  <v:line id="shape_0" from="2246,692" to="2246,12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4,952" to="2387,9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62;top:217;width:568;height:519">
                  <v:shape id="shape_0" fillcolor="white" stroked="t" o:allowincell="f" style="position:absolute;left:2027;top:279;width:443;height:38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62;top:217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none"/>
                  </v:shape>
                </v:group>
                <v:group id="shape_0" style="position:absolute;left:1962;top:1212;width:568;height:1035">
                  <v:shape id="shape_0" fillcolor="white" stroked="t" o:allowincell="f" style="position:absolute;left:1962;top:1212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104;top:1729;width:283;height:518">
                    <v:line id="shape_0" from="2246,1729" to="2246,22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4,1989" to="2387,1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2699;top:2233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1A+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2530;top:1841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rd . Srg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1962;top:2233;width:568;height:1035">
                  <v:shape id="shape_0" fillcolor="white" stroked="t" o:allowincell="f" style="position:absolute;left:1962;top:2233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104;top:2750;width:283;height:518">
                    <v:line id="shape_0" from="2246,2750" to="2246,32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4,3010" to="2387,3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62;top:3203;width:568;height:1036">
                  <v:shape id="shape_0" fillcolor="white" stroked="t" o:allowincell="f" style="position:absolute;left:1962;top:3203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104;top:3721;width:283;height:518">
                    <v:line id="shape_0" from="2246,3721" to="2246,42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4,3982" to="2387,39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2699;top:3204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1A-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2530;top:2796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/22/0,8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559;top:3833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3+X5+X7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coordsize="568,5155" path="m568,138l568,0l0,0l0,5155l568,5155e" stroked="t" o:allowincell="f" style="position:absolute;left:1678;top:81;width:567;height:41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536;top:2249;width:283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189;top:797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6S1 . (X2 + X4 + X6)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6763;top:685;width:283;height:519">
                  <v:line id="shape_0" from="6905,685" to="6905,1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63,945" to="7046,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21;top:210;width:568;height:519">
                  <v:shape id="shape_0" fillcolor="white" stroked="t" o:allowincell="f" style="position:absolute;left:6686;top:272;width:443;height:38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21;top:210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none"/>
                  </v:shape>
                </v:group>
                <v:group id="shape_0" style="position:absolute;left:6621;top:1204;width:568;height:1036">
                  <v:shape id="shape_0" fillcolor="white" stroked="t" o:allowincell="f" style="position:absolute;left:6621;top:1204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763;top:1722;width:283;height:518">
                    <v:line id="shape_0" from="6905,1722" to="6905,22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3,1983" to="7046,19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7358;top:2226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Y11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7189;top:1834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rd . Srg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6621;top:2225;width:568;height:1036">
                  <v:shape id="shape_0" fillcolor="white" stroked="t" o:allowincell="f" style="position:absolute;left:6621;top:2225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763;top:2743;width:283;height:518">
                    <v:line id="shape_0" from="6905,2743" to="6905,32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3,3003" to="7046,3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621;top:3196;width:568;height:1036">
                  <v:shape id="shape_0" fillcolor="white" stroked="t" o:allowincell="f" style="position:absolute;left:6621;top:3196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763;top:3715;width:283;height:518">
                    <v:line id="shape_0" from="6905,3715" to="6905,42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3,3974" to="7046,39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7189;top:3826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3+X5+X7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coordsize="568,5155" path="m568,138l568,0l0,0l0,5155l568,5155e" stroked="t" o:allowincell="f" style="position:absolute;left:6337;top:73;width:567;height:41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6195;top:2242;width:283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189;top:2789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/22/0,8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1763;top:760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6 . (X2 + X4 + X6)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11932;top:1168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O0,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i  X21,V&gt;2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group id="shape_0" style="position:absolute;left:11337;top:649;width:283;height:519">
                  <v:line id="shape_0" from="11479,649" to="11479,11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37,908" to="11620,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195;top:173;width:568;height:519">
                  <v:shape id="shape_0" fillcolor="white" stroked="t" o:allowincell="f" style="position:absolute;left:11260;top:235;width:443;height:38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95;top:173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none"/>
                  </v:shape>
                </v:group>
                <v:group id="shape_0" style="position:absolute;left:11195;top:1167;width:568;height:1036">
                  <v:shape id="shape_0" fillcolor="white" stroked="t" o:allowincell="f" style="position:absolute;left:11195;top:1167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1337;top:1685;width:283;height:518">
                    <v:line id="shape_0" from="11479,1685" to="11479,22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37,1945" to="11620,19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11932;top:2189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O0,1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1763;top:1797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6 . I0,7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11195;top:2188;width:568;height:1036">
                  <v:shape id="shape_0" fillcolor="white" stroked="t" o:allowincell="f" style="position:absolute;left:11195;top:2188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1337;top:2707;width:283;height:518">
                    <v:line id="shape_0" from="11479,2707" to="11479,32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37,2966" to="11620,29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195;top:3159;width:568;height:1035">
                  <v:shape id="shape_0" fillcolor="white" stroked="t" o:allowincell="f" style="position:absolute;left:11195;top:3159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1337;top:3677;width:283;height:518">
                    <v:line id="shape_0" from="11479,3677" to="11479,41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37,3937" to="11620,39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1763;top:3789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3+X5+X7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coordsize="568,5155" path="m568,138l568,0l0,0l0,5155l568,5155e" stroked="t" o:allowincell="f" style="position:absolute;left:10911;top:36;width:567;height:41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0769;top:2205;width:283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763;top:2752;width:17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2,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4051;top:2233;width:93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=0,8s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726;top:2226;width:93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=0,8s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316;top:2189;width:93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2=0,8s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336;top:1219;width:127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HD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si t/21/2s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360</wp:posOffset>
                </wp:positionH>
                <wp:positionV relativeFrom="paragraph">
                  <wp:posOffset>42545</wp:posOffset>
                </wp:positionV>
                <wp:extent cx="4585335" cy="97663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976680"/>
                          <a:chOff x="0" y="0"/>
                          <a:chExt cx="4585320" cy="976680"/>
                        </a:xfrm>
                      </wpg:grpSpPr>
                      <wpg:grpSp>
                        <wpg:cNvGrpSpPr/>
                        <wpg:grpSpPr>
                          <a:xfrm>
                            <a:off x="0" y="1494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320" y="14868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14940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0720"/>
                            <a:ext cx="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0"/>
                            <a:ext cx="2703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5680" y="14940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20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0"/>
                            <a:ext cx="2703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364320"/>
                            <a:ext cx="27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688320"/>
                            <a:ext cx="270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4723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7963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1040" y="238680"/>
                            <a:ext cx="239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56268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88632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" y="23940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23940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pt;margin-top:3.35pt;width:361.05pt;height:76.85pt" coordorigin="136,67" coordsize="7221,1537">
                <v:group id="shape_0" style="position:absolute;left:136;top:302;width:567;height:283">
                  <v:line id="shape_0" from="136,444" to="561,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,302" to="562,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,302" to="704,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8;top:301;width:567;height:283">
                  <v:line id="shape_0" from="908,443" to="1333,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4,301" to="1334,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6,301" to="1476,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48;top:302;width:709;height:284">
                  <v:group id="shape_0" style="position:absolute;left:5248;top:302;width:709;height:284"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left:5390;top:302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248,444" to="5389,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6,444" to="5957,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390;top:302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6,210" to="136,1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8,210" to="5958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0;top:67;width:425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2;top:302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20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67;width:425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641;width:425;height: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;top:1151;width:425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1;top:811;width:567;height:283">
                  <v:line id="shape_0" from="141,953" to="566,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,811" to="567,10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811" to="709,10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1;top:1321;width:567;height:283">
                  <v:line id="shape_0" from="141,1463" to="566,1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,1321" to="567,1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1321" to="709,1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76,443" to="5252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,953" to="927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,1463" to="927,1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8,444" to="928,1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9,444" to="912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43815</wp:posOffset>
                </wp:positionV>
                <wp:extent cx="4585335" cy="97663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976680"/>
                          <a:chOff x="0" y="0"/>
                          <a:chExt cx="4585320" cy="976680"/>
                        </a:xfrm>
                      </wpg:grpSpPr>
                      <wpg:grpSp>
                        <wpg:cNvGrpSpPr/>
                        <wpg:grpSpPr>
                          <a:xfrm>
                            <a:off x="0" y="1494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14940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0720"/>
                            <a:ext cx="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0"/>
                            <a:ext cx="2703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5680" y="14940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23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364320"/>
                            <a:ext cx="27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688320"/>
                            <a:ext cx="270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X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4723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7963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0720" y="239400"/>
                            <a:ext cx="28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56268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88632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" y="23940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65pt;margin-top:3.45pt;width:361.05pt;height:76.85pt" coordorigin="7553,69" coordsize="7221,1537">
                <v:group id="shape_0" style="position:absolute;left:7553;top:304;width:567;height:283">
                  <v:line id="shape_0" from="7553,446" to="7978,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9,304" to="7979,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1,304" to="8121,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665;top:304;width:709;height:284">
                  <v:group id="shape_0" style="position:absolute;left:12665;top:304;width:709;height:284">
                    <v:shape id="shape_0" stroked="t" o:allowincell="f" style="position:absolute;left:12807;top:304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12665,446" to="12806,4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33,446" to="13374,4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807;top:304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553,212" to="7553,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75,212" to="13375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37;top:69;width:425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9;top:304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23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7;top:643;width:425;height: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2;top:1153;width:425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X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58;top:813;width:567;height:283">
                  <v:line id="shape_0" from="7558,955" to="7983,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4,813" to="7984,1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6,813" to="8126,1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58;top:1323;width:567;height:283">
                  <v:line id="shape_0" from="7558,1465" to="7983,1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4,1323" to="7984,1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6,1323" to="8126,1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121,446" to="12669,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6,955" to="8344,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6,1465" to="8344,1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45,446" to="8345,1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2330</wp:posOffset>
                </wp:positionH>
                <wp:positionV relativeFrom="paragraph">
                  <wp:posOffset>43815</wp:posOffset>
                </wp:positionV>
                <wp:extent cx="0" cy="2300605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3.45pt" to="367.9pt,18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360</wp:posOffset>
                </wp:positionH>
                <wp:positionV relativeFrom="paragraph">
                  <wp:posOffset>82550</wp:posOffset>
                </wp:positionV>
                <wp:extent cx="4585335" cy="365125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365040"/>
                          <a:chOff x="0" y="0"/>
                          <a:chExt cx="4585320" cy="365040"/>
                        </a:xfrm>
                      </wpg:grpSpPr>
                      <wps:wsp>
                        <wps:cNvSpPr txBox="1"/>
                        <wps:spPr>
                          <a:xfrm>
                            <a:off x="3775680" y="15192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21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94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14940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00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072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0"/>
                            <a:ext cx="2703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23940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1494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7840" y="0"/>
                            <a:ext cx="27036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I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pt;margin-top:6.5pt;width:361.05pt;height:28.65pt" coordorigin="136,130" coordsize="7221,573">
                <v:shape id="shape_0" stroked="f" o:allowincell="f" style="position:absolute;left:6082;top:369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21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6;top:365;width:567;height:283">
                  <v:line id="shape_0" from="136,507" to="561,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,365" to="562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,365" to="704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48;top:365;width:709;height:284">
                  <v:group id="shape_0" style="position:absolute;left:5248;top:365;width:709;height:284">
                    <v:shape id="shape_0" stroked="t" o:allowincell="f" style="position:absolute;left:5390;top:365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248,507" to="5389,5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6,507" to="5957,5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390;top:365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6,273" to="13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8,273" to="5958,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0;top:130;width:425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2,507" to="5389,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04;top:365;width:567;height:283">
                  <v:line id="shape_0" from="704,507" to="1129,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0,365" to="1130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2,365" to="1272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83;top:130;width:425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I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6495</wp:posOffset>
                </wp:positionH>
                <wp:positionV relativeFrom="paragraph">
                  <wp:posOffset>82550</wp:posOffset>
                </wp:positionV>
                <wp:extent cx="4380865" cy="10820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S’il y a absence d’essieux sur X21, le grafcet n’évolue plus et </w:t>
                            </w:r>
                            <w:r>
                              <w:rPr>
                                <w:b/>
                              </w:rPr>
                              <w:t>HDR</w:t>
                            </w:r>
                            <w:r>
                              <w:rPr/>
                              <w:t xml:space="preserve"> clignote après 2s d’activité de l’étap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 réapprovisionnement en essieux provoque la reprise du cycle là où il s’était interrompu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 d’autres tâches sont pilotées en même temps, (par exemple sur X6 du GPN), elles se terminent et leurs grafcet respectifs attendent sur l’étape de synchronisation (ex :X39 pour GC). La dernière condition de transition de ces grafcet ne peut donc pas être =1 sinon la tâche se répèterait plusieurs fois tant qu’il n’y aurait pas réapprovisionnement en essieux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ette remarque est vraie dans d’autres situation du grafcet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5pt;height:85.2pt;mso-wrap-distance-left:9.05pt;mso-wrap-distance-right:9.05pt;mso-wrap-distance-top:0pt;mso-wrap-distance-bottom:0pt;margin-top:6.5pt;mso-position-vertical-relative:text;margin-left:391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S’il y a absence d’essieux sur X21, le grafcet n’évolue plus et </w:t>
                      </w:r>
                      <w:r>
                        <w:rPr>
                          <w:b/>
                        </w:rPr>
                        <w:t>HDR</w:t>
                      </w:r>
                      <w:r>
                        <w:rPr/>
                        <w:t xml:space="preserve"> clignote après 2s d’activité de l’étape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 réapprovisionnement en essieux provoque la reprise du cycle là où il s’était interrompu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 d’autres tâches sont pilotées en même temps, (par exemple sur X6 du GPN), elles se terminent et leurs grafcet respectifs attendent sur l’étape de synchronisation (ex :X39 pour GC). La dernière condition de transition de ces grafcet ne peut donc pas être =1 sinon la tâche se répèterait plusieurs fois tant qu’il n’y aurait pas réapprovisionnement en essieux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ette remarque est vraie dans d’autres situation du grafc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710</wp:posOffset>
                </wp:positionH>
                <wp:positionV relativeFrom="paragraph">
                  <wp:posOffset>29210</wp:posOffset>
                </wp:positionV>
                <wp:extent cx="4578985" cy="362585"/>
                <wp:effectExtent l="508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8840" cy="362520"/>
                          <a:chOff x="0" y="0"/>
                          <a:chExt cx="4578840" cy="362520"/>
                        </a:xfrm>
                      </wpg:grpSpPr>
                      <wps:wsp>
                        <wps:cNvSpPr txBox="1"/>
                        <wps:spPr>
                          <a:xfrm>
                            <a:off x="3769200" y="149400"/>
                            <a:ext cx="809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 xml:space="preserve">X22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Helv;Arial" w:hAnsi="Helv;Arial"/>
                                  <w:color w:val="auto"/>
                                  <w:lang w:val="fr-FR"/>
                                </w:rPr>
                                <w:t xml:space="preserve">  X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39640" y="146520"/>
                            <a:ext cx="450720" cy="1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360" y="0"/>
                                <a:ext cx="270360" cy="180360"/>
                              </a:xfrm>
                              <a:prstGeom prst="bracketPair">
                                <a:avLst>
                                  <a:gd name="adj" fmla="val 3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9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360" y="0"/>
                              <a:ext cx="27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Helv;Arial" w:hAnsi="Helv;Arial" w:eastAsia="Times New Roman" w:cs="Helv;Arial"/>
                                    <w:color w:val="auto"/>
                                    <w:lang w:val="fr-FR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90720" y="88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236880"/>
                            <a:ext cx="29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94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072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0"/>
                            <a:ext cx="2703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;Arial" w:hAnsi="Helv;Arial" w:eastAsia="Times New Roman" w:cs="Helv;Arial"/>
                                  <w:color w:val="auto"/>
                                  <w:lang w:val="fr-FR"/>
                                </w:rPr>
                                <w:t>T2,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2.3pt;width:360.55pt;height:28.5pt" coordorigin="146,46" coordsize="7211,570">
                <v:shape id="shape_0" stroked="f" o:allowincell="f" style="position:absolute;left:6082;top:281;width:127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 xml:space="preserve">X22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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Helv;Arial" w:hAnsi="Helv;Arial"/>
                            <w:color w:val="auto"/>
                            <w:lang w:val="fr-FR"/>
                          </w:rPr>
                          <w:t xml:space="preserve">  X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48;top:277;width:709;height:284">
                  <v:group id="shape_0" style="position:absolute;left:5248;top:277;width:709;height:284">
                    <v:shape id="shape_0" stroked="t" o:allowincell="f" style="position:absolute;left:5390;top:277;width:425;height:283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248,419" to="5389,4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6,419" to="5957,4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390;top:277;width:4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Helv;Arial" w:hAnsi="Helv;Arial" w:eastAsia="Times New Roman" w:cs="Helv;Arial"/>
                              <w:color w:val="auto"/>
                              <w:lang w:val="fr-FR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58,185" to="5958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,419" to="5389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6;top:281;width:568;height:283">
                  <v:line id="shape_0" from="146,423" to="571,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,281" to="572,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,281" to="714,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6,189" to="146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0;top:46;width:425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;Arial" w:hAnsi="Helv;Arial" w:eastAsia="Times New Roman" w:cs="Helv;Arial"/>
                            <w:color w:val="auto"/>
                            <w:lang w:val="fr-FR"/>
                          </w:rPr>
                          <w:t>T2,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879" w:right="73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88"/>
      <w:gridCol w:w="1402"/>
      <w:gridCol w:w="9676"/>
      <w:gridCol w:w="1445"/>
      <w:gridCol w:w="534"/>
    </w:tblGrid>
    <w:tr>
      <w:trPr/>
      <w:tc>
        <w:tcPr>
          <w:tcW w:w="20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4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FDFDF" w:val="clear"/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w w:val="90"/>
              <w:sz w:val="14"/>
            </w:rPr>
          </w:pPr>
          <w:r>
            <w:rPr>
              <w:rFonts w:cs="Arial" w:ascii="Arial" w:hAnsi="Arial"/>
              <w:w w:val="90"/>
              <w:sz w:val="14"/>
            </w:rPr>
            <w:t>LYCEE  LACHENAL</w:t>
          </w:r>
        </w:p>
        <w:p>
          <w:pPr>
            <w:pStyle w:val="Header"/>
            <w:spacing w:before="0" w:after="0"/>
            <w:rPr/>
          </w:pPr>
          <w:r>
            <w:rPr>
              <w:rFonts w:cs="Arial" w:ascii="Arial" w:hAnsi="Arial"/>
              <w:w w:val="90"/>
              <w:sz w:val="14"/>
            </w:rPr>
            <w:t>ARGONAY</w:t>
          </w:r>
          <w:r>
            <w:rPr>
              <w:rFonts w:cs="Arial" w:ascii="Arial" w:hAnsi="Arial"/>
              <w:sz w:val="16"/>
            </w:rPr>
            <w:t xml:space="preserve">   JCO</w:t>
          </w:r>
        </w:p>
      </w:tc>
      <w:tc>
        <w:tcPr>
          <w:tcW w:w="96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caps/>
              <w:sz w:val="24"/>
            </w:rPr>
          </w:pPr>
          <w:r>
            <w:rPr>
              <w:rFonts w:cs="Arial" w:ascii="Arial" w:hAnsi="Arial"/>
              <w:b/>
              <w:caps/>
              <w:sz w:val="24"/>
            </w:rPr>
            <w:t>GRAFCET  MONTAGE  ESSIEUX  GE</w:t>
          </w:r>
        </w:p>
      </w:tc>
      <w:tc>
        <w:tcPr>
          <w:tcW w:w="144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SAVEDATE \@"dd\/MM\/yy\ HH:mm"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8/01/99 08:1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5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;Arial" w:hAnsi="Helv;Arial" w:eastAsia="Times New Roman" w:cs="Helv;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rFonts w:ascii="Helv;Arial" w:hAnsi="Helv;Arial" w:cs="Helv;Arial"/>
      <w:b/>
      <w:smallCaps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outlineLvl w:val="1"/>
    </w:pPr>
    <w:rPr>
      <w:rFonts w:ascii="Helv;Arial" w:hAnsi="Helv;Arial" w:cs="Helv;Arial"/>
      <w:b/>
      <w:sz w:val="28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ind w:left="284" w:hanging="0"/>
      <w:outlineLvl w:val="2"/>
    </w:pPr>
    <w:rPr>
      <w:rFonts w:ascii="Helv;Arial" w:hAnsi="Helv;Arial" w:cs="Helv;Arial"/>
      <w:b/>
      <w:u w:val="single"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rFonts w:ascii="Helv;Arial" w:hAnsi="Helv;Arial" w:cs="Helv;Arial"/>
      <w:b/>
      <w:i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m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08:50:00Z</dcterms:created>
  <dc:creator>OURY</dc:creator>
  <dc:description/>
  <dc:language>en-US</dc:language>
  <cp:lastModifiedBy>OURY</cp:lastModifiedBy>
  <cp:lastPrinted>1999-01-28T09:16:00Z</cp:lastPrinted>
  <dcterms:modified xsi:type="dcterms:W3CDTF">1999-01-28T08:16:00Z</dcterms:modified>
  <cp:revision>5</cp:revision>
  <dc:subject/>
  <dc:title>Une machine automatique nécessite les mouvements suivants:</dc:title>
</cp:coreProperties>
</file>