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6"/>
        <w:gridCol w:w="1407"/>
        <w:gridCol w:w="3360"/>
        <w:gridCol w:w="1611"/>
        <w:gridCol w:w="527"/>
        <w:gridCol w:w="439"/>
        <w:gridCol w:w="735"/>
        <w:gridCol w:w="15"/>
        <w:gridCol w:w="1403"/>
      </w:tblGrid>
      <w:tr>
        <w:trPr/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/>
              <w:t>PROCESSUS DE VISITE PREVENTIV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V</w:t>
            </w:r>
            <w:r>
              <w:rPr>
                <w:i/>
                <w:sz w:val="28"/>
              </w:rPr>
              <w:t> : 2</w:t>
            </w:r>
          </w:p>
        </w:tc>
      </w:tr>
      <w:tr>
        <w:trPr/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atériel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ALETTIC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BARRAS PROVENCE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arc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Objet : </w:t>
            </w:r>
            <w:r>
              <w:rPr>
                <w:i/>
                <w:sz w:val="28"/>
              </w:rPr>
              <w:t>Contrôle de la position de la pince « 90°»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Fréquence </w:t>
            </w:r>
            <w:r>
              <w:rPr>
                <w:sz w:val="28"/>
              </w:rPr>
              <w:t xml:space="preserve">: </w:t>
            </w:r>
            <w:r>
              <w:rPr>
                <w:i/>
                <w:sz w:val="28"/>
              </w:rPr>
              <w:t>Mensuel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Durée</w:t>
            </w:r>
            <w:r>
              <w:rPr>
                <w:sz w:val="28"/>
              </w:rPr>
              <w:t xml:space="preserve">        : </w:t>
            </w:r>
            <w:r>
              <w:rPr>
                <w:i/>
                <w:sz w:val="28"/>
              </w:rPr>
              <w:t>0h15</w:t>
            </w:r>
          </w:p>
        </w:tc>
      </w:tr>
      <w:tr>
        <w:trPr>
          <w:trHeight w:val="7875" w:hRule="atLeast"/>
        </w:trPr>
        <w:tc>
          <w:tcPr>
            <w:tcW w:w="10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5335</wp:posOffset>
                      </wp:positionH>
                      <wp:positionV relativeFrom="paragraph">
                        <wp:posOffset>125730</wp:posOffset>
                      </wp:positionV>
                      <wp:extent cx="360045" cy="215900"/>
                      <wp:effectExtent l="2113915" t="5080" r="5080" b="14287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160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8236"/>
                                  <a:gd name="adj4" fmla="val -303351"/>
                                  <a:gd name="adj5" fmla="val 759703"/>
                                  <a:gd name="adj6" fmla="val -58588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inc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t" style="position:absolute;margin-left:361.05pt;margin-top:9.9pt;width:28.3pt;height:16.9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ce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66065</wp:posOffset>
                      </wp:positionH>
                      <wp:positionV relativeFrom="paragraph">
                        <wp:posOffset>3212465</wp:posOffset>
                      </wp:positionV>
                      <wp:extent cx="914400" cy="914400"/>
                      <wp:effectExtent l="0" t="2400935" r="413639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3750"/>
                                  <a:gd name="adj4" fmla="val 108263"/>
                                  <a:gd name="adj5" fmla="val -262361"/>
                                  <a:gd name="adj6" fmla="val 552013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0.95pt;margin-top:252.95pt;width:71.95pt;height:71.9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object w:dxaOrig="4090" w:dyaOrig="4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236.85pt" filled="f" o:ole="">
                  <v:imagedata r:id="rId3" o:title=""/>
                </v:shape>
                <o:OLEObject Type="Embed" ProgID="" ShapeID="ole_rId2" DrawAspect="Content" ObjectID="_403173400" r:id="rId2"/>
              </w:object>
            </w:r>
            <w:r>
              <w:rPr/>
              <w:drawing>
                <wp:inline distT="0" distB="0" distL="0" distR="0">
                  <wp:extent cx="2425700" cy="24580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7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 à effectue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illages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électionner XBT mode « Manu »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mener le chariot de transfert horizontal en position « dépose»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Effectuer une rotation de la pince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vrir la porte du Paletticc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ntrôler la position « rotation 90°» (l’axe de la pince doit être perpendiculaire par rapport à l’axe de translation horizontale)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Equerre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juster en agissant sur le support du vérin de rotation (faire glisser)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LE BT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28:00Z</dcterms:created>
  <dc:creator>LEP TOUSSAIN LOUVERTURE</dc:creator>
  <dc:description/>
  <dc:language>en-US</dc:language>
  <cp:lastModifiedBy>JM-ANNE</cp:lastModifiedBy>
  <dcterms:modified xsi:type="dcterms:W3CDTF">2011-03-24T18:35:00Z</dcterms:modified>
  <cp:revision>8</cp:revision>
  <dc:subject/>
  <dc:title>PROCESSUS DE VISITE PREVENTIVE</dc:title>
</cp:coreProperties>
</file>