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4135</wp:posOffset>
                </wp:positionH>
                <wp:positionV relativeFrom="paragraph">
                  <wp:posOffset>2268220</wp:posOffset>
                </wp:positionV>
                <wp:extent cx="811530" cy="184785"/>
                <wp:effectExtent l="15240" t="5715" r="1587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680"/>
                        </a:xfrm>
                        <a:prstGeom prst="parallelogram">
                          <a:avLst>
                            <a:gd name="adj" fmla="val 14267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05.05pt;margin-top:178.6pt;width:63.85pt;height:14.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2820</wp:posOffset>
                </wp:positionH>
                <wp:positionV relativeFrom="paragraph">
                  <wp:posOffset>3191510</wp:posOffset>
                </wp:positionV>
                <wp:extent cx="1170305" cy="184150"/>
                <wp:effectExtent l="16510" t="12065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184320"/>
                          <a:chOff x="0" y="0"/>
                          <a:chExt cx="1170360" cy="184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080000" cy="183600"/>
                          </a:xfrm>
                          <a:prstGeom prst="parallelogram">
                            <a:avLst>
                              <a:gd name="adj" fmla="val 1470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2685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2160"/>
                            <a:ext cx="8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251.3pt;width:92.1pt;height:14.5pt" coordorigin="1532,5026" coordsize="1842,290">
                <v:shape id="shape_0" fillcolor="white" stroked="t" o:allowincell="f" style="position:absolute;left:1532;top:5027;width:1700;height:288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6,5026" to="2238,531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58,5171" to="3374,51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3420</wp:posOffset>
                </wp:positionH>
                <wp:positionV relativeFrom="paragraph">
                  <wp:posOffset>2904490</wp:posOffset>
                </wp:positionV>
                <wp:extent cx="811530" cy="470535"/>
                <wp:effectExtent l="15240" t="11430" r="1587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470520"/>
                          <a:chOff x="0" y="0"/>
                          <a:chExt cx="811440" cy="47052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811440" cy="369000"/>
                          </a:xfrm>
                          <a:prstGeom prst="parallelogram">
                            <a:avLst>
                              <a:gd name="adj" fmla="val 138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2300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0"/>
                            <a:ext cx="541080" cy="41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pt;margin-top:228.7pt;width:63.9pt;height:37.05pt" coordorigin="3092,4574" coordsize="1278,741">
                <v:shape id="shape_0" fillcolor="white" stroked="t" o:allowincell="f" style="position:absolute;left:3092;top:4734;width:1277;height:58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4,5240" to="3655,52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54,4574" to="4305,522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4345</wp:posOffset>
                </wp:positionH>
                <wp:positionV relativeFrom="paragraph">
                  <wp:posOffset>1991360</wp:posOffset>
                </wp:positionV>
                <wp:extent cx="811530" cy="184150"/>
                <wp:effectExtent l="15240" t="5080" r="158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320"/>
                        </a:xfrm>
                        <a:prstGeom prst="parallelogram">
                          <a:avLst>
                            <a:gd name="adj" fmla="val 14295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7.35pt;margin-top:156.8pt;width:63.85pt;height:14.4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6345</wp:posOffset>
                </wp:positionH>
                <wp:positionV relativeFrom="paragraph">
                  <wp:posOffset>1991360</wp:posOffset>
                </wp:positionV>
                <wp:extent cx="811530" cy="184150"/>
                <wp:effectExtent l="15240" t="5080" r="158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320"/>
                        </a:xfrm>
                        <a:prstGeom prst="parallelogram">
                          <a:avLst>
                            <a:gd name="adj" fmla="val 14295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7.35pt;margin-top:156.8pt;width:63.85pt;height:14.4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7705</wp:posOffset>
                </wp:positionH>
                <wp:positionV relativeFrom="paragraph">
                  <wp:posOffset>1991360</wp:posOffset>
                </wp:positionV>
                <wp:extent cx="811530" cy="18415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320"/>
                        </a:xfrm>
                        <a:prstGeom prst="parallelogram">
                          <a:avLst>
                            <a:gd name="adj" fmla="val 14295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4.15pt;margin-top:156.8pt;width:63.85pt;height:14.4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1991360</wp:posOffset>
                </wp:positionV>
                <wp:extent cx="811530" cy="184150"/>
                <wp:effectExtent l="15240" t="5080" r="15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320"/>
                        </a:xfrm>
                        <a:prstGeom prst="parallelogram">
                          <a:avLst>
                            <a:gd name="adj" fmla="val 14295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0.95pt;margin-top:156.8pt;width:63.85pt;height:14.4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5665</wp:posOffset>
                </wp:positionH>
                <wp:positionV relativeFrom="paragraph">
                  <wp:posOffset>2268220</wp:posOffset>
                </wp:positionV>
                <wp:extent cx="811530" cy="184785"/>
                <wp:effectExtent l="15240" t="5715" r="158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680"/>
                        </a:xfrm>
                        <a:prstGeom prst="parallelogram">
                          <a:avLst>
                            <a:gd name="adj" fmla="val 14267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8.95pt;margin-top:178.6pt;width:63.85pt;height:14.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7025</wp:posOffset>
                </wp:positionH>
                <wp:positionV relativeFrom="paragraph">
                  <wp:posOffset>2268220</wp:posOffset>
                </wp:positionV>
                <wp:extent cx="811530" cy="184785"/>
                <wp:effectExtent l="15240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680"/>
                        </a:xfrm>
                        <a:prstGeom prst="parallelogram">
                          <a:avLst>
                            <a:gd name="adj" fmla="val 14267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5.75pt;margin-top:178.6pt;width:63.85pt;height:14.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8385</wp:posOffset>
                </wp:positionH>
                <wp:positionV relativeFrom="paragraph">
                  <wp:posOffset>2268220</wp:posOffset>
                </wp:positionV>
                <wp:extent cx="811530" cy="184785"/>
                <wp:effectExtent l="15240" t="5715" r="158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680"/>
                        </a:xfrm>
                        <a:prstGeom prst="parallelogram">
                          <a:avLst>
                            <a:gd name="adj" fmla="val 14267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2.55pt;margin-top:178.6pt;width:63.85pt;height:14.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990</wp:posOffset>
                </wp:positionH>
                <wp:positionV relativeFrom="paragraph">
                  <wp:posOffset>3376295</wp:posOffset>
                </wp:positionV>
                <wp:extent cx="90170" cy="2736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273600"/>
                          <a:chOff x="0" y="0"/>
                          <a:chExt cx="900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0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187920"/>
                            <a:ext cx="15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pt;margin-top:265.85pt;width:7.1pt;height:21.5pt" coordorigin="1674,5317" coordsize="142,430">
                <v:rect id="shape_0" fillcolor="white" stroked="t" o:allowincell="f" style="position:absolute;left:1674;top:5317;width:141;height:28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1716;top:5613;width:24;height:134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ragraph">
                  <wp:posOffset>3376295</wp:posOffset>
                </wp:positionV>
                <wp:extent cx="90170" cy="2736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273600"/>
                          <a:chOff x="0" y="0"/>
                          <a:chExt cx="900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0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187920"/>
                            <a:ext cx="15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265.85pt;width:7.1pt;height:21.5pt" coordorigin="2605,5317" coordsize="142,430">
                <v:rect id="shape_0" fillcolor="white" stroked="t" o:allowincell="f" style="position:absolute;left:2605;top:5317;width:141;height:28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2647;top:5613;width:24;height:134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column">
                  <wp:posOffset>2683510</wp:posOffset>
                </wp:positionH>
                <wp:positionV relativeFrom="paragraph">
                  <wp:posOffset>3009900</wp:posOffset>
                </wp:positionV>
                <wp:extent cx="208280" cy="251460"/>
                <wp:effectExtent l="7620" t="698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51640"/>
                          <a:chOff x="0" y="0"/>
                          <a:chExt cx="208440" cy="251640"/>
                        </a:xfrm>
                      </wpg:grpSpPr>
                      <wps:wsp>
                        <wps:cNvSpPr/>
                        <wps:spPr>
                          <a:xfrm flipV="1" rot="19219200">
                            <a:off x="48600" y="7200"/>
                            <a:ext cx="90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219200">
                            <a:off x="166680" y="171000"/>
                            <a:ext cx="15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237.6pt;width:10.55pt;height:19.6pt" coordorigin="4302,4752" coordsize="211,392">
                <v:rect id="shape_0" fillcolor="white" stroked="t" o:allowincell="f" style="position:absolute;left:4302;top:4751;width:141;height:289;flip:y;mso-wrap-style:none;v-text-anchor:middle;rotation:4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4488;top:5010;width:24;height:134;flip:y;mso-wrap-style:none;v-text-anchor:middle;rotation:4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5155</wp:posOffset>
                </wp:positionH>
                <wp:positionV relativeFrom="paragraph">
                  <wp:posOffset>1529715</wp:posOffset>
                </wp:positionV>
                <wp:extent cx="1170305" cy="184150"/>
                <wp:effectExtent l="16510" t="12065" r="63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184320"/>
                          <a:chOff x="0" y="0"/>
                          <a:chExt cx="1170360" cy="18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184320"/>
                          </a:xfrm>
                          <a:prstGeom prst="parallelogram">
                            <a:avLst>
                              <a:gd name="adj" fmla="val 1464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268560" cy="18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2160"/>
                            <a:ext cx="8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5pt;margin-top:120.45pt;width:92.1pt;height:14.5pt" coordorigin="2953,2409" coordsize="1842,290">
                <v:shape id="shape_0" fillcolor="white" stroked="t" o:allowincell="f" style="position:absolute;left:2953;top:2409;width:1700;height:28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7,2409" to="3659,26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379,2554" to="4795,2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8930</wp:posOffset>
                </wp:positionH>
                <wp:positionV relativeFrom="paragraph">
                  <wp:posOffset>1529715</wp:posOffset>
                </wp:positionV>
                <wp:extent cx="811530" cy="184785"/>
                <wp:effectExtent l="15240" t="5715" r="1587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680"/>
                        </a:xfrm>
                        <a:prstGeom prst="parallelogram">
                          <a:avLst>
                            <a:gd name="adj" fmla="val 14267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5.9pt;margin-top:120.45pt;width:63.85pt;height:14.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4210</wp:posOffset>
                </wp:positionH>
                <wp:positionV relativeFrom="paragraph">
                  <wp:posOffset>1553210</wp:posOffset>
                </wp:positionV>
                <wp:extent cx="352425" cy="142875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142920"/>
                          <a:chOff x="0" y="0"/>
                          <a:chExt cx="352440" cy="142920"/>
                        </a:xfrm>
                      </wpg:grpSpPr>
                      <wps:wsp>
                        <wps:cNvSpPr/>
                        <wps:spPr>
                          <a:xfrm flipH="1">
                            <a:off x="69840" y="0"/>
                            <a:ext cx="2113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pt;margin-top:122.3pt;width:27.7pt;height:11.2pt" coordorigin="5046,2446" coordsize="554,224">
                <v:line id="shape_0" from="5156,2446" to="5488,2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6,2671" to="5267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9,2446" to="5600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2755</wp:posOffset>
                </wp:positionH>
                <wp:positionV relativeFrom="paragraph">
                  <wp:posOffset>1553210</wp:posOffset>
                </wp:positionV>
                <wp:extent cx="352425" cy="142875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142920"/>
                          <a:chOff x="0" y="0"/>
                          <a:chExt cx="352440" cy="142920"/>
                        </a:xfrm>
                      </wpg:grpSpPr>
                      <wps:wsp>
                        <wps:cNvSpPr/>
                        <wps:spPr>
                          <a:xfrm flipH="1">
                            <a:off x="69840" y="0"/>
                            <a:ext cx="2113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5pt;margin-top:122.3pt;width:27.65pt;height:11.2pt" coordorigin="4713,2446" coordsize="553,224">
                <v:line id="shape_0" from="4823,2446" to="5155,2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3,2671" to="4934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6,2446" to="5267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8685</wp:posOffset>
                </wp:positionH>
                <wp:positionV relativeFrom="paragraph">
                  <wp:posOffset>1255395</wp:posOffset>
                </wp:positionV>
                <wp:extent cx="90170" cy="27368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273600"/>
                          <a:chOff x="0" y="0"/>
                          <a:chExt cx="90000" cy="27360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90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0"/>
                            <a:ext cx="15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5pt;margin-top:98.85pt;width:7.1pt;height:21.55pt" coordorigin="5431,1977" coordsize="142,431">
                <v:rect id="shape_0" fillcolor="white" stroked="t" o:allowincell="f" style="position:absolute;left:5431;top:2118;width:141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5473;top:1977;width:24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7705</wp:posOffset>
                </wp:positionH>
                <wp:positionV relativeFrom="paragraph">
                  <wp:posOffset>1255395</wp:posOffset>
                </wp:positionV>
                <wp:extent cx="90170" cy="27368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273600"/>
                          <a:chOff x="0" y="0"/>
                          <a:chExt cx="90000" cy="27360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90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0"/>
                            <a:ext cx="15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5pt;margin-top:98.85pt;width:7.1pt;height:21.55pt" coordorigin="5083,1977" coordsize="142,431">
                <v:rect id="shape_0" fillcolor="white" stroked="t" o:allowincell="f" style="position:absolute;left:5083;top:2118;width:141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5125;top:1977;width:24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9745</wp:posOffset>
                </wp:positionH>
                <wp:positionV relativeFrom="paragraph">
                  <wp:posOffset>236855</wp:posOffset>
                </wp:positionV>
                <wp:extent cx="1082040" cy="699770"/>
                <wp:effectExtent l="8890" t="5715" r="1524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699840"/>
                          <a:chOff x="0" y="0"/>
                          <a:chExt cx="1082160" cy="699840"/>
                        </a:xfrm>
                      </wpg:grpSpPr>
                      <wps:wsp>
                        <wps:cNvSpPr/>
                        <wps:spPr>
                          <a:xfrm rot="10800000">
                            <a:off x="270360" y="0"/>
                            <a:ext cx="811440" cy="369000"/>
                          </a:xfrm>
                          <a:prstGeom prst="parallelogram">
                            <a:avLst>
                              <a:gd name="adj" fmla="val 138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28008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6920"/>
                            <a:ext cx="541080" cy="41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6pt;width:85.15pt;height:55.1pt" coordorigin="6787,372" coordsize="1703,1102">
                <v:shape id="shape_0" fillcolor="white" stroked="t" o:allowincell="f" style="position:absolute;left:7213;top:373;width:1277;height:580;mso-wrap-style:none;v-text-anchor:middle;rotation:180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7,814" to="7878,81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787,825" to="7638,14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9235</wp:posOffset>
                </wp:positionH>
                <wp:positionV relativeFrom="paragraph">
                  <wp:posOffset>510540</wp:posOffset>
                </wp:positionV>
                <wp:extent cx="270510" cy="819150"/>
                <wp:effectExtent l="508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819000"/>
                          <a:chOff x="0" y="0"/>
                          <a:chExt cx="270360" cy="81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5760"/>
                            <a:ext cx="268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81360"/>
                            <a:ext cx="0" cy="73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40.2pt;width:21.3pt;height:64.45pt" coordorigin="6361,804" coordsize="426,1289">
                <v:rect id="shape_0" fillcolor="white" stroked="t" o:allowincell="f" style="position:absolute;left:6361;top:804;width:425;height:1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4,955" to="6786,9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67,932" to="6567,20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8555</wp:posOffset>
                </wp:positionH>
                <wp:positionV relativeFrom="paragraph">
                  <wp:posOffset>1330960</wp:posOffset>
                </wp:positionV>
                <wp:extent cx="6311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04.8pt" to="339.3pt,1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9065</wp:posOffset>
                </wp:positionH>
                <wp:positionV relativeFrom="paragraph">
                  <wp:posOffset>1330960</wp:posOffset>
                </wp:positionV>
                <wp:extent cx="180340" cy="1066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64">
                              <a:moveTo>
                                <a:pt x="142" y="0"/>
                              </a:moveTo>
                              <a:lnTo>
                                <a:pt x="0" y="164"/>
                              </a:lnTo>
                              <a:lnTo>
                                <a:pt x="284" y="164"/>
                              </a:lnTo>
                              <a:lnTo>
                                <a:pt x="1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64" path="m142,0l0,164l284,164l142,0xe" fillcolor="white" stroked="t" o:allowincell="f" style="position:absolute;margin-left:310.95pt;margin-top:104.8pt;width:14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9575</wp:posOffset>
                </wp:positionH>
                <wp:positionV relativeFrom="paragraph">
                  <wp:posOffset>1330960</wp:posOffset>
                </wp:positionV>
                <wp:extent cx="180340" cy="1066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64">
                              <a:moveTo>
                                <a:pt x="142" y="0"/>
                              </a:moveTo>
                              <a:lnTo>
                                <a:pt x="0" y="164"/>
                              </a:lnTo>
                              <a:lnTo>
                                <a:pt x="284" y="164"/>
                              </a:lnTo>
                              <a:lnTo>
                                <a:pt x="1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64" path="m142,0l0,164l284,164l142,0xe" fillcolor="white" stroked="t" o:allowincell="f" style="position:absolute;margin-left:332.25pt;margin-top:104.8pt;width:14.15pt;height: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column">
                  <wp:posOffset>5314315</wp:posOffset>
                </wp:positionH>
                <wp:positionV relativeFrom="paragraph">
                  <wp:posOffset>239395</wp:posOffset>
                </wp:positionV>
                <wp:extent cx="208280" cy="251460"/>
                <wp:effectExtent l="7620" t="698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51640"/>
                          <a:chOff x="0" y="0"/>
                          <a:chExt cx="208440" cy="251640"/>
                        </a:xfrm>
                      </wpg:grpSpPr>
                      <wps:wsp>
                        <wps:cNvSpPr/>
                        <wps:spPr>
                          <a:xfrm flipV="1" rot="19219200">
                            <a:off x="48600" y="7200"/>
                            <a:ext cx="90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219200">
                            <a:off x="166680" y="171000"/>
                            <a:ext cx="15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3pt;margin-top:19.45pt;width:10.55pt;height:19.55pt" coordorigin="8446,389" coordsize="211,391">
                <v:rect id="shape_0" fillcolor="white" stroked="t" o:allowincell="f" style="position:absolute;left:8445;top:388;width:141;height:289;flip:y;mso-wrap-style:none;v-text-anchor:middle;rotation:4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8631;top:647;width:24;height:134;flip:y;mso-wrap-style:none;v-text-anchor:middle;rotation:4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column">
                  <wp:posOffset>4893945</wp:posOffset>
                </wp:positionH>
                <wp:positionV relativeFrom="paragraph">
                  <wp:posOffset>537210</wp:posOffset>
                </wp:positionV>
                <wp:extent cx="208280" cy="251460"/>
                <wp:effectExtent l="7620" t="698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51640"/>
                          <a:chOff x="0" y="0"/>
                          <a:chExt cx="208440" cy="251640"/>
                        </a:xfrm>
                      </wpg:grpSpPr>
                      <wps:wsp>
                        <wps:cNvSpPr/>
                        <wps:spPr>
                          <a:xfrm flipV="1" rot="19219200">
                            <a:off x="48600" y="7200"/>
                            <a:ext cx="900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219200">
                            <a:off x="166680" y="171000"/>
                            <a:ext cx="15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5pt;margin-top:42.9pt;width:10.55pt;height:19.55pt" coordorigin="7783,858" coordsize="211,391">
                <v:rect id="shape_0" fillcolor="white" stroked="t" o:allowincell="f" style="position:absolute;left:7783;top:857;width:141;height:289;flip:y;mso-wrap-style:none;v-text-anchor:middle;rotation:4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7969;top:1116;width:24;height:134;flip:y;mso-wrap-style:none;v-text-anchor:middle;rotation:4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2295</wp:posOffset>
                </wp:positionH>
                <wp:positionV relativeFrom="paragraph">
                  <wp:posOffset>144780</wp:posOffset>
                </wp:positionV>
                <wp:extent cx="270510" cy="1185545"/>
                <wp:effectExtent l="5080" t="571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185480"/>
                          <a:chOff x="0" y="0"/>
                          <a:chExt cx="270360" cy="11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10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8960"/>
                            <a:ext cx="268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18080"/>
                            <a:ext cx="0" cy="106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85pt;margin-top:11.4pt;width:21.3pt;height:93.3pt" coordorigin="8917,228" coordsize="426,1866">
                <v:rect id="shape_0" fillcolor="white" stroked="t" o:allowincell="f" style="position:absolute;left:8917;top:228;width:425;height:1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20,447" to="9342,4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23,414" to="9123,20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2295</wp:posOffset>
                </wp:positionH>
                <wp:positionV relativeFrom="paragraph">
                  <wp:posOffset>237490</wp:posOffset>
                </wp:positionV>
                <wp:extent cx="270510" cy="0"/>
                <wp:effectExtent l="0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0"/>
                          <a:chOff x="0" y="0"/>
                          <a:chExt cx="27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115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85pt;margin-top:18.7pt;width:21.25pt;height:0pt" coordorigin="8917,374" coordsize="425,0">
                <v:line id="shape_0" from="8917,374" to="9094,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61,374" to="9342,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2805</wp:posOffset>
                </wp:positionH>
                <wp:positionV relativeFrom="paragraph">
                  <wp:posOffset>257810</wp:posOffset>
                </wp:positionV>
                <wp:extent cx="26797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91440"/>
                          <a:chOff x="0" y="0"/>
                          <a:chExt cx="267840" cy="91440"/>
                        </a:xfrm>
                      </wpg:grpSpPr>
                      <wps:wsp>
                        <wps:cNvSpPr/>
                        <wps:spPr>
                          <a:xfrm rot="5400000">
                            <a:off x="44280" y="-44280"/>
                            <a:ext cx="9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8160" y="-7200"/>
                            <a:ext cx="15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6pt;margin-top:16.8pt;width:14.9pt;height:14.2pt" coordorigin="9412,336" coordsize="298,284">
                <v:rect id="shape_0" fillcolor="white" stroked="t" o:allowincell="f" style="position:absolute;left:9413;top:337;width:143;height:28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9686;top:395;width:24;height:131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265</wp:posOffset>
                </wp:positionH>
                <wp:positionV relativeFrom="paragraph">
                  <wp:posOffset>543560</wp:posOffset>
                </wp:positionV>
                <wp:extent cx="26797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91440"/>
                          <a:chOff x="0" y="0"/>
                          <a:chExt cx="267840" cy="914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131760" y="-44280"/>
                            <a:ext cx="9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3840" y="-7200"/>
                            <a:ext cx="15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5pt;margin-top:39.3pt;width:14.9pt;height:14.2pt" coordorigin="5991,786" coordsize="298,284">
                <v:rect id="shape_0" fillcolor="white" stroked="t" o:allowincell="f" style="position:absolute;left:6147;top:787;width:143;height:283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5992;top:845;width:24;height:131;flip:x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3170</wp:posOffset>
                </wp:positionH>
                <wp:positionV relativeFrom="paragraph">
                  <wp:posOffset>1153160</wp:posOffset>
                </wp:positionV>
                <wp:extent cx="267970" cy="920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92160"/>
                          <a:chOff x="0" y="0"/>
                          <a:chExt cx="267840" cy="921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131400" y="-43920"/>
                            <a:ext cx="9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3840" y="-6480"/>
                            <a:ext cx="15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5pt;margin-top:87.35pt;width:14.95pt;height:14.2pt" coordorigin="5995,1747" coordsize="299,284">
                <v:rect id="shape_0" fillcolor="white" stroked="t" o:allowincell="f" style="position:absolute;left:6149;top:1747;width:144;height:283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5995;top:1806;width:24;height:131;flip:x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6310</wp:posOffset>
                </wp:positionH>
                <wp:positionV relativeFrom="paragraph">
                  <wp:posOffset>236220</wp:posOffset>
                </wp:positionV>
                <wp:extent cx="363855" cy="1714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71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5.3pt;margin-top:18.6pt;width:28.6pt;height:13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4695</wp:posOffset>
                </wp:positionH>
                <wp:positionV relativeFrom="paragraph">
                  <wp:posOffset>569595</wp:posOffset>
                </wp:positionV>
                <wp:extent cx="140970" cy="1371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85pt;margin-top:44.85pt;width:11.0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5665</wp:posOffset>
                </wp:positionH>
                <wp:positionV relativeFrom="paragraph">
                  <wp:posOffset>635000</wp:posOffset>
                </wp:positionV>
                <wp:extent cx="2647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50pt" to="289.7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1140</wp:posOffset>
                </wp:positionH>
                <wp:positionV relativeFrom="paragraph">
                  <wp:posOffset>1330960</wp:posOffset>
                </wp:positionV>
                <wp:extent cx="268605" cy="63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104.8pt" to="339.3pt,10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62295</wp:posOffset>
                </wp:positionH>
                <wp:positionV relativeFrom="paragraph">
                  <wp:posOffset>1330960</wp:posOffset>
                </wp:positionV>
                <wp:extent cx="269875" cy="0"/>
                <wp:effectExtent l="38100" t="38100" r="381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104.8pt" to="467.05pt,104.8pt" stroked="t" o:allowincell="f" style="position:absolute">
                <v:stroke color="black" weight="1260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41850</wp:posOffset>
                </wp:positionH>
                <wp:positionV relativeFrom="paragraph">
                  <wp:posOffset>1991360</wp:posOffset>
                </wp:positionV>
                <wp:extent cx="811530" cy="184150"/>
                <wp:effectExtent l="15240" t="5080" r="1587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320"/>
                        </a:xfrm>
                        <a:prstGeom prst="parallelogram">
                          <a:avLst>
                            <a:gd name="adj" fmla="val 14295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5.5pt;margin-top:156.8pt;width:63.85pt;height:14.4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635</wp:posOffset>
                </wp:positionH>
                <wp:positionV relativeFrom="paragraph">
                  <wp:posOffset>94615</wp:posOffset>
                </wp:positionV>
                <wp:extent cx="277495" cy="19367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5.25pt;mso-wrap-distance-left:9.05pt;mso-wrap-distance-right:9.05pt;mso-wrap-distance-top:0pt;mso-wrap-distance-bottom:0pt;margin-top:7.45pt;mso-position-vertical-relative:text;margin-left:250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7255</wp:posOffset>
                </wp:positionH>
                <wp:positionV relativeFrom="paragraph">
                  <wp:posOffset>46990</wp:posOffset>
                </wp:positionV>
                <wp:extent cx="326390" cy="19367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3.7pt;mso-position-vertical-relative:text;margin-left:470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5265</wp:posOffset>
                </wp:positionH>
                <wp:positionV relativeFrom="paragraph">
                  <wp:posOffset>490220</wp:posOffset>
                </wp:positionV>
                <wp:extent cx="326390" cy="1936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38.6pt;mso-position-vertical-relative:text;margin-left:416.9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6320</wp:posOffset>
                </wp:positionH>
                <wp:positionV relativeFrom="paragraph">
                  <wp:posOffset>779780</wp:posOffset>
                </wp:positionV>
                <wp:extent cx="326390" cy="1930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0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pt;mso-wrap-distance-left:9.05pt;mso-wrap-distance-right:9.05pt;mso-wrap-distance-top:0pt;mso-wrap-distance-bottom:0pt;margin-top:61.4pt;mso-position-vertical-relative:text;margin-left:381.6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2430</wp:posOffset>
                </wp:positionH>
                <wp:positionV relativeFrom="paragraph">
                  <wp:posOffset>3011805</wp:posOffset>
                </wp:positionV>
                <wp:extent cx="326390" cy="19367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237.15pt;mso-position-vertical-relative:text;margin-left:230.9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0030</wp:posOffset>
                </wp:positionH>
                <wp:positionV relativeFrom="paragraph">
                  <wp:posOffset>3645535</wp:posOffset>
                </wp:positionV>
                <wp:extent cx="326390" cy="19367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287.05pt;mso-position-vertical-relative:text;margin-left:118.9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1385</wp:posOffset>
                </wp:positionH>
                <wp:positionV relativeFrom="paragraph">
                  <wp:posOffset>3645535</wp:posOffset>
                </wp:positionV>
                <wp:extent cx="326390" cy="19367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287.05pt;mso-position-vertical-relative:text;margin-left:72.5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4155</wp:posOffset>
                </wp:positionH>
                <wp:positionV relativeFrom="paragraph">
                  <wp:posOffset>280035</wp:posOffset>
                </wp:positionV>
                <wp:extent cx="277495" cy="19367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5.25pt;mso-wrap-distance-left:9.05pt;mso-wrap-distance-right:9.05pt;mso-wrap-distance-top:0pt;mso-wrap-distance-bottom:0pt;margin-top:22.05pt;mso-position-vertical-relative:text;margin-left:317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69790</wp:posOffset>
                </wp:positionH>
                <wp:positionV relativeFrom="paragraph">
                  <wp:posOffset>160020</wp:posOffset>
                </wp:positionV>
                <wp:extent cx="277495" cy="19367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5.25pt;mso-wrap-distance-left:9.05pt;mso-wrap-distance-right:9.05pt;mso-wrap-distance-top:0pt;mso-wrap-distance-bottom:0pt;margin-top:12.6pt;mso-position-vertical-relative:text;margin-left:367.7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77255</wp:posOffset>
                </wp:positionH>
                <wp:positionV relativeFrom="paragraph">
                  <wp:posOffset>631190</wp:posOffset>
                </wp:positionV>
                <wp:extent cx="277495" cy="19367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5.25pt;mso-wrap-distance-left:9.05pt;mso-wrap-distance-right:9.05pt;mso-wrap-distance-top:0pt;mso-wrap-distance-bottom:0pt;margin-top:49.7pt;mso-position-vertical-relative:text;margin-left:470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8845</wp:posOffset>
                </wp:positionH>
                <wp:positionV relativeFrom="paragraph">
                  <wp:posOffset>1250950</wp:posOffset>
                </wp:positionV>
                <wp:extent cx="277495" cy="19367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5.25pt;mso-wrap-distance-left:9.05pt;mso-wrap-distance-right:9.05pt;mso-wrap-distance-top:0pt;mso-wrap-distance-bottom:0pt;margin-top:98.5pt;mso-position-vertical-relative:text;margin-left:172.3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10030</wp:posOffset>
                </wp:positionH>
                <wp:positionV relativeFrom="paragraph">
                  <wp:posOffset>2990215</wp:posOffset>
                </wp:positionV>
                <wp:extent cx="277495" cy="19367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5.25pt;mso-wrap-distance-left:9.05pt;mso-wrap-distance-right:9.05pt;mso-wrap-distance-top:0pt;mso-wrap-distance-bottom:0pt;margin-top:235.45pt;mso-position-vertical-relative:text;margin-left:118.9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88845</wp:posOffset>
                </wp:positionH>
                <wp:positionV relativeFrom="paragraph">
                  <wp:posOffset>3460750</wp:posOffset>
                </wp:positionV>
                <wp:extent cx="277495" cy="19367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15.25pt;mso-wrap-distance-left:9.05pt;mso-wrap-distance-right:9.05pt;mso-wrap-distance-top:0pt;mso-wrap-distance-bottom:0pt;margin-top:272.5pt;mso-position-vertical-relative:text;margin-left:172.3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0460</wp:posOffset>
                </wp:positionH>
                <wp:positionV relativeFrom="paragraph">
                  <wp:posOffset>170180</wp:posOffset>
                </wp:positionV>
                <wp:extent cx="0" cy="98107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3.4pt" to="289.8pt,9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265</wp:posOffset>
                </wp:positionH>
                <wp:positionV relativeFrom="paragraph">
                  <wp:posOffset>160020</wp:posOffset>
                </wp:positionV>
                <wp:extent cx="326390" cy="19367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12.6pt;mso-position-vertical-relative:text;margin-left:226.9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4430</wp:posOffset>
                </wp:positionH>
                <wp:positionV relativeFrom="paragraph">
                  <wp:posOffset>121920</wp:posOffset>
                </wp:positionV>
                <wp:extent cx="326390" cy="19367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9.6pt;mso-position-vertical-relative:text;margin-left:290.9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2050</wp:posOffset>
                </wp:positionH>
                <wp:positionV relativeFrom="paragraph">
                  <wp:posOffset>47625</wp:posOffset>
                </wp:positionV>
                <wp:extent cx="326390" cy="19367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3.75pt;mso-position-vertical-relative:text;margin-left:291.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0250</wp:posOffset>
                </wp:positionH>
                <wp:positionV relativeFrom="paragraph">
                  <wp:posOffset>156845</wp:posOffset>
                </wp:positionV>
                <wp:extent cx="326390" cy="19367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12.35pt;mso-position-vertical-relative:text;margin-left:257.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8130</wp:posOffset>
                </wp:positionH>
                <wp:positionV relativeFrom="paragraph">
                  <wp:posOffset>169545</wp:posOffset>
                </wp:positionV>
                <wp:extent cx="326390" cy="19367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13.35pt;mso-position-vertical-relative:text;margin-left:221.9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11875</wp:posOffset>
                </wp:positionH>
                <wp:positionV relativeFrom="paragraph">
                  <wp:posOffset>86995</wp:posOffset>
                </wp:positionV>
                <wp:extent cx="326390" cy="19367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36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5.25pt;mso-wrap-distance-left:9.05pt;mso-wrap-distance-right:9.05pt;mso-wrap-distance-top:0pt;mso-wrap-distance-bottom:0pt;margin-top:6.85pt;mso-position-vertical-relative:text;margin-left:481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5015</wp:posOffset>
                </wp:positionH>
                <wp:positionV relativeFrom="paragraph">
                  <wp:posOffset>10160</wp:posOffset>
                </wp:positionV>
                <wp:extent cx="248285" cy="224790"/>
                <wp:effectExtent l="7620" t="0" r="1270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224640"/>
                          <a:chOff x="0" y="0"/>
                          <a:chExt cx="248400" cy="224640"/>
                        </a:xfrm>
                      </wpg:grpSpPr>
                      <wps:wsp>
                        <wps:cNvSpPr/>
                        <wps:spPr>
                          <a:xfrm rot="3110400">
                            <a:off x="57600" y="35280"/>
                            <a:ext cx="89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10400">
                            <a:off x="201240" y="-10800"/>
                            <a:ext cx="151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5" y="132"/>
                                </a:moveTo>
                                <a:cubicBezTo>
                                  <a:pt x="0" y="116"/>
                                  <a:pt x="18" y="90"/>
                                  <a:pt x="25" y="69"/>
                                </a:cubicBezTo>
                                <a:cubicBezTo>
                                  <a:pt x="23" y="46"/>
                                  <a:pt x="13" y="21"/>
                                  <a:pt x="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95pt;margin-top:-0.05pt;width:12.5pt;height:18.65pt" coordorigin="9279,-1" coordsize="250,373">
                <v:rect id="shape_0" fillcolor="white" stroked="t" o:allowincell="f" style="position:absolute;left:9280;top:73;width:140;height:299;mso-wrap-style:none;v-text-anchor:middle;rotation:52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5,132" path="m25,132c0,116,18,90,25,69c23,46,13,21,13,0e" stroked="t" o:allowincell="f" style="position:absolute;left:9506;top:-1;width:23;height:138;mso-wrap-style:none;v-text-anchor:middle;rotation:52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8255</wp:posOffset>
                </wp:positionV>
                <wp:extent cx="6092190" cy="830580"/>
                <wp:effectExtent l="13970" t="5080" r="1460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2280" cy="830520"/>
                        </a:xfrm>
                        <a:prstGeom prst="parallelogram">
                          <a:avLst>
                            <a:gd name="adj" fmla="val 128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5pt;margin-top:0.65pt;width:479.65pt;height:65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50305</wp:posOffset>
                </wp:positionH>
                <wp:positionV relativeFrom="paragraph">
                  <wp:posOffset>8255</wp:posOffset>
                </wp:positionV>
                <wp:extent cx="0" cy="2768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5pt,0.65pt" to="492.1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8265</wp:posOffset>
                </wp:positionH>
                <wp:positionV relativeFrom="paragraph">
                  <wp:posOffset>105410</wp:posOffset>
                </wp:positionV>
                <wp:extent cx="1082040" cy="830580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3pt" to="492.1pt,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9745</wp:posOffset>
                </wp:positionH>
                <wp:positionV relativeFrom="paragraph">
                  <wp:posOffset>110490</wp:posOffset>
                </wp:positionV>
                <wp:extent cx="811530" cy="184785"/>
                <wp:effectExtent l="15240" t="5715" r="1587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4680"/>
                        </a:xfrm>
                        <a:prstGeom prst="parallelogram">
                          <a:avLst>
                            <a:gd name="adj" fmla="val 14267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39.35pt;margin-top:8.7pt;width:63.85pt;height:14.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15</wp:posOffset>
                </wp:positionH>
                <wp:positionV relativeFrom="paragraph">
                  <wp:posOffset>119380</wp:posOffset>
                </wp:positionV>
                <wp:extent cx="5010150" cy="2768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9.4pt;width:394.4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3pt;margin-top:2.55pt;width:7.2pt;height:7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820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6.6pt;margin-top:2.55pt;width:7.2pt;height:7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9775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8.25pt;margin-top:2.55pt;width:7.2pt;height:7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725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6.75pt;margin-top:2.55pt;width:7.2pt;height:7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4450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3.5pt;margin-top:2.55pt;width:7.2pt;height:7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5830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2.9pt;margin-top:2.55pt;width:7.2pt;height:7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360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.8pt;margin-top:2.55pt;width:7.2pt;height:7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highlight w:val="lightGray"/>
        </w:rPr>
        <w:t>montage  essieux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A : vérin double effet (tige rentrée au repos)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rd : capteur présence roues droites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rg : capteur présence roues gauch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highlight w:val="lightGray"/>
        </w:rPr>
        <w:t>Montage  chass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se et dépose du chassis : descente montée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A : vérin double effet (tige rentrée au repos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20 : capteur tige rentrée (position haute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21 : capteur tige sortie (position basse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aps/>
        </w:rPr>
        <w:t>d</w:t>
      </w:r>
      <w:r>
        <w:rPr>
          <w:rFonts w:cs="Arial" w:ascii="Arial" w:hAnsi="Arial"/>
          <w:b/>
        </w:rPr>
        <w:t>éplacement horizontal : recul avance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A : vérin double effet (tige sortie au repos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30 : capteur tige sortie (position avancée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31 : capteur tige rentrée (position recul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iration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A : venturi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41 : capteur présence vide</w:t>
      </w:r>
    </w:p>
    <w:p>
      <w:pPr>
        <w:pStyle w:val="Normal"/>
        <w:ind w:left="141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highlight w:val="lightGray"/>
        </w:rPr>
        <w:t>transfert  plaqu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nce recul plaque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A : vérin double effet (tige rentrée au repos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50 : capteur tige rentrée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51 : capteur tige sortie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 : capteur plaque en position initia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age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A : vérin double effet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61 : capteur tige sortie (position indexage)</w:t>
      </w:r>
    </w:p>
    <w:p>
      <w:pPr>
        <w:pStyle w:val="Normal"/>
        <w:ind w:left="141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highlight w:val="lightGray"/>
        </w:rPr>
        <w:t>sertissag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A : vérin impacteur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70 : capteur tige rentrée (position haute)</w:t>
      </w:r>
    </w:p>
    <w:sectPr>
      <w:headerReference w:type="default" r:id="rId2"/>
      <w:type w:val="nextPage"/>
      <w:pgSz w:w="11906" w:h="16838"/>
      <w:pgMar w:left="737" w:right="737" w:gutter="0" w:header="567" w:top="62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8"/>
      <w:gridCol w:w="1285"/>
      <w:gridCol w:w="5686"/>
      <w:gridCol w:w="1276"/>
      <w:gridCol w:w="472"/>
    </w:tblGrid>
    <w:tr>
      <w:trPr>
        <w:cantSplit w:val="true"/>
      </w:trPr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</w:t>
          </w:r>
          <w:r>
            <w:fldChar w:fldCharType="begin"/>
          </w:r>
          <w:r>
            <w:rPr>
              <w:sz w:val="16"/>
              <w:rFonts w:cs="Arial" w:ascii="Arial" w:hAnsi="Arial"/>
              <w:lang w:val="en-US" w:eastAsia="en-US"/>
            </w:rPr>
            <w:instrText xml:space="preserve">USERINITIALS </w:instrText>
          </w:r>
          <w:r>
            <w:rPr>
              <w:rFonts w:cs="Arial" w:ascii="Arial" w:hAnsi="Arial"/>
              <w:sz w:val="16"/>
              <w:lang w:val="en-US" w:eastAsia="en-US"/>
            </w:rPr>
          </w:r>
          <w:r>
            <w:rPr>
              <w:sz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16"/>
              <w:lang w:val="en-US" w:eastAsia="en-US"/>
            </w:rPr>
            <w:t>J</w:t>
          </w:r>
          <w:r/>
          <w:r>
            <w:rPr>
              <w:sz w:val="16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56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SCHEMA  D’ENSEMBLE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5/11/10 09:58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4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" w:hAnsi="Tms Rmn" w:cs="Tms Rmn"/>
      <w:b/>
      <w:bCs/>
      <w:sz w:val="20"/>
      <w:szCs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" w:hAnsi="Tms Rmn" w:cs="Tms Rmn"/>
      <w:sz w:val="20"/>
      <w:szCs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" w:hAnsi="Tms Rmn" w:cs="Tms Rmn"/>
      <w:i/>
      <w:iCs/>
      <w:sz w:val="20"/>
      <w:szCs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" w:hAnsi="Tms Rmn" w:cs="Tms Rmn"/>
      <w:i/>
      <w:iCs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" w:hAnsi="Tms Rmn" w:cs="Tms Rmn"/>
      <w:i/>
      <w:iCs/>
      <w:sz w:val="20"/>
      <w:szCs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V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08:09:00Z</dcterms:created>
  <dc:creator>OURY</dc:creator>
  <dc:description/>
  <dc:language>en-US</dc:language>
  <cp:lastModifiedBy>JMA</cp:lastModifiedBy>
  <cp:lastPrinted>2010-11-15T10:58:00Z</cp:lastPrinted>
  <dcterms:modified xsi:type="dcterms:W3CDTF">2010-11-15T09:58:00Z</dcterms:modified>
  <cp:revision>7</cp:revision>
  <dc:subject/>
  <dc:title>Une machine automatique nécessite les mouvements suivants:</dc:title>
</cp:coreProperties>
</file>