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B ARBORESCENCE MACHINE</w:t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TRADUCTION SUR GMAO</w:t>
      </w:r>
    </w:p>
    <w:tbl>
      <w:tblPr>
        <w:tblW w:w="14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7498"/>
      </w:tblGrid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N DEFINI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LEMENT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IM AIR FRL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MOIRE DE SECURIT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TRAINEMENT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1 ALIM. ELEC. ET SECU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1 PUPITRE ET AUTOMAT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1A ARRET PALETT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1B ALIMENTATION  RAIL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1C DOSAGE COMPRIM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2 ALIM. ELEC. ET SECU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2 PUPITRE ET AUTOMAT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2A INDEXATION PALETT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2B PRISE BOUCHO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2C DEPLACEMENT BOUCHON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456565</wp:posOffset>
                      </wp:positionH>
                      <wp:positionV relativeFrom="paragraph">
                        <wp:posOffset>591185</wp:posOffset>
                      </wp:positionV>
                      <wp:extent cx="2391410" cy="1108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1410" cy="110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134"/>
                                    <w:gridCol w:w="1316"/>
                                    <w:gridCol w:w="1316"/>
                                  </w:tblGrid>
                                  <w:tr>
                                    <w:trPr>
                                      <w:trHeight w:val="211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MACHI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TAp (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TAm correctif (h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bookmarkStart w:id="0" w:name="_Hlk248736331"/>
                                        <w:bookmarkStart w:id="1" w:name="OLE_LINK2"/>
                                        <w:bookmarkStart w:id="2" w:name="OLE_LINK1"/>
                                        <w:bookmarkEnd w:id="0"/>
                                        <w:bookmarkEnd w:id="1"/>
                                        <w:bookmarkEnd w:id="2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P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P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A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.3pt;height:87.3pt;mso-wrap-distance-left:7.05pt;mso-wrap-distance-right:7.05pt;mso-wrap-distance-top:0pt;mso-wrap-distance-bottom:0pt;margin-top:46.55pt;mso-position-vertical-relative:text;margin-left:35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34"/>
                              <w:gridCol w:w="1316"/>
                              <w:gridCol w:w="1316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MACHINE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TAp (h)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TAm correctif (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bookmarkStart w:id="3" w:name="_Hlk248736331"/>
                                  <w:bookmarkStart w:id="4" w:name="OLE_LINK2"/>
                                  <w:bookmarkStart w:id="5" w:name="OLE_LINK1"/>
                                  <w:bookmarkEnd w:id="3"/>
                                  <w:bookmarkEnd w:id="4"/>
                                  <w:bookmarkEnd w:id="5"/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AX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>Question C1 C2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</w:rPr>
        <w:t xml:space="preserve">DISPONIBILITES  </w:t>
      </w:r>
      <w:r>
        <w:rPr>
          <w:rFonts w:cs="Arial" w:ascii="Arial" w:hAnsi="Arial"/>
          <w:b/>
          <w:bCs/>
        </w:rPr>
        <w:t>320</w:t>
      </w:r>
      <w:r>
        <w:rPr>
          <w:rFonts w:cs="Arial" w:ascii="Arial" w:hAnsi="Arial"/>
        </w:rPr>
        <w:t>=2*8*5*4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Chaine Complète</w:t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achine P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20-80) /320=</w:t>
            </w:r>
            <w:r>
              <w:rPr>
                <w:rFonts w:cs="Arial" w:ascii="Arial" w:hAnsi="Arial"/>
                <w:color w:val="0000FF"/>
              </w:rPr>
              <w:t>0.75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 horaire commun aux 3 machi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Arrêt de la chaîne sur la période (point de vue maintenance) = 80+40+60 = 18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m = (320-180)/320 = 0.4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ois machines liées donc chaque arrêt induit un arrêt de la machine suivante : pas de stock tampon,</w:t>
            </w:r>
          </w:p>
        </w:tc>
      </w:tr>
      <w:tr>
        <w:trPr>
          <w:trHeight w:val="5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 P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20-40) / 320=</w:t>
            </w:r>
            <w:r>
              <w:rPr>
                <w:rFonts w:cs="Arial" w:ascii="Arial" w:hAnsi="Arial"/>
                <w:color w:val="0000FF"/>
              </w:rPr>
              <w:t>0.875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 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20-60) / 320=</w:t>
            </w:r>
            <w:r>
              <w:rPr>
                <w:rFonts w:cs="Arial" w:ascii="Arial" w:hAnsi="Arial"/>
                <w:color w:val="0000FF"/>
              </w:rPr>
              <w:t>0.8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Question D1 VOIR TABLEAU EXCEL</w:t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D2 ANALYSE DES SOLUTIONS POSSIBLES</w:t>
      </w:r>
    </w:p>
    <w:tbl>
      <w:tblPr>
        <w:tblW w:w="15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701"/>
        <w:gridCol w:w="4394"/>
        <w:gridCol w:w="4024"/>
        <w:gridCol w:w="198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Déf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TYPE ET CauseS de pan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Proposition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SOLUTION TECHNO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Inconvéni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TYPE DE MAINT.</w:t>
            </w:r>
          </w:p>
        </w:tc>
      </w:tr>
      <w:tr>
        <w:trPr>
          <w:trHeight w:val="10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  <w:t>d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  <w:sz w:val="22"/>
                <w:szCs w:val="22"/>
                <w:lang w:eastAsia="ja-JP"/>
              </w:rPr>
              <w:t>Sole et rail décal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  <w:t>Modifier le dispositif de fixation de la so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  <w:t>Réaliser une modification sur l’arbre moteur (Rainure et circlips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  <w:t>Coût étude et usinage. Installation avec arrêt de production assez lon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  <w:sz w:val="20"/>
              </w:rPr>
              <w:t>AMELIORATION</w:t>
            </w:r>
          </w:p>
        </w:tc>
      </w:tr>
      <w:tr>
        <w:trPr>
          <w:trHeight w:val="6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ja-JP"/>
              </w:rPr>
              <w:t>DETECTEUR 1S5 (inductif) ne réagit pas, absence de la plaque sous la palet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r la palet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r la plaque sur la palette ou placer du frein filet sur la vis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ût de mise en œuvre (toutes les palette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0000"/>
              </w:rPr>
              <w:t>Mais peut se faire sans arrêt de productio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LIORATION</w:t>
            </w:r>
          </w:p>
        </w:tc>
      </w:tr>
      <w:tr>
        <w:trPr>
          <w:trHeight w:val="69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 solu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er un préventi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érifier régulièrement (1 mois) le serrage des plaques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s de préventif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0000"/>
              </w:rPr>
              <w:t>Mais peut se faire sans arrêt de produ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VENTIVE</w:t>
            </w:r>
          </w:p>
        </w:tc>
      </w:tr>
      <w:tr>
        <w:trPr>
          <w:trHeight w:val="14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ja-JP"/>
              </w:rPr>
              <w:t>DETECTEUR 1S7 pas fiable, cher et modèle ancien (optiqu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nger de type de détecteur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étecteur optique sur réflecteur (plus récent et plus fiable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0000"/>
              </w:rPr>
              <w:t>Doit voir le flacon plein et pas le verr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de la modif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nstallation + capteur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800000"/>
                <w:lang w:val="en-GB"/>
              </w:rPr>
              <w:t>CELLULE PROX GRISE LED ROUGE SAP PNP M8 4P FT25RHPSM4 </w:t>
            </w:r>
            <w:r>
              <w:rPr>
                <w:rFonts w:cs="Arial" w:ascii="Arial" w:hAnsi="Arial"/>
                <w:b/>
                <w:bCs/>
                <w:color w:val="800000"/>
                <w:lang w:val="en-GB"/>
              </w:rPr>
              <w:t>105</w:t>
            </w:r>
            <w:r>
              <w:rPr>
                <w:rFonts w:cs="Arial" w:ascii="Arial" w:hAnsi="Arial"/>
                <w:color w:val="800000"/>
                <w:lang w:val="en-GB"/>
              </w:rPr>
              <w:t xml:space="preserve"> € H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IVE AMELIORATIVE</w:t>
            </w:r>
          </w:p>
        </w:tc>
      </w:tr>
      <w:tr>
        <w:trPr>
          <w:trHeight w:val="14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ja-JP"/>
              </w:rPr>
              <w:t>SUPPORT FLACON qui tourne si il n’est pas assez serr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er le SUPPORT FLACON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r et placer un obstacle devant le méplat ou fixer le support par 2 vis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ût de mise en œuvre (toutes les palettes). </w:t>
            </w:r>
          </w:p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Mais peut se faire sans arrêt de productio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6" w:name="OLE_LINK3"/>
            <w:r>
              <w:rPr>
                <w:rFonts w:cs="Arial" w:ascii="Arial" w:hAnsi="Arial"/>
                <w:sz w:val="20"/>
              </w:rPr>
              <w:t>CORRECTIVE AMELIORATION</w:t>
            </w:r>
            <w:bookmarkEnd w:id="6"/>
          </w:p>
        </w:tc>
      </w:tr>
      <w:tr>
        <w:trPr>
          <w:trHeight w:val="14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ja-JP"/>
              </w:rPr>
              <w:t>DETECTEUR 1S6 (languette métal qui se déforme, car elle est longue et exposé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r de type de détecteu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tecteur sans contact (optique : infra rouge ou laser) qui détecte le verre : sensibilité élevé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Doit voir le verre vide.</w:t>
            </w:r>
          </w:p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ût de la modification (installation + capteur assez cher) </w:t>
            </w:r>
          </w:p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0000"/>
              </w:rPr>
              <w:t xml:space="preserve">DETECTEUR OPTIQUE BARRAGE SUR REFLECTEUR FR25RG0PSM4 606-11020 </w:t>
            </w:r>
            <w:r>
              <w:rPr>
                <w:rFonts w:cs="Arial" w:ascii="Arial" w:hAnsi="Arial"/>
                <w:b/>
                <w:bCs/>
                <w:color w:val="800000"/>
              </w:rPr>
              <w:t>128</w:t>
            </w:r>
            <w:r>
              <w:rPr>
                <w:rFonts w:cs="Arial" w:ascii="Arial" w:hAnsi="Arial"/>
                <w:color w:val="800000"/>
              </w:rPr>
              <w:t xml:space="preserve"> € H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RRECTIVE AMELIOR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ind w:left="70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071"/>
        </w:tabs>
        <w:ind w:left="708" w:hanging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type w:val="nextPage"/>
      <w:pgSz w:orient="landscape" w:w="16838" w:h="11906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9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821"/>
      <w:gridCol w:w="716"/>
      <w:gridCol w:w="4736"/>
      <w:gridCol w:w="1184"/>
      <w:gridCol w:w="3539"/>
      <w:gridCol w:w="695"/>
    </w:tblGrid>
    <w:tr>
      <w:trPr>
        <w:cantSplit w:val="true"/>
      </w:trPr>
      <w:tc>
        <w:tcPr>
          <w:tcW w:w="28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LT LACHENAL  TS MAINTENANCE</w:t>
          </w:r>
        </w:p>
      </w:tc>
      <w:tc>
        <w:tcPr>
          <w:tcW w:w="7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TS1M</w:t>
          </w:r>
        </w:p>
      </w:tc>
      <w:tc>
        <w:tcPr>
          <w:tcW w:w="47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CORRIGE QUESTION 3.3</w:t>
          </w:r>
        </w:p>
      </w:tc>
      <w:tc>
        <w:tcPr>
          <w:tcW w:w="11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b/>
              <w:i/>
              <w:sz w:val="12"/>
            </w:rPr>
            <w:t>Série 03</w:t>
          </w:r>
        </w:p>
      </w:tc>
      <w:tc>
        <w:tcPr>
          <w:tcW w:w="353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FILENAME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input.doc</w:t>
          </w:r>
          <w:r>
            <w:rPr>
              <w:sz w:val="12"/>
              <w:i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i/>
              <w:sz w:val="12"/>
            </w:rPr>
            <w:t xml:space="preserve">   </w:t>
          </w:r>
          <w:r>
            <w:rPr>
              <w:rFonts w:cs="Arial" w:ascii="Arial" w:hAnsi="Arial"/>
              <w:i/>
              <w:sz w:val="12"/>
            </w:rPr>
            <w:t xml:space="preserve">le : </w:t>
          </w: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PRINTDATE \@"dd\/MM\/yy"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17/12/13</w:t>
          </w:r>
          <w:r>
            <w:rPr>
              <w:sz w:val="12"/>
              <w:i/>
              <w:rFonts w:cs="Arial" w:ascii="Arial" w:hAnsi="Arial"/>
            </w:rPr>
            <w:fldChar w:fldCharType="end"/>
          </w:r>
        </w:p>
      </w:tc>
      <w:tc>
        <w:tcPr>
          <w:tcW w:w="6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fldChar w:fldCharType="begin"/>
          </w:r>
          <w:r>
            <w:rPr>
              <w:sz w:val="12"/>
              <w:b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rFonts w:cs="Arial" w:ascii="Arial" w:hAnsi="Arial"/>
            </w:rPr>
            <w:fldChar w:fldCharType="separate"/>
          </w:r>
          <w:r>
            <w:rPr>
              <w:sz w:val="12"/>
              <w:b/>
              <w:rFonts w:cs="Arial" w:ascii="Arial" w:hAnsi="Arial"/>
            </w:rPr>
            <w:t>2</w:t>
          </w:r>
          <w:r>
            <w:rPr>
              <w:sz w:val="12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</w:rPr>
            <w:t>/</w:t>
          </w:r>
          <w:r>
            <w:rPr>
              <w:rFonts w:cs="Arial" w:ascii="Arial" w:hAnsi="Arial"/>
              <w:b/>
              <w:sz w:val="12"/>
            </w:rPr>
            <w:fldChar w:fldCharType="begin"/>
          </w:r>
          <w:r>
            <w:rPr>
              <w:sz w:val="12"/>
              <w:b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rFonts w:cs="Arial" w:ascii="Arial" w:hAnsi="Arial"/>
            </w:rPr>
            <w:fldChar w:fldCharType="separate"/>
          </w:r>
          <w:r>
            <w:rPr>
              <w:sz w:val="12"/>
              <w:b/>
              <w:rFonts w:cs="Arial" w:ascii="Arial" w:hAnsi="Arial"/>
            </w:rPr>
            <w:t>2</w:t>
          </w:r>
          <w:r>
            <w:rPr>
              <w:sz w:val="12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ind w:hanging="709"/>
      <w:outlineLvl w:val="1"/>
    </w:pPr>
    <w:rPr>
      <w:rFonts w:ascii="Helv;Arial" w:hAnsi="Helv;Arial" w:cs="Helv;Arial"/>
      <w:b/>
      <w:bCs/>
      <w:sz w:val="28"/>
      <w:szCs w:val="28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outlineLvl w:val="2"/>
    </w:pPr>
    <w:rPr>
      <w:rFonts w:ascii="Helv;Arial" w:hAnsi="Helv;Arial" w:cs="Helv;Arial"/>
      <w:b/>
      <w:bCs/>
      <w:i/>
      <w:iCs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ms Rmn;Times New Roman" w:hAnsi="Tms Rmn;Times New Roman" w:cs="Tms Rmn;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ms Rmn;Times New Roman" w:hAnsi="Tms Rmn;Times New Roman" w:cs="Tms Rmn;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F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00:00Z</dcterms:created>
  <dc:creator>L.T. LOUIS LACHENAL</dc:creator>
  <dc:description/>
  <dc:language>en-US</dc:language>
  <cp:lastModifiedBy>JM-ANNE</cp:lastModifiedBy>
  <cp:lastPrinted>2013-12-17T15:37:00Z</cp:lastPrinted>
  <dcterms:modified xsi:type="dcterms:W3CDTF">2013-12-17T16:09:00Z</dcterms:modified>
  <cp:revision>34</cp:revision>
  <dc:subject/>
  <dc:title>ETUDE DE CAS A PARTIR DU SUJET DU CG</dc:title>
</cp:coreProperties>
</file>