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MPLE DE LISTE D’INCIDENTS A SAISI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a cuve ne chauffe plus, après vérification on a trouvé que le bouton Marche était cassé, ce qui était évident car le voyant était éte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 thermomètre de vérif, donne une eau très chaude, 85°, après essais on ne parvient pas à modifier le réglage du thermostat, le bouton est bloqué, on change le thermost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 voyant était éteint et la cuve ne chauffe plus, après vérification on a trouvé qu’un fil sur le bornier interne est libre car le bornier est dévissé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800000"/>
        </w:rPr>
        <w:t>L’eau reste froide, on trouve que la prise 220 a été détériorée, elle n’alimente plus la mach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Echange du voyant qui était éteint, mais la cuve marchait normalement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 : il n’y a pas d’entretien préventif prévu, on ne pourra pas attribuer de cause à la mainten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757"/>
        <w:gridCol w:w="2485"/>
        <w:gridCol w:w="2606"/>
        <w:gridCol w:w="1089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 + INDICATEU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LEMEN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U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CAUSE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>cuve ne chauffe plus + voyant étei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 RECEVOIR E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change </w:t>
            </w:r>
            <w:r>
              <w:rPr>
                <w:rFonts w:cs="Arial" w:ascii="Arial" w:hAnsi="Arial"/>
                <w:b/>
                <w:color w:val="0000FF"/>
              </w:rPr>
              <w:t>M/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ERF31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 xml:space="preserve">eau très chaude, 85° +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>bouton thermostat bloqué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 REGUL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change </w:t>
            </w:r>
            <w:r>
              <w:rPr>
                <w:rFonts w:cs="Arial" w:ascii="Arial" w:hAnsi="Arial"/>
                <w:lang w:val="en-GB"/>
              </w:rPr>
              <w:t xml:space="preserve">bouton </w:t>
            </w:r>
            <w:r>
              <w:rPr>
                <w:rFonts w:cs="Arial" w:ascii="Arial" w:hAnsi="Arial"/>
                <w:b/>
                <w:color w:val="0000FF"/>
              </w:rPr>
              <w:t>therm</w:t>
            </w:r>
            <w:r>
              <w:rPr>
                <w:rFonts w:cs="Arial" w:ascii="Arial" w:hAnsi="Arial"/>
                <w:lang w:val="en-GB"/>
              </w:rPr>
              <w:t xml:space="preserve"> bloqué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  <w:lang w:val="en-GB"/>
              </w:rPr>
              <w:t>ECM34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>cuve ne chauffe plus + voyant étei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 RECEVOIR E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mise en état </w:t>
            </w:r>
            <w:r>
              <w:rPr>
                <w:rFonts w:cs="Arial" w:ascii="Arial" w:hAnsi="Arial"/>
                <w:b/>
                <w:color w:val="0000FF"/>
              </w:rPr>
              <w:t>bornier</w:t>
            </w:r>
            <w:r>
              <w:rPr>
                <w:rFonts w:cs="Arial" w:ascii="Arial" w:hAnsi="Arial"/>
              </w:rPr>
              <w:t xml:space="preserve"> intern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ERF3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>L’eau reste froid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 RECEVOIR E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ise en état </w:t>
            </w:r>
            <w:r>
              <w:rPr>
                <w:rFonts w:cs="Arial" w:ascii="Arial" w:hAnsi="Arial"/>
                <w:b/>
                <w:color w:val="0000FF"/>
              </w:rPr>
              <w:t>pris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ERF21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 xml:space="preserve">voyant éteint + cuve marche normalem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 TRANSFORM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hange </w:t>
            </w:r>
            <w:r>
              <w:rPr>
                <w:rFonts w:cs="Arial" w:ascii="Arial" w:hAnsi="Arial"/>
                <w:b/>
                <w:color w:val="0000FF"/>
              </w:rPr>
              <w:t>voyan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VRE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0000FF"/>
      </w:rPr>
      <w:t>TD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jm</dc:creator>
  <dc:description/>
  <dc:language>en-US</dc:language>
  <cp:lastModifiedBy>JM-ANNE</cp:lastModifiedBy>
  <cp:lastPrinted>2012-04-05T09:20:00Z</cp:lastPrinted>
  <dcterms:modified xsi:type="dcterms:W3CDTF">2012-04-05T08:05:00Z</dcterms:modified>
  <cp:revision>17</cp:revision>
  <dc:subject/>
  <dc:title>EXEMPLE DE LISTE D’INCIDENTS A SAISIR</dc:title>
</cp:coreProperties>
</file>