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color w:val="FF0000"/>
        </w:rPr>
        <w:t>CORR. exercice  : ETUDE DE RENTABILITE PAR CALCUL DU TR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On vous demande de calculer pour la période du 01/01 au 31/04 (Expliquez tous vos calculs)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>1 Temps d’Ouverture par mois par équipe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Cs/>
          <w:color w:val="000000"/>
        </w:rPr>
        <w:t>4 semaines = (16*5*4) =  320 h / équipe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color w:val="800000"/>
        </w:rPr>
        <w:t>2 Temps réservé aux travaux préventifs :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12h / mois chaque jour donc 6 h/équipe </w:t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 xml:space="preserve">3 Temps d’arrêt de production manque brut et pannes : </w:t>
      </w:r>
      <w:r>
        <w:rPr>
          <w:rFonts w:cs="Arial" w:ascii="Arial" w:hAnsi="Arial"/>
          <w:bCs/>
          <w:color w:val="000000"/>
        </w:rPr>
        <w:t>110h – 44h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color w:val="800000"/>
        </w:rPr>
        <w:t>4 Temps d’arrêt de production pour réglages :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* 25090/1000 + 1*24165/1000 = 25 + 24 = 49h</w:t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>4 Temps Requis (hors préventif) par équipe.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 heures réservées chaque mois par équipe : 320-(6) = 314/mois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color w:val="800000"/>
        </w:rPr>
        <w:t>5 Temps Brut de production :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oir excel : tps requis - arrêts</w:t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>6 Temps Net de production (temps brut – perte de cadence)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>6.1 calculer d’abord la production théorique en fonction du temps Brut réel.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oir excel : calculée en prenant la cadence 30 pièce/heure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>6.2 Calculer le temps net par équipe et par mois (faire un ratio avec la production théorique pendant le temps brut et la production réelle : perte de cadence)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Cs/>
          <w:color w:val="000000"/>
        </w:rPr>
        <w:t xml:space="preserve">Voir excel : tps brut – perte de cadence 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>7 Temps Utile de production (temps net moins les pertes de temps pour rebuts)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oir excel 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>8 Calculer les TAUX BRUT, TAUX NET, TAUX UTILE, ET LE TRS des deux équipes (par mois), avec la moyenne des TAUX sur 3  mois.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oir excel</w:t>
      </w:r>
      <w:r>
        <w:br w:type="page"/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>9 – Essayer de faire un bilan (comparer les taux et donner une explication par rapport aux données de production relevées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7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800000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738880" cy="1595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8880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bookmarkStart w:id="0" w:name="OLE_LINK1"/>
            <w:bookmarkEnd w:id="0"/>
            <w:r>
              <w:rPr>
                <w:rFonts w:cs="Arial" w:ascii="Arial" w:hAnsi="Arial"/>
                <w:bCs/>
                <w:color w:val="000000"/>
              </w:rPr>
              <w:t>EQUIPE 1</w:t>
            </w:r>
          </w:p>
          <w:p>
            <w:pPr>
              <w:pStyle w:val="Normal"/>
              <w:spacing w:before="0" w:after="120"/>
              <w:rPr/>
            </w:pPr>
            <w:bookmarkStart w:id="1" w:name="OLE_LINK1"/>
            <w:bookmarkEnd w:id="1"/>
            <w:r>
              <w:rPr>
                <w:rFonts w:cs="Arial" w:ascii="Arial" w:hAnsi="Arial"/>
                <w:bCs/>
                <w:color w:val="000000"/>
              </w:rPr>
              <w:t>Sur les 3 périodes on constat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color w:val="000000"/>
              </w:rPr>
              <w:t>Des excellents taux de performanc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es taux de qualité assez ba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800000"/>
              </w:rPr>
            </w:pPr>
            <w:r>
              <w:rPr>
                <w:rFonts w:cs="Arial" w:ascii="Arial" w:hAnsi="Arial"/>
                <w:bCs/>
                <w:color w:val="80000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800000"/>
              </w:rPr>
            </w:pPr>
            <w:r>
              <w:rPr>
                <w:rFonts w:cs="Arial" w:ascii="Arial" w:hAnsi="Arial"/>
                <w:bCs/>
                <w:color w:val="80000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800000"/>
              </w:rPr>
            </w:pPr>
            <w:r>
              <w:rPr>
                <w:rFonts w:cs="Arial" w:ascii="Arial" w:hAnsi="Arial"/>
                <w:bCs/>
                <w:color w:val="800000"/>
              </w:rPr>
              <w:drawing>
                <wp:inline distT="0" distB="0" distL="0" distR="0">
                  <wp:extent cx="3889375" cy="1661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937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EQUIPE 2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ur les 3 périodes on constat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color w:val="000000"/>
              </w:rPr>
              <w:t>Des excellents taux de qualité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es taux de performance assez ba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800000"/>
              </w:rPr>
            </w:pPr>
            <w:r>
              <w:rPr>
                <w:rFonts w:cs="Arial" w:ascii="Arial" w:hAnsi="Arial"/>
                <w:bCs/>
                <w:color w:val="80000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color w:val="800000"/>
              </w:rPr>
            </w:pPr>
            <w:r>
              <w:rPr>
                <w:rFonts w:cs="Arial" w:ascii="Arial" w:hAnsi="Arial"/>
                <w:bCs/>
                <w:color w:val="8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1178560" cy="25971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8560" cy="2597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56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/>
                                        <w:shd w:fill="FFFF9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TAUX BRU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/>
                                        <w:shd w:fill="FFFF9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TAUX NE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/>
                                        <w:shd w:fill="FFFF9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TAUX UTI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/>
                                        <w:shd w:fill="FFFF9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R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8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8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2.8pt;height:204.5pt;mso-wrap-distance-left:0pt;mso-wrap-distance-right:7.05pt;mso-wrap-distance-top:0pt;mso-wrap-distance-bottom:0pt;margin-top: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5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/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UX BR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ye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/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UX 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ye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/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UX UT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ye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/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ye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800000"/>
              </w:rPr>
            </w:pPr>
            <w:r>
              <w:rPr>
                <w:rFonts w:cs="Arial" w:ascii="Arial" w:hAnsi="Arial"/>
                <w:bCs/>
                <w:color w:val="8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lobalement L’équipe 1 semble être la plus performante : </w:t>
            </w:r>
            <w:r>
              <w:rPr>
                <w:rFonts w:cs="Arial" w:ascii="Arial" w:hAnsi="Arial"/>
                <w:b/>
                <w:bCs/>
              </w:rPr>
              <w:t xml:space="preserve">TRS </w:t>
            </w:r>
            <w:r>
              <w:rPr>
                <w:rFonts w:cs="Arial" w:ascii="Arial" w:hAnsi="Arial"/>
              </w:rPr>
              <w:t>0.83 contre 0.82 pour la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5" w:hanging="68"/>
              <w:rPr/>
            </w:pPr>
            <w:r>
              <w:rPr>
                <w:rFonts w:cs="Arial" w:ascii="Arial" w:hAnsi="Arial"/>
              </w:rPr>
              <w:t>On constate sur la moyenne, les différences au niveau des taux Net (performance) et Utile (qualité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5" w:hanging="68"/>
              <w:rPr>
                <w:rFonts w:ascii="Arial" w:hAnsi="Arial" w:cs="Arial"/>
                <w:bCs/>
                <w:color w:val="800000"/>
              </w:rPr>
            </w:pPr>
            <w:r>
              <w:rPr>
                <w:rFonts w:cs="Arial" w:ascii="Arial" w:hAnsi="Arial"/>
              </w:rPr>
              <w:t>Vérifions si la production de rebuts taux utile : 0.93 est pénalisante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>10 – Calcul économique : sachant que les pièces sortent de la ligne avec une valeur ajoutée de 6.6 € et que le coût d’un rebut est de 5 € pièces (usinage et matière première), essayez de comparer le bilan des deux équipes.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ût des rebuts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325"/>
        <w:gridCol w:w="3143"/>
        <w:gridCol w:w="3143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aleur ajoutée produite sur la période 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ilan : VA - rebuts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Equipe 1 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 rebuts -&gt; 8300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090-1660 =23 430 pièces bonnes -&gt; 154 638 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 638 – 8300 = 146 338€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Equipe 2 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 rebuts -&gt; 1600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520-320 = 23 200 pièces bonnes -&gt; 153 120 €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3 120 – 1600 = 151 520€</w:t>
            </w:r>
          </w:p>
        </w:tc>
      </w:tr>
    </w:tbl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ilan favorable à l’équipe 2 qui produit moins mais est plus rentable (moins de casse et de rebuts). Sans tenir compte des pannes et des coûts de maintenance.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 xml:space="preserve">11 – Calculer la disponibilité de la ligne globale en tenant compte du temps non requis : 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Cs/>
          <w:color w:val="000000"/>
        </w:rPr>
        <w:t>T Brut (ou TBF) / T Brut+ arrêts = 1681/1681+203 = 0.89</w:t>
      </w:r>
    </w:p>
    <w:p>
      <w:pPr>
        <w:pStyle w:val="Normal"/>
        <w:spacing w:before="0" w:after="120"/>
        <w:rPr>
          <w:rFonts w:ascii="Arial" w:hAnsi="Arial" w:cs="Arial"/>
          <w:bCs/>
          <w:color w:val="800000"/>
        </w:rPr>
      </w:pPr>
      <w:r>
        <w:rPr>
          <w:rFonts w:cs="Arial" w:ascii="Arial" w:hAnsi="Arial"/>
          <w:bCs/>
          <w:color w:val="800000"/>
        </w:rPr>
        <w:t>12 – Calculer la MTTR et la MTBF de la ligne</w:t>
      </w:r>
    </w:p>
    <w:p>
      <w:pPr>
        <w:pStyle w:val="Normal"/>
        <w:spacing w:before="0" w:after="120"/>
        <w:ind w:left="708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TTR = TAM/ nbre de pannes= 30/13=2.3h, 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bCs/>
          <w:color w:val="000000"/>
        </w:rPr>
        <w:t>MTBF = TBF/nbre de pannes = 1681/13=129h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5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03"/>
      <w:gridCol w:w="1559"/>
      <w:gridCol w:w="2126"/>
      <w:gridCol w:w="567"/>
    </w:tblGrid>
    <w:tr>
      <w:trPr>
        <w:cantSplit w:val="true"/>
      </w:trPr>
      <w:tc>
        <w:tcPr>
          <w:tcW w:w="34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VALUATION TRS</w:t>
          </w:r>
        </w:p>
      </w:tc>
      <w:tc>
        <w:tcPr>
          <w:tcW w:w="15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  <w:t>Série 08</w:t>
          </w:r>
        </w:p>
      </w:tc>
      <w:tc>
        <w:tcPr>
          <w:tcW w:w="2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input.doc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3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</w:rPr>
            <w:t>/</w:t>
          </w: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3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12" w:space="1" w:color="000000"/>
      </w:pBdr>
      <w:spacing w:before="120" w:after="120"/>
      <w:outlineLvl w:val="1"/>
    </w:pPr>
    <w:rPr>
      <w:rFonts w:ascii="Tms Rmn" w:hAnsi="Tms Rmn" w:cs="Tms Rmn"/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240"/>
      <w:outlineLvl w:val="2"/>
    </w:pPr>
    <w:rPr>
      <w:rFonts w:ascii="Tms Rmn" w:hAnsi="Tms Rmn" w:cs="Tms Rmn"/>
      <w:b/>
      <w:bCs/>
      <w:smallCaps/>
      <w:u w:val="single"/>
    </w:rPr>
  </w:style>
  <w:style w:type="paragraph" w:styleId="Heading4">
    <w:name w:val="Heading 4"/>
    <w:basedOn w:val="Retrait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  <w:i/>
      <w:iCs/>
      <w:sz w:val="26"/>
      <w:szCs w:val="26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traitdouble">
    <w:name w:val="Retrait double"/>
    <w:basedOn w:val="Normal"/>
    <w:qFormat/>
    <w:pPr>
      <w:ind w:left="1418" w:hanging="0"/>
    </w:pPr>
    <w:rPr/>
  </w:style>
  <w:style w:type="paragraph" w:styleId="Titre4">
    <w:name w:val="Titre4"/>
    <w:basedOn w:val="Heading3"/>
    <w:next w:val="Retraitdouble"/>
    <w:qFormat/>
    <w:pPr>
      <w:numPr>
        <w:ilvl w:val="0"/>
        <w:numId w:val="0"/>
      </w:numPr>
      <w:spacing w:before="0" w:after="240"/>
      <w:ind w:left="567" w:hanging="708"/>
      <w:outlineLvl w:val="9"/>
    </w:pPr>
    <w:rPr>
      <w:i/>
      <w:iCs/>
      <w:caps w:val="false"/>
      <w:smallCaps w:val="false"/>
      <w:u w:val="non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24:00Z</dcterms:created>
  <dc:creator>L.T. LOUIS LACHENAL</dc:creator>
  <dc:description/>
  <dc:language>en-US</dc:language>
  <cp:lastModifiedBy>JM-ANNE</cp:lastModifiedBy>
  <cp:lastPrinted>2012-03-13T17:09:00Z</cp:lastPrinted>
  <dcterms:modified xsi:type="dcterms:W3CDTF">2014-04-10T07:36:00Z</dcterms:modified>
  <cp:revision>22</cp:revision>
  <dc:subject/>
  <dc:title>COURS DISPONIBILITE</dc:title>
</cp:coreProperties>
</file>