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INT  DE VUE  PO</w:t>
        <w:tab/>
        <w:tab/>
        <w:tab/>
        <w:t>POINT  DE  VUE  PC</w:t>
        <w:tab/>
        <w:tab/>
        <w:tab/>
        <w:tab/>
        <w:t>Trait de données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0</wp:posOffset>
                </wp:positionH>
                <wp:positionV relativeFrom="paragraph">
                  <wp:posOffset>443865</wp:posOffset>
                </wp:positionV>
                <wp:extent cx="180340" cy="33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30120"/>
                          <a:chOff x="0" y="0"/>
                          <a:chExt cx="180360" cy="33012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34.95pt;width:14.15pt;height:25.95pt" coordorigin="1310,699" coordsize="283,519">
                <v:line id="shape_0" from="1452,699" to="1452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0,959" to="1593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680</wp:posOffset>
                </wp:positionH>
                <wp:positionV relativeFrom="paragraph">
                  <wp:posOffset>142875</wp:posOffset>
                </wp:positionV>
                <wp:extent cx="360680" cy="3295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29400"/>
                          <a:chOff x="0" y="0"/>
                          <a:chExt cx="360720" cy="329400"/>
                        </a:xfrm>
                      </wpg:grpSpPr>
                      <wps:wsp>
                        <wps:cNvSpPr txBox="1"/>
                        <wps:spPr>
                          <a:xfrm>
                            <a:off x="41400" y="39240"/>
                            <a:ext cx="281880" cy="245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11.25pt;width:28.4pt;height:25.95pt" coordorigin="1168,225" coordsize="568,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3;top:287;width:443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8;top:225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680</wp:posOffset>
                </wp:positionH>
                <wp:positionV relativeFrom="paragraph">
                  <wp:posOffset>774065</wp:posOffset>
                </wp:positionV>
                <wp:extent cx="360680" cy="65849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60.95pt;width:28.4pt;height:51.8pt" coordorigin="1168,1219" coordsize="568,1036">
                <v:shape id="shape_0" fillcolor="white" stroked="t" o:allowincell="f" style="position:absolute;left:1168;top:1219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10;top:1737;width:283;height:518">
                  <v:line id="shape_0" from="1452,1737" to="1452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997" to="1593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680</wp:posOffset>
                </wp:positionH>
                <wp:positionV relativeFrom="paragraph">
                  <wp:posOffset>1422400</wp:posOffset>
                </wp:positionV>
                <wp:extent cx="360680" cy="65849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112pt;width:28.4pt;height:51.8pt" coordorigin="1168,2240" coordsize="568,1036">
                <v:shape id="shape_0" fillcolor="white" stroked="t" o:allowincell="f" style="position:absolute;left:1168;top:2240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10;top:2758;width:283;height:518">
                  <v:line id="shape_0" from="1452,2758" to="1452,3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3018" to="1593,3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680</wp:posOffset>
                </wp:positionH>
                <wp:positionV relativeFrom="paragraph">
                  <wp:posOffset>2080895</wp:posOffset>
                </wp:positionV>
                <wp:extent cx="360680" cy="65849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163.85pt;width:28.4pt;height:51.8pt" coordorigin="1168,3277" coordsize="568,1036">
                <v:shape id="shape_0" fillcolor="white" stroked="t" o:allowincell="f" style="position:absolute;left:1168;top:3277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10;top:3795;width:283;height:518">
                  <v:line id="shape_0" from="1452,3795" to="1452,4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4055" to="1593,4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340</wp:posOffset>
                </wp:positionH>
                <wp:positionV relativeFrom="paragraph">
                  <wp:posOffset>55245</wp:posOffset>
                </wp:positionV>
                <wp:extent cx="360680" cy="40011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00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5155">
                              <a:moveTo>
                                <a:pt x="568" y="138"/>
                              </a:moveTo>
                              <a:lnTo>
                                <a:pt x="568" y="0"/>
                              </a:lnTo>
                              <a:lnTo>
                                <a:pt x="0" y="0"/>
                              </a:lnTo>
                              <a:lnTo>
                                <a:pt x="0" y="5155"/>
                              </a:lnTo>
                              <a:lnTo>
                                <a:pt x="568" y="5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5155" path="m568,138l568,0l0,0l0,5155l568,5155e" stroked="t" o:allowincell="f" style="position:absolute;margin-left:44.2pt;margin-top:4.35pt;width:28.35pt;height:3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70</wp:posOffset>
                </wp:positionH>
                <wp:positionV relativeFrom="paragraph">
                  <wp:posOffset>1432560</wp:posOffset>
                </wp:positionV>
                <wp:extent cx="180340" cy="228600"/>
                <wp:effectExtent l="7620" t="1333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.1pt;margin-top:112.8pt;width:14.1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1680</wp:posOffset>
                </wp:positionH>
                <wp:positionV relativeFrom="paragraph">
                  <wp:posOffset>2739390</wp:posOffset>
                </wp:positionV>
                <wp:extent cx="360680" cy="658495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215.7pt;width:28.4pt;height:51.8pt" coordorigin="1168,4314" coordsize="568,1036">
                <v:shape id="shape_0" fillcolor="white" stroked="t" o:allowincell="f" style="position:absolute;left:1168;top:4314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10;top:4832;width:283;height:518">
                  <v:line id="shape_0" from="1452,4832" to="1452,5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5092" to="1593,5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095</wp:posOffset>
                </wp:positionH>
                <wp:positionV relativeFrom="paragraph">
                  <wp:posOffset>3397885</wp:posOffset>
                </wp:positionV>
                <wp:extent cx="360680" cy="658495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267.55pt;width:28.4pt;height:51.8pt" coordorigin="1197,5351" coordsize="568,1036">
                <v:shape id="shape_0" fillcolor="white" stroked="t" o:allowincell="f" style="position:absolute;left:1197;top:5351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39;top:5869;width:283;height:518">
                  <v:line id="shape_0" from="1481,5869" to="1481,6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6129" to="1622,6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2215</wp:posOffset>
                </wp:positionH>
                <wp:positionV relativeFrom="paragraph">
                  <wp:posOffset>443865</wp:posOffset>
                </wp:positionV>
                <wp:extent cx="180340" cy="330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30120"/>
                          <a:chOff x="0" y="0"/>
                          <a:chExt cx="180360" cy="33012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5pt;margin-top:34.95pt;width:14.15pt;height:25.95pt" coordorigin="5909,699" coordsize="283,519">
                <v:line id="shape_0" from="6051,699" to="6051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9,959" to="6192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2045</wp:posOffset>
                </wp:positionH>
                <wp:positionV relativeFrom="paragraph">
                  <wp:posOffset>142875</wp:posOffset>
                </wp:positionV>
                <wp:extent cx="360680" cy="32956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29400"/>
                          <a:chOff x="0" y="0"/>
                          <a:chExt cx="360720" cy="329400"/>
                        </a:xfrm>
                      </wpg:grpSpPr>
                      <wps:wsp>
                        <wps:cNvSpPr txBox="1"/>
                        <wps:spPr>
                          <a:xfrm>
                            <a:off x="41400" y="39240"/>
                            <a:ext cx="281880" cy="245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11.25pt;width:28.4pt;height:25.95pt" coordorigin="5767,225" coordsize="568,519">
                <v:shape id="shape_0" fillcolor="white" stroked="t" o:allowincell="f" style="position:absolute;left:5832;top:287;width:443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7;top:225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2045</wp:posOffset>
                </wp:positionH>
                <wp:positionV relativeFrom="paragraph">
                  <wp:posOffset>774065</wp:posOffset>
                </wp:positionV>
                <wp:extent cx="360680" cy="658495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60.95pt;width:28.4pt;height:51.8pt" coordorigin="5767,1219" coordsize="568,1036">
                <v:shape id="shape_0" fillcolor="white" stroked="t" o:allowincell="f" style="position:absolute;left:5767;top:1219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09;top:1737;width:283;height:518">
                  <v:line id="shape_0" from="6051,1737" to="6051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9,1997" to="6192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2045</wp:posOffset>
                </wp:positionH>
                <wp:positionV relativeFrom="paragraph">
                  <wp:posOffset>1422400</wp:posOffset>
                </wp:positionV>
                <wp:extent cx="360680" cy="658495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112pt;width:28.4pt;height:51.8pt" coordorigin="5767,2240" coordsize="568,1036">
                <v:shape id="shape_0" fillcolor="white" stroked="t" o:allowincell="f" style="position:absolute;left:5767;top:2240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09;top:2758;width:283;height:518">
                  <v:line id="shape_0" from="6051,2758" to="6051,3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9,3018" to="6192,3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2045</wp:posOffset>
                </wp:positionH>
                <wp:positionV relativeFrom="paragraph">
                  <wp:posOffset>2080895</wp:posOffset>
                </wp:positionV>
                <wp:extent cx="360680" cy="658495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163.85pt;width:28.4pt;height:51.8pt" coordorigin="5767,3277" coordsize="568,1036">
                <v:shape id="shape_0" fillcolor="white" stroked="t" o:allowincell="f" style="position:absolute;left:5767;top:3277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09;top:3795;width:283;height:518">
                  <v:line id="shape_0" from="6051,3795" to="6051,4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9,4055" to="6192,4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55245</wp:posOffset>
                </wp:positionV>
                <wp:extent cx="360680" cy="40011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00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5155">
                              <a:moveTo>
                                <a:pt x="568" y="138"/>
                              </a:moveTo>
                              <a:lnTo>
                                <a:pt x="568" y="0"/>
                              </a:lnTo>
                              <a:lnTo>
                                <a:pt x="0" y="0"/>
                              </a:lnTo>
                              <a:lnTo>
                                <a:pt x="0" y="5155"/>
                              </a:lnTo>
                              <a:lnTo>
                                <a:pt x="568" y="5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5155" path="m568,138l568,0l0,0l0,5155l568,5155e" stroked="t" o:allowincell="f" style="position:absolute;margin-left:274.15pt;margin-top:4.35pt;width:28.35pt;height:3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1535</wp:posOffset>
                </wp:positionH>
                <wp:positionV relativeFrom="paragraph">
                  <wp:posOffset>1432560</wp:posOffset>
                </wp:positionV>
                <wp:extent cx="180340" cy="228600"/>
                <wp:effectExtent l="7620" t="1333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05pt;margin-top:112.8pt;width:14.1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2045</wp:posOffset>
                </wp:positionH>
                <wp:positionV relativeFrom="paragraph">
                  <wp:posOffset>2739390</wp:posOffset>
                </wp:positionV>
                <wp:extent cx="360680" cy="658495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215.7pt;width:28.4pt;height:51.8pt" coordorigin="5767,4314" coordsize="568,1036">
                <v:shape id="shape_0" fillcolor="white" stroked="t" o:allowincell="f" style="position:absolute;left:5767;top:4314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09;top:4832;width:283;height:518">
                  <v:line id="shape_0" from="6051,4832" to="6051,5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9,5092" to="6192,5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0460</wp:posOffset>
                </wp:positionH>
                <wp:positionV relativeFrom="paragraph">
                  <wp:posOffset>3397885</wp:posOffset>
                </wp:positionV>
                <wp:extent cx="360680" cy="658495"/>
                <wp:effectExtent l="508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267.55pt;width:28.4pt;height:51.8pt" coordorigin="5796,5351" coordsize="568,1036">
                <v:shape id="shape_0" fillcolor="white" stroked="t" o:allowincell="f" style="position:absolute;left:5796;top:5351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38;top:5869;width:283;height:518">
                  <v:line id="shape_0" from="6080,5869" to="6080,6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38,6129" to="6221,6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17995</wp:posOffset>
                </wp:positionH>
                <wp:positionV relativeFrom="paragraph">
                  <wp:posOffset>443865</wp:posOffset>
                </wp:positionV>
                <wp:extent cx="180340" cy="330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30120"/>
                          <a:chOff x="0" y="0"/>
                          <a:chExt cx="180360" cy="330120"/>
                        </a:xfrm>
                      </wpg:grpSpPr>
                      <wps:wsp>
                        <wps:cNvSpPr/>
                        <wps:spPr>
                          <a:xfrm flipV="1">
                            <a:off x="90000" y="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85pt;margin-top:34.95pt;width:14.15pt;height:25.95pt" coordorigin="10737,699" coordsize="283,519">
                <v:line id="shape_0" from="10879,699" to="10879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37,959" to="11020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27825</wp:posOffset>
                </wp:positionH>
                <wp:positionV relativeFrom="paragraph">
                  <wp:posOffset>142875</wp:posOffset>
                </wp:positionV>
                <wp:extent cx="360680" cy="32956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29400"/>
                          <a:chOff x="0" y="0"/>
                          <a:chExt cx="360720" cy="329400"/>
                        </a:xfrm>
                      </wpg:grpSpPr>
                      <wps:wsp>
                        <wps:cNvSpPr txBox="1"/>
                        <wps:spPr>
                          <a:xfrm>
                            <a:off x="41400" y="39240"/>
                            <a:ext cx="281880" cy="245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75pt;margin-top:11.25pt;width:28.4pt;height:25.95pt" coordorigin="10595,225" coordsize="568,519">
                <v:shape id="shape_0" fillcolor="white" stroked="t" o:allowincell="f" style="position:absolute;left:10660;top:287;width:443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95;top:225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27825</wp:posOffset>
                </wp:positionH>
                <wp:positionV relativeFrom="paragraph">
                  <wp:posOffset>774065</wp:posOffset>
                </wp:positionV>
                <wp:extent cx="360680" cy="658495"/>
                <wp:effectExtent l="508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75pt;margin-top:60.95pt;width:28.4pt;height:51.8pt" coordorigin="10595,1219" coordsize="568,1036">
                <v:shape id="shape_0" fillcolor="white" stroked="t" o:allowincell="f" style="position:absolute;left:10595;top:1219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37;top:1737;width:283;height:518">
                  <v:line id="shape_0" from="10879,1737" to="10879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7,1997" to="11020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27825</wp:posOffset>
                </wp:positionH>
                <wp:positionV relativeFrom="paragraph">
                  <wp:posOffset>1422400</wp:posOffset>
                </wp:positionV>
                <wp:extent cx="360680" cy="658495"/>
                <wp:effectExtent l="508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75pt;margin-top:112pt;width:28.4pt;height:51.8pt" coordorigin="10595,2240" coordsize="568,1036">
                <v:shape id="shape_0" fillcolor="white" stroked="t" o:allowincell="f" style="position:absolute;left:10595;top:2240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37;top:2758;width:283;height:518">
                  <v:line id="shape_0" from="10879,2758" to="10879,3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7,3018" to="11020,3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27825</wp:posOffset>
                </wp:positionH>
                <wp:positionV relativeFrom="paragraph">
                  <wp:posOffset>2080895</wp:posOffset>
                </wp:positionV>
                <wp:extent cx="360680" cy="658495"/>
                <wp:effectExtent l="508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75pt;margin-top:163.85pt;width:28.4pt;height:51.8pt" coordorigin="10595,3277" coordsize="568,1036">
                <v:shape id="shape_0" fillcolor="white" stroked="t" o:allowincell="f" style="position:absolute;left:10595;top:3277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37;top:3795;width:283;height:518">
                  <v:line id="shape_0" from="10879,3795" to="10879,4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7,4055" to="11020,4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47485</wp:posOffset>
                </wp:positionH>
                <wp:positionV relativeFrom="paragraph">
                  <wp:posOffset>55245</wp:posOffset>
                </wp:positionV>
                <wp:extent cx="360680" cy="40011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00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5155">
                              <a:moveTo>
                                <a:pt x="568" y="138"/>
                              </a:moveTo>
                              <a:lnTo>
                                <a:pt x="568" y="0"/>
                              </a:lnTo>
                              <a:lnTo>
                                <a:pt x="0" y="0"/>
                              </a:lnTo>
                              <a:lnTo>
                                <a:pt x="0" y="5155"/>
                              </a:lnTo>
                              <a:lnTo>
                                <a:pt x="568" y="5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5155" path="m568,138l568,0l0,0l0,5155l568,5155e" stroked="t" o:allowincell="f" style="position:absolute;margin-left:515.55pt;margin-top:4.35pt;width:28.35pt;height:3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57315</wp:posOffset>
                </wp:positionH>
                <wp:positionV relativeFrom="paragraph">
                  <wp:posOffset>1432560</wp:posOffset>
                </wp:positionV>
                <wp:extent cx="180340" cy="228600"/>
                <wp:effectExtent l="7620" t="133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45pt;margin-top:112.8pt;width:14.1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27825</wp:posOffset>
                </wp:positionH>
                <wp:positionV relativeFrom="paragraph">
                  <wp:posOffset>2739390</wp:posOffset>
                </wp:positionV>
                <wp:extent cx="360680" cy="658495"/>
                <wp:effectExtent l="508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75pt;margin-top:215.7pt;width:28.4pt;height:51.8pt" coordorigin="10595,4314" coordsize="568,1036">
                <v:shape id="shape_0" fillcolor="white" stroked="t" o:allowincell="f" style="position:absolute;left:10595;top:4314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37;top:4832;width:283;height:518">
                  <v:line id="shape_0" from="10879,4832" to="10879,5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7,5092" to="11020,5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46240</wp:posOffset>
                </wp:positionH>
                <wp:positionV relativeFrom="paragraph">
                  <wp:posOffset>3397885</wp:posOffset>
                </wp:positionV>
                <wp:extent cx="360680" cy="658495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658440"/>
                          <a:chOff x="0" y="0"/>
                          <a:chExt cx="360720" cy="65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29040"/>
                            <a:ext cx="180360" cy="329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2pt;margin-top:267.55pt;width:28.4pt;height:51.8pt" coordorigin="10624,5351" coordsize="568,1036">
                <v:shape id="shape_0" fillcolor="white" stroked="t" o:allowincell="f" style="position:absolute;left:10624;top:5351;width:56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766;top:5869;width:283;height:518">
                  <v:line id="shape_0" from="10908,5869" to="10908,6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6,6129" to="11049,6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767715</wp:posOffset>
                </wp:positionV>
                <wp:extent cx="495935" cy="33782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A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05pt;height:26.6pt;mso-wrap-distance-left:9.05pt;mso-wrap-distance-right:9.05pt;mso-wrap-distance-top:0pt;mso-wrap-distance-bottom:0pt;margin-top:60.45pt;mso-position-vertical-relative:text;margin-left:94.7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2360</wp:posOffset>
                </wp:positionH>
                <wp:positionV relativeFrom="paragraph">
                  <wp:posOffset>1173480</wp:posOffset>
                </wp:positionV>
                <wp:extent cx="1082040" cy="25908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92.4pt;mso-position-vertical-relative:text;margin-left:86.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325</wp:posOffset>
                </wp:positionH>
                <wp:positionV relativeFrom="paragraph">
                  <wp:posOffset>2074545</wp:posOffset>
                </wp:positionV>
                <wp:extent cx="495935" cy="33782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05pt;height:26.6pt;mso-wrap-distance-left:9.05pt;mso-wrap-distance-right:9.05pt;mso-wrap-distance-top:0pt;mso-wrap-distance-bottom:0pt;margin-top:163.35pt;mso-position-vertical-relative:text;margin-left:94.7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2360</wp:posOffset>
                </wp:positionH>
                <wp:positionV relativeFrom="paragraph">
                  <wp:posOffset>1821815</wp:posOffset>
                </wp:positionV>
                <wp:extent cx="1082040" cy="25908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51 . S61. t/52/0,8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143.45pt;mso-position-vertical-relative:text;margin-left:86.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51 . S61. t/52/0,8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0775</wp:posOffset>
                </wp:positionH>
                <wp:positionV relativeFrom="paragraph">
                  <wp:posOffset>2480310</wp:posOffset>
                </wp:positionV>
                <wp:extent cx="1082040" cy="25908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/S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195.3pt;mso-position-vertical-relative:text;margin-left:88.2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/S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2360</wp:posOffset>
                </wp:positionH>
                <wp:positionV relativeFrom="paragraph">
                  <wp:posOffset>3138805</wp:posOffset>
                </wp:positionV>
                <wp:extent cx="1082040" cy="25908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247.15pt;mso-position-vertical-relative:text;margin-left:86.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3325</wp:posOffset>
                </wp:positionH>
                <wp:positionV relativeFrom="paragraph">
                  <wp:posOffset>1426210</wp:posOffset>
                </wp:positionV>
                <wp:extent cx="495935" cy="33782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A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05pt;height:26.6pt;mso-wrap-distance-left:9.05pt;mso-wrap-distance-right:9.05pt;mso-wrap-distance-top:0pt;mso-wrap-distance-bottom:0pt;margin-top:112.3pt;mso-position-vertical-relative:text;margin-left:94.7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2360</wp:posOffset>
                </wp:positionH>
                <wp:positionV relativeFrom="paragraph">
                  <wp:posOffset>3797300</wp:posOffset>
                </wp:positionV>
                <wp:extent cx="1082040" cy="25908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299pt;mso-position-vertical-relative:text;margin-left:86.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2725</wp:posOffset>
                </wp:positionH>
                <wp:positionV relativeFrom="paragraph">
                  <wp:posOffset>514985</wp:posOffset>
                </wp:positionV>
                <wp:extent cx="1225550" cy="25908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 + X5 + X8 + X10 + X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0.4pt;mso-wrap-distance-left:9.05pt;mso-wrap-distance-right:9.05pt;mso-wrap-distance-top:0pt;mso-wrap-distance-bottom:0pt;margin-top:40.55pt;mso-position-vertical-relative:text;margin-left:316.7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 + X5 + X8 + X10 + X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3690</wp:posOffset>
                </wp:positionH>
                <wp:positionV relativeFrom="paragraph">
                  <wp:posOffset>767715</wp:posOffset>
                </wp:positionV>
                <wp:extent cx="566420" cy="33782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6pt;height:26.6pt;mso-wrap-distance-left:9.05pt;mso-wrap-distance-right:9.05pt;mso-wrap-distance-top:0pt;mso-wrap-distance-bottom:0pt;margin-top:60.45pt;mso-position-vertical-relative:text;margin-left:324.7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3690</wp:posOffset>
                </wp:positionH>
                <wp:positionV relativeFrom="paragraph">
                  <wp:posOffset>1416050</wp:posOffset>
                </wp:positionV>
                <wp:extent cx="566420" cy="3378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6pt;height:26.6pt;mso-wrap-distance-left:9.05pt;mso-wrap-distance-right:9.05pt;mso-wrap-distance-top:0pt;mso-wrap-distance-bottom:0pt;margin-top:111.5pt;mso-position-vertical-relative:text;margin-left:324.7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2725</wp:posOffset>
                </wp:positionH>
                <wp:positionV relativeFrom="paragraph">
                  <wp:posOffset>1173480</wp:posOffset>
                </wp:positionV>
                <wp:extent cx="1082040" cy="25908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92.4pt;mso-position-vertical-relative:text;margin-left:316.7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2725</wp:posOffset>
                </wp:positionH>
                <wp:positionV relativeFrom="paragraph">
                  <wp:posOffset>3138805</wp:posOffset>
                </wp:positionV>
                <wp:extent cx="1082040" cy="25908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247.15pt;mso-position-vertical-relative:text;margin-left:316.7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0905</wp:posOffset>
                </wp:positionH>
                <wp:positionV relativeFrom="paragraph">
                  <wp:posOffset>1419860</wp:posOffset>
                </wp:positionV>
                <wp:extent cx="553720" cy="3378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6pt;height:26.6pt;mso-wrap-distance-left:9.05pt;mso-wrap-distance-right:9.05pt;mso-wrap-distance-top:0pt;mso-wrap-distance-bottom:0pt;margin-top:111.8pt;mso-position-vertical-relative:text;margin-left:370.1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3690</wp:posOffset>
                </wp:positionH>
                <wp:positionV relativeFrom="paragraph">
                  <wp:posOffset>2074545</wp:posOffset>
                </wp:positionV>
                <wp:extent cx="553720" cy="33782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6pt;height:26.6pt;mso-wrap-distance-left:9.05pt;mso-wrap-distance-right:9.05pt;mso-wrap-distance-top:0pt;mso-wrap-distance-bottom:0pt;margin-top:163.35pt;mso-position-vertical-relative:text;margin-left:324.7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2725</wp:posOffset>
                </wp:positionH>
                <wp:positionV relativeFrom="paragraph">
                  <wp:posOffset>3797300</wp:posOffset>
                </wp:positionV>
                <wp:extent cx="1082040" cy="25908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299pt;mso-position-vertical-relative:text;margin-left:316.7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88505</wp:posOffset>
                </wp:positionH>
                <wp:positionV relativeFrom="paragraph">
                  <wp:posOffset>514985</wp:posOffset>
                </wp:positionV>
                <wp:extent cx="1225550" cy="25908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 + X5 + X8 + X10 + X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0.4pt;mso-wrap-distance-left:9.05pt;mso-wrap-distance-right:9.05pt;mso-wrap-distance-top:0pt;mso-wrap-distance-bottom:0pt;margin-top:40.55pt;mso-position-vertical-relative:text;margin-left:558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 + X5 + X8 + X10 + X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89470</wp:posOffset>
                </wp:positionH>
                <wp:positionV relativeFrom="paragraph">
                  <wp:posOffset>767715</wp:posOffset>
                </wp:positionV>
                <wp:extent cx="551180" cy="33782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4pt;height:26.6pt;mso-wrap-distance-left:9.05pt;mso-wrap-distance-right:9.05pt;mso-wrap-distance-top:0pt;mso-wrap-distance-bottom:0pt;margin-top:60.45pt;mso-position-vertical-relative:text;margin-left:566.1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89470</wp:posOffset>
                </wp:positionH>
                <wp:positionV relativeFrom="paragraph">
                  <wp:posOffset>1416050</wp:posOffset>
                </wp:positionV>
                <wp:extent cx="551180" cy="3378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4pt;height:26.6pt;mso-wrap-distance-left:9.05pt;mso-wrap-distance-right:9.05pt;mso-wrap-distance-top:0pt;mso-wrap-distance-bottom:0pt;margin-top:111.5pt;mso-position-vertical-relative:text;margin-left:566.1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8505</wp:posOffset>
                </wp:positionH>
                <wp:positionV relativeFrom="paragraph">
                  <wp:posOffset>1173480</wp:posOffset>
                </wp:positionV>
                <wp:extent cx="1082040" cy="25908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92.4pt;mso-position-vertical-relative:text;margin-left:558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88505</wp:posOffset>
                </wp:positionH>
                <wp:positionV relativeFrom="paragraph">
                  <wp:posOffset>1821815</wp:posOffset>
                </wp:positionV>
                <wp:extent cx="1082040" cy="25908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4 . I0,16 . T0,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143.45pt;mso-position-vertical-relative:text;margin-left:558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4 . I0,16 . T0,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06920</wp:posOffset>
                </wp:positionH>
                <wp:positionV relativeFrom="paragraph">
                  <wp:posOffset>2480310</wp:posOffset>
                </wp:positionV>
                <wp:extent cx="1082040" cy="25908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/I0,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195.3pt;mso-position-vertical-relative:text;margin-left:559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/I0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88505</wp:posOffset>
                </wp:positionH>
                <wp:positionV relativeFrom="paragraph">
                  <wp:posOffset>3138805</wp:posOffset>
                </wp:positionV>
                <wp:extent cx="1082040" cy="25908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247.15pt;mso-position-vertical-relative:text;margin-left:558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0</wp:posOffset>
                </wp:positionH>
                <wp:positionV relativeFrom="paragraph">
                  <wp:posOffset>1419860</wp:posOffset>
                </wp:positionV>
                <wp:extent cx="514985" cy="33782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6.6pt;mso-wrap-distance-left:9.05pt;mso-wrap-distance-right:9.05pt;mso-wrap-distance-top:0pt;mso-wrap-distance-bottom:0pt;margin-top:111.8pt;mso-position-vertical-relative:text;margin-left:612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89470</wp:posOffset>
                </wp:positionH>
                <wp:positionV relativeFrom="paragraph">
                  <wp:posOffset>2074545</wp:posOffset>
                </wp:positionV>
                <wp:extent cx="551180" cy="33782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4pt;height:26.6pt;mso-wrap-distance-left:9.05pt;mso-wrap-distance-right:9.05pt;mso-wrap-distance-top:0pt;mso-wrap-distance-bottom:0pt;margin-top:163.35pt;mso-position-vertical-relative:text;margin-left:566.1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8505</wp:posOffset>
                </wp:positionH>
                <wp:positionV relativeFrom="paragraph">
                  <wp:posOffset>3797300</wp:posOffset>
                </wp:positionV>
                <wp:extent cx="1082040" cy="25908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299pt;mso-position-vertical-relative:text;margin-left:558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53960</wp:posOffset>
                </wp:positionH>
                <wp:positionV relativeFrom="paragraph">
                  <wp:posOffset>3642360</wp:posOffset>
                </wp:positionV>
                <wp:extent cx="1336675" cy="56388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X55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</w:t>
                            </w:r>
                            <w:r>
                              <w:rPr>
                                <w:sz w:val="16"/>
                              </w:rPr>
                              <w:t xml:space="preserve">  X50 : la condition de transition peut être égale à 1 puisque cette tâche se fait toujours seule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44.4pt;mso-wrap-distance-left:9.05pt;mso-wrap-distance-right:9.05pt;mso-wrap-distance-top:0pt;mso-wrap-distance-bottom:0pt;margin-top:286.8pt;mso-position-vertical-relative:text;margin-left:594.8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X55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</w:t>
                      </w:r>
                      <w:r>
                        <w:rPr>
                          <w:sz w:val="16"/>
                        </w:rPr>
                        <w:t xml:space="preserve">  X50 : la condition de transition peut être égale à 1 puisque cette tâche se fait toujours se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2725</wp:posOffset>
                </wp:positionH>
                <wp:positionV relativeFrom="paragraph">
                  <wp:posOffset>1821815</wp:posOffset>
                </wp:positionV>
                <wp:extent cx="1082040" cy="25908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51 . S61. t/52/0,8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143.45pt;mso-position-vertical-relative:text;margin-left:316.7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51 . S61. t/52/0,8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41140</wp:posOffset>
                </wp:positionH>
                <wp:positionV relativeFrom="paragraph">
                  <wp:posOffset>2470150</wp:posOffset>
                </wp:positionV>
                <wp:extent cx="1082040" cy="25908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/S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0.4pt;mso-wrap-distance-left:9.05pt;mso-wrap-distance-right:9.05pt;mso-wrap-distance-top:0pt;mso-wrap-distance-bottom:0pt;margin-top:194.5pt;mso-position-vertical-relative:text;margin-left:318.2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/S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360</wp:posOffset>
                </wp:positionH>
                <wp:positionV relativeFrom="paragraph">
                  <wp:posOffset>155575</wp:posOffset>
                </wp:positionV>
                <wp:extent cx="1225550" cy="25908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59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3 + X5 + X8 + X10 + X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0.4pt;mso-wrap-distance-left:9.05pt;mso-wrap-distance-right:9.05pt;mso-wrap-distance-top:0pt;mso-wrap-distance-bottom:0pt;margin-top:12.25pt;mso-position-vertical-relative:text;margin-left:86.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3 + X5 + X8 + X10 + X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7835</wp:posOffset>
                </wp:positionH>
                <wp:positionV relativeFrom="paragraph">
                  <wp:posOffset>167640</wp:posOffset>
                </wp:positionV>
                <wp:extent cx="606425" cy="33782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=0,8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6.6pt;mso-wrap-distance-left:9.05pt;mso-wrap-distance-right:9.05pt;mso-wrap-distance-top:0pt;mso-wrap-distance-bottom:0pt;margin-top:13.2pt;mso-position-vertical-relative:text;margin-left:136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=0,8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65420</wp:posOffset>
                </wp:positionH>
                <wp:positionV relativeFrom="paragraph">
                  <wp:posOffset>162560</wp:posOffset>
                </wp:positionV>
                <wp:extent cx="606425" cy="33782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=0,8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6.6pt;mso-wrap-distance-left:9.05pt;mso-wrap-distance-right:9.05pt;mso-wrap-distance-top:0pt;mso-wrap-distance-bottom:0pt;margin-top:12.8pt;mso-position-vertical-relative:text;margin-left:414.6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=0,8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06435</wp:posOffset>
                </wp:positionH>
                <wp:positionV relativeFrom="paragraph">
                  <wp:posOffset>160020</wp:posOffset>
                </wp:positionV>
                <wp:extent cx="606425" cy="33782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0=0,8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6.6pt;mso-wrap-distance-left:9.05pt;mso-wrap-distance-right:9.05pt;mso-wrap-distance-top:0pt;mso-wrap-distance-bottom:0pt;margin-top:12.6pt;mso-position-vertical-relative:text;margin-left:654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0=0,8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35560</wp:posOffset>
                </wp:positionV>
                <wp:extent cx="495935" cy="33782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3378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05pt;height:26.6pt;mso-wrap-distance-left:9.05pt;mso-wrap-distance-right:9.05pt;mso-wrap-distance-top:0pt;mso-wrap-distance-bottom:0pt;margin-top:2.8pt;mso-position-vertical-relative:text;margin-left:94.7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1370</wp:posOffset>
                </wp:positionH>
                <wp:positionV relativeFrom="paragraph">
                  <wp:posOffset>13335</wp:posOffset>
                </wp:positionV>
                <wp:extent cx="0" cy="191516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.05pt" to="363.1pt,1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7145</wp:posOffset>
                </wp:positionV>
                <wp:extent cx="4585335" cy="1334770"/>
                <wp:effectExtent l="508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1334880"/>
                          <a:chOff x="0" y="0"/>
                          <a:chExt cx="4585320" cy="133488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14868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5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363960"/>
                            <a:ext cx="27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687600"/>
                            <a:ext cx="270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" y="4719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956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960" y="23796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5619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88596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2379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5120" y="7898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88020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63108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5120" y="11545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12445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800" y="2386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760" y="880200"/>
                            <a:ext cx="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4520"/>
                            <a:ext cx="89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101088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.35pt;width:361.05pt;height:105.1pt" coordorigin="40,27" coordsize="7221,2102">
                <v:group id="shape_0" style="position:absolute;left:40;top:261;width:568;height:283">
                  <v:line id="shape_0" from="40,403" to="465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,261" to="466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261" to="608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52;top:261;width:709;height:284">
                  <v:group id="shape_0" style="position:absolute;left:5152;top:261;width:709;height:284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5294;top:261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152,403" to="5293,4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0,403" to="5861,4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94;top:261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,169" to="40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2,169" to="5862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;top:27;width:425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261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5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600;width:425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110;width:42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;top:770;width:567;height:283">
                  <v:line id="shape_0" from="50,912" to="475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770" to="476,1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,770" to="619,1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;top:1280;width:567;height:283">
                  <v:line id="shape_0" from="45,1422" to="470,1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,1280" to="471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1280" to="613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3,402" to="5156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,912" to="805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,1422" to="811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402" to="812,1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81;top:1271;width:567;height:283">
                  <v:line id="shape_0" from="1481,1413" to="1906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1271" to="1907,1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1271" to="2049,1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49,1413" to="2267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7;top:1021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81;top:1845;width:567;height:283">
                  <v:line id="shape_0" from="1481,1987" to="1906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1845" to="1907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1845" to="204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49,1987" to="2267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403" to="2268,1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2,1413" to="1452,1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,1987" to="1451,1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7;top:1619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71060</wp:posOffset>
                </wp:positionH>
                <wp:positionV relativeFrom="paragraph">
                  <wp:posOffset>10795</wp:posOffset>
                </wp:positionV>
                <wp:extent cx="4585335" cy="367030"/>
                <wp:effectExtent l="508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7200"/>
                          <a:chOff x="0" y="0"/>
                          <a:chExt cx="4585320" cy="367200"/>
                        </a:xfrm>
                      </wpg:grpSpPr>
                      <wps:wsp>
                        <wps:cNvSpPr txBox="1"/>
                        <wps:spPr>
                          <a:xfrm>
                            <a:off x="3775680" y="15372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52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6120" y="1512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288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2520"/>
                            <a:ext cx="2703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2520"/>
                            <a:ext cx="2703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0" y="241200"/>
                            <a:ext cx="22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1537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1537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760" y="1548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3760" y="0"/>
                            <a:ext cx="2703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0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0.85pt;width:361.05pt;height:28.85pt" coordorigin="7356,17" coordsize="7221,577">
                <v:shape id="shape_0" stroked="f" o:allowincell="f" style="position:absolute;left:13302;top:259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52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8;top:255;width:709;height:284">
                  <v:group id="shape_0" style="position:absolute;left:12468;top:255;width:709;height:284">
                    <v:shape id="shape_0" stroked="t" o:allowincell="f" style="position:absolute;left:12610;top:255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468,397" to="12609,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36,397" to="13177,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610;top:255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56,163" to="7356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8,163" to="13178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0;top:21;width:42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21;width:42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5,397" to="12609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76;top:259;width:567;height:283">
                  <v:line id="shape_0" from="7376,401" to="7801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2,259" to="7802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4,259" to="7944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49;top:259;width:567;height:283">
                  <v:line id="shape_0" from="7949,401" to="8374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5,259" to="8375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259" to="8517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27;top:261;width:566;height:283">
                  <v:line id="shape_0" from="8527,403" to="8952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3,261" to="8953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5,261" to="9095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11;top:17;width:42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0,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4235</wp:posOffset>
                </wp:positionH>
                <wp:positionV relativeFrom="paragraph">
                  <wp:posOffset>104140</wp:posOffset>
                </wp:positionV>
                <wp:extent cx="0" cy="238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2pt" to="368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71205</wp:posOffset>
                </wp:positionH>
                <wp:positionV relativeFrom="paragraph">
                  <wp:posOffset>10414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8.2pt" to="659.1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1570</wp:posOffset>
                </wp:positionH>
                <wp:positionV relativeFrom="paragraph">
                  <wp:posOffset>141605</wp:posOffset>
                </wp:positionV>
                <wp:extent cx="90170" cy="1778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1.15pt" to="396.15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71060</wp:posOffset>
                </wp:positionH>
                <wp:positionV relativeFrom="paragraph">
                  <wp:posOffset>250190</wp:posOffset>
                </wp:positionV>
                <wp:extent cx="2705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9.7pt" to="389.0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41570</wp:posOffset>
                </wp:positionH>
                <wp:positionV relativeFrom="paragraph">
                  <wp:posOffset>160020</wp:posOffset>
                </wp:positionV>
                <wp:extent cx="0" cy="1803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2.6pt" to="389.1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31740</wp:posOffset>
                </wp:positionH>
                <wp:positionV relativeFrom="paragraph">
                  <wp:posOffset>160020</wp:posOffset>
                </wp:positionV>
                <wp:extent cx="0" cy="1803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12.6pt" to="396.2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10525</wp:posOffset>
                </wp:positionH>
                <wp:positionV relativeFrom="paragraph">
                  <wp:posOffset>162560</wp:posOffset>
                </wp:positionV>
                <wp:extent cx="270510" cy="17780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pt;mso-wrap-distance-left:9.05pt;mso-wrap-distance-right:9.05pt;mso-wrap-distance-top:0pt;mso-wrap-distance-bottom:0pt;margin-top:12.8pt;mso-position-vertical-relative:text;margin-left:6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50580</wp:posOffset>
                </wp:positionH>
                <wp:positionV relativeFrom="paragraph">
                  <wp:posOffset>162560</wp:posOffset>
                </wp:positionV>
                <wp:extent cx="809625" cy="1778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X53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</w:t>
                            </w:r>
                            <w:r>
                              <w:rPr>
                                <w:sz w:val="16"/>
                              </w:rPr>
                              <w:t xml:space="preserve">  X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4pt;mso-wrap-distance-left:9.05pt;mso-wrap-distance-right:9.05pt;mso-wrap-distance-top:0pt;mso-wrap-distance-bottom:0pt;margin-top:12.8pt;mso-position-vertical-relative:text;margin-left:66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X53 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</w:t>
                      </w:r>
                      <w:r>
                        <w:rPr>
                          <w:sz w:val="16"/>
                        </w:rPr>
                        <w:t xml:space="preserve">  X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1400</wp:posOffset>
                </wp:positionH>
                <wp:positionV relativeFrom="paragraph">
                  <wp:posOffset>1270</wp:posOffset>
                </wp:positionV>
                <wp:extent cx="270510" cy="14605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0,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1.5pt;mso-wrap-distance-left:9.05pt;mso-wrap-distance-right:9.05pt;mso-wrap-distance-top:0pt;mso-wrap-distance-bottom:0pt;margin-top:0.1pt;mso-position-vertical-relative:text;margin-left:3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0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0355</wp:posOffset>
                </wp:positionH>
                <wp:positionV relativeFrom="paragraph">
                  <wp:posOffset>16510</wp:posOffset>
                </wp:positionV>
                <wp:extent cx="450850" cy="180340"/>
                <wp:effectExtent l="0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180360"/>
                          <a:chOff x="0" y="0"/>
                          <a:chExt cx="450720" cy="1803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270360" cy="180360"/>
                          </a:xfrm>
                          <a:prstGeom prst="bracketPair">
                            <a:avLst>
                              <a:gd name="adj" fmla="val 32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90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3.65pt;margin-top:1.3pt;width:35.45pt;height:14.2pt" coordorigin="12473,26" coordsize="709,284">
                <v:shape id="shape_0" stroked="t" o:allowincell="f" style="position:absolute;left:12615;top:26;width:425;height:28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12473,168" to="12614,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41,168" to="13182,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31740</wp:posOffset>
                </wp:positionH>
                <wp:positionV relativeFrom="paragraph">
                  <wp:posOffset>6350</wp:posOffset>
                </wp:positionV>
                <wp:extent cx="2978785" cy="254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8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0.5pt" to="630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1060</wp:posOffset>
                </wp:positionH>
                <wp:positionV relativeFrom="paragraph">
                  <wp:posOffset>12065</wp:posOffset>
                </wp:positionV>
                <wp:extent cx="4588510" cy="364490"/>
                <wp:effectExtent l="508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364320"/>
                          <a:chOff x="0" y="0"/>
                          <a:chExt cx="4588560" cy="3643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9360" y="14868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14868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54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237600"/>
                            <a:ext cx="297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0.95pt;width:361.3pt;height:28.65pt" coordorigin="7356,19" coordsize="7226,573">
                <v:group id="shape_0" style="position:absolute;left:7356;top:253;width:567;height:283">
                  <v:line id="shape_0" from="7356,395" to="7781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253" to="7782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4,253" to="7924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73;top:253;width:709;height:284">
                  <v:group id="shape_0" style="position:absolute;left:12473;top:253;width:709;height:284">
                    <v:shape id="shape_0" stroked="t" o:allowincell="f" style="position:absolute;left:12615;top:253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473,395" to="12614,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41,395" to="13182,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615;top:253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56,161" to="735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8,161" to="13178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0;top:19;width:4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7;top:253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54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4,393" to="12609,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05</wp:posOffset>
                </wp:positionV>
                <wp:extent cx="4585335" cy="365760"/>
                <wp:effectExtent l="508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760"/>
                          <a:chOff x="0" y="0"/>
                          <a:chExt cx="4585320" cy="365760"/>
                        </a:xfrm>
                      </wpg:grpSpPr>
                      <wps:wsp>
                        <wps:cNvSpPr txBox="1"/>
                        <wps:spPr>
                          <a:xfrm>
                            <a:off x="3775680" y="15228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51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97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976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14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60" y="240120"/>
                            <a:ext cx="29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0.15pt;width:361.05pt;height:28.75pt" coordorigin="45,3" coordsize="7221,575">
                <v:shape id="shape_0" stroked="f" o:allowincell="f" style="position:absolute;left:5991;top:243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51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239;width:567;height:283">
                  <v:line id="shape_0" from="45,381" to="470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,239" to="47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,239" to="613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57;top:239;width:709;height:284">
                  <v:group id="shape_0" style="position:absolute;left:5157;top:239;width:709;height:284">
                    <v:shape id="shape_0" stroked="t" o:allowincell="f" style="position:absolute;left:5299;top:239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157,381" to="5298,3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5,381" to="5866,3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99;top:239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,147" to="45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7,147" to="5867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9;top:3;width:42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,381" to="5298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1060</wp:posOffset>
                </wp:positionH>
                <wp:positionV relativeFrom="paragraph">
                  <wp:posOffset>41275</wp:posOffset>
                </wp:positionV>
                <wp:extent cx="4585335" cy="297180"/>
                <wp:effectExtent l="508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297360"/>
                          <a:chOff x="0" y="0"/>
                          <a:chExt cx="4585320" cy="297360"/>
                        </a:xfrm>
                      </wpg:grpSpPr>
                      <wpg:grpSp>
                        <wpg:cNvGrpSpPr/>
                        <wpg:grpSpPr>
                          <a:xfrm>
                            <a:off x="3246120" y="5832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968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5680" y="5832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55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47960"/>
                            <a:ext cx="323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3.25pt;width:361.05pt;height:23.35pt" coordorigin="7356,65" coordsize="7221,467">
                <v:group id="shape_0" style="position:absolute;left:12468;top:157;width:709;height:284">
                  <v:group id="shape_0" style="position:absolute;left:12468;top:157;width:709;height:284">
                    <v:shape id="shape_0" stroked="t" o:allowincell="f" style="position:absolute;left:12610;top:157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468,299" to="12609,2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36,299" to="13177,2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610;top:157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178,65" to="13178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302;top:157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55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6,298" to="12472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157" to="7356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type w:val="nextPage"/>
      <w:pgSz w:orient="landscape" w:w="16838" w:h="11906"/>
      <w:pgMar w:left="879" w:right="1032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8"/>
      <w:gridCol w:w="1402"/>
      <w:gridCol w:w="9474"/>
      <w:gridCol w:w="1418"/>
      <w:gridCol w:w="392"/>
    </w:tblGrid>
    <w:tr>
      <w:trPr/>
      <w:tc>
        <w:tcPr>
          <w:tcW w:w="2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4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94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GRAFCET  transfert  plaque  GP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/01/99 08:1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3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small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sz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rFonts w:ascii="Helv;Arial" w:hAnsi="Helv;Arial" w:cs="Helv;Arial"/>
      <w:b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06:43:00Z</dcterms:created>
  <dc:creator>OURY</dc:creator>
  <dc:description/>
  <dc:language>en-US</dc:language>
  <cp:lastModifiedBy>OURY</cp:lastModifiedBy>
  <cp:lastPrinted>1999-01-27T07:03:00Z</cp:lastPrinted>
  <dcterms:modified xsi:type="dcterms:W3CDTF">1999-01-28T08:16:00Z</dcterms:modified>
  <cp:revision>9</cp:revision>
  <dc:subject/>
  <dc:title>Une machine automatique nécessite les mouvements suivants:</dc:title>
</cp:coreProperties>
</file>