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2254250" cy="9017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6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2540</wp:posOffset>
                </wp:positionV>
                <wp:extent cx="909320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L      Label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L      Lab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885</wp:posOffset>
                </wp:positionH>
                <wp:positionV relativeFrom="paragraph">
                  <wp:posOffset>6985</wp:posOffset>
                </wp:positionV>
                <wp:extent cx="2189480" cy="163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rises secteur, ARU, Déf.Capte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5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prises secteur, ARU, Déf.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5875</wp:posOffset>
                </wp:positionH>
                <wp:positionV relativeFrom="paragraph">
                  <wp:posOffset>19050</wp:posOffset>
                </wp:positionV>
                <wp:extent cx="631190" cy="304165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Y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5pt;width:49.65pt;height:23.95pt" coordorigin="6025,30" coordsize="993,479">
                <v:line id="shape_0" from="6877,378" to="7018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6451;top:225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51;top:307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0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Y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67" to="6450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</wp:posOffset>
                </wp:positionH>
                <wp:positionV relativeFrom="paragraph">
                  <wp:posOffset>380365</wp:posOffset>
                </wp:positionV>
                <wp:extent cx="270510" cy="130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9.9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6445</wp:posOffset>
                </wp:positionH>
                <wp:positionV relativeFrom="paragraph">
                  <wp:posOffset>48895</wp:posOffset>
                </wp:positionV>
                <wp:extent cx="1983740" cy="844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21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n cas de reprise à froid :SY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en cas de reprise à chaud :SY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-en cas d’arrêt d’urgence :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</w:t>
                            </w:r>
                            <w:r>
                              <w:rPr>
                                <w:sz w:val="16"/>
                              </w:rPr>
                              <w:t>Karu (B2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sur défaut capteurs :B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6.5pt;mso-wrap-distance-left:9.05pt;mso-wrap-distance-right:9.05pt;mso-wrap-distance-top:0pt;mso-wrap-distance-bottom:0pt;margin-top:3.85pt;mso-position-vertical-relative:text;margin-left:36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21=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n cas de reprise à froid :SY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en cas de reprise à chaud :SY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-en cas d’arrêt d’urgence :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</w:t>
                      </w:r>
                      <w:r>
                        <w:rPr>
                          <w:sz w:val="16"/>
                        </w:rPr>
                        <w:t>Karu (B21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sur défaut capteurs :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5pt;width:28.4pt;height:14.15pt" coordorigin="345,33" coordsize="568,283">
                <v:line id="shape_0" from="345,175" to="77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3" to="7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3" to="91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20955</wp:posOffset>
                </wp:positionV>
                <wp:extent cx="40640" cy="1262380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5pt;width:3.15pt;height:99.35pt" coordorigin="281,33" coordsize="63,1987">
                <v:line id="shape_0" from="345,33" to="345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5" to="3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1" to="344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3" to="34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9" to="34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065</wp:posOffset>
                </wp:positionH>
                <wp:positionV relativeFrom="paragraph">
                  <wp:posOffset>27940</wp:posOffset>
                </wp:positionV>
                <wp:extent cx="40640" cy="126238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2pt;width:3.15pt;height:99.35pt" coordorigin="7019,44" coordsize="63,1987">
                <v:line id="shape_0" from="7019,44" to="70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" to="7082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4" to="708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1" to="7082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90" to="7082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8185</wp:posOffset>
                </wp:positionH>
                <wp:positionV relativeFrom="paragraph">
                  <wp:posOffset>50165</wp:posOffset>
                </wp:positionV>
                <wp:extent cx="0" cy="368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3.95pt" to="56.5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755</wp:posOffset>
                </wp:positionH>
                <wp:positionV relativeFrom="paragraph">
                  <wp:posOffset>50165</wp:posOffset>
                </wp:positionV>
                <wp:extent cx="3365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.95pt" to="310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875</wp:posOffset>
                </wp:positionH>
                <wp:positionV relativeFrom="paragraph">
                  <wp:posOffset>50165</wp:posOffset>
                </wp:positionV>
                <wp:extent cx="0" cy="360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3.95pt" to="301.2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4325</wp:posOffset>
                </wp:positionH>
                <wp:positionV relativeFrom="paragraph">
                  <wp:posOffset>50165</wp:posOffset>
                </wp:positionV>
                <wp:extent cx="0" cy="721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3.95pt" to="124.7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0155</wp:posOffset>
                </wp:positionH>
                <wp:positionV relativeFrom="paragraph">
                  <wp:posOffset>18415</wp:posOffset>
                </wp:positionV>
                <wp:extent cx="270510" cy="130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45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5875</wp:posOffset>
                </wp:positionH>
                <wp:positionV relativeFrom="paragraph">
                  <wp:posOffset>13970</wp:posOffset>
                </wp:positionV>
                <wp:extent cx="631190" cy="304165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1pt;width:49.65pt;height:24pt" coordorigin="6025,22" coordsize="993,480">
                <v:line id="shape_0" from="6877,370" to="7018,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17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99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22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59" to="645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215</wp:posOffset>
                </wp:positionH>
                <wp:positionV relativeFrom="paragraph">
                  <wp:posOffset>15875</wp:posOffset>
                </wp:positionV>
                <wp:extent cx="360680" cy="180340"/>
                <wp:effectExtent l="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1.25pt;width:28.35pt;height:14.15pt" coordorigin="1709,25" coordsize="567,283">
                <v:line id="shape_0" from="1709,167" to="2134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4,25" to="2134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25" to="2277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360680" cy="180340"/>
                <wp:effectExtent l="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25pt;width:28.4pt;height:14.15pt" coordorigin="345,25" coordsize="568,283">
                <v:line id="shape_0" from="345,167" to="770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25" to="771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25" to="913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755</wp:posOffset>
                </wp:positionH>
                <wp:positionV relativeFrom="paragraph">
                  <wp:posOffset>53340</wp:posOffset>
                </wp:positionV>
                <wp:extent cx="13208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4.2pt" to="5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215</wp:posOffset>
                </wp:positionH>
                <wp:positionV relativeFrom="paragraph">
                  <wp:posOffset>45085</wp:posOffset>
                </wp:positionV>
                <wp:extent cx="0" cy="3606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3.55pt" to="85.4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0155</wp:posOffset>
                </wp:positionH>
                <wp:positionV relativeFrom="paragraph">
                  <wp:posOffset>2540</wp:posOffset>
                </wp:positionV>
                <wp:extent cx="270510" cy="1301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2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21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0.85pt;width:28.35pt;height:14.15pt" coordorigin="1709,17" coordsize="567,283">
                <v:line id="shape_0" from="1709,159" to="2134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4,17" to="2134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17" to="2277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5895</wp:posOffset>
                </wp:positionH>
                <wp:positionV relativeFrom="paragraph">
                  <wp:posOffset>40005</wp:posOffset>
                </wp:positionV>
                <wp:extent cx="1384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3.15pt" to="124.7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5895</wp:posOffset>
                </wp:positionH>
                <wp:positionV relativeFrom="paragraph">
                  <wp:posOffset>-320675</wp:posOffset>
                </wp:positionV>
                <wp:extent cx="13843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25.25pt" to="124.7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425</wp:posOffset>
                </wp:positionH>
                <wp:positionV relativeFrom="paragraph">
                  <wp:posOffset>40005</wp:posOffset>
                </wp:positionV>
                <wp:extent cx="894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3.15pt" to="88.1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415</wp:posOffset>
                </wp:positionH>
                <wp:positionV relativeFrom="paragraph">
                  <wp:posOffset>51435</wp:posOffset>
                </wp:positionV>
                <wp:extent cx="270510" cy="1301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0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5875</wp:posOffset>
                </wp:positionH>
                <wp:positionV relativeFrom="paragraph">
                  <wp:posOffset>3810</wp:posOffset>
                </wp:positionV>
                <wp:extent cx="631190" cy="304165"/>
                <wp:effectExtent l="0" t="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0.3pt;width:49.65pt;height:24pt" coordorigin="6025,6" coordsize="993,480">
                <v:line id="shape_0" from="6877,354" to="7018,3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01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83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6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43" to="645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5715</wp:posOffset>
                </wp:positionV>
                <wp:extent cx="360680" cy="180340"/>
                <wp:effectExtent l="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0.45pt;width:28.35pt;height:14.15pt" coordorigin="355,9" coordsize="567,283">
                <v:line id="shape_0" from="355,151" to="780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,9" to="781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,9" to="923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105</wp:posOffset>
                </wp:positionH>
                <wp:positionV relativeFrom="paragraph">
                  <wp:posOffset>34925</wp:posOffset>
                </wp:positionV>
                <wp:extent cx="3449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.75pt" to="317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2254250" cy="9017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6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935</wp:posOffset>
                </wp:positionH>
                <wp:positionV relativeFrom="paragraph">
                  <wp:posOffset>1101090</wp:posOffset>
                </wp:positionV>
                <wp:extent cx="90170" cy="18034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86.7pt" to="46.1pt,10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630</wp:posOffset>
                </wp:positionH>
                <wp:positionV relativeFrom="paragraph">
                  <wp:posOffset>2540</wp:posOffset>
                </wp:positionV>
                <wp:extent cx="909320" cy="17081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L      Label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L      Labe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5885</wp:posOffset>
                </wp:positionH>
                <wp:positionV relativeFrom="paragraph">
                  <wp:posOffset>6985</wp:posOffset>
                </wp:positionV>
                <wp:extent cx="2189480" cy="1638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</w:t>
                            </w:r>
                            <w:r>
                              <w:rPr>
                                <w:sz w:val="16"/>
                              </w:rPr>
                              <w:t xml:space="preserve">Sdcy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</w:t>
                            </w:r>
                            <w:r>
                              <w:rPr>
                                <w:sz w:val="16"/>
                              </w:rPr>
                              <w:t>Ka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5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</w:t>
                      </w:r>
                      <w:r>
                        <w:rPr>
                          <w:sz w:val="16"/>
                        </w:rPr>
                        <w:t xml:space="preserve">Sdcy 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</w:t>
                      </w:r>
                      <w:r>
                        <w:rPr>
                          <w:sz w:val="16"/>
                        </w:rPr>
                        <w:t>K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5875</wp:posOffset>
                </wp:positionH>
                <wp:positionV relativeFrom="paragraph">
                  <wp:posOffset>19050</wp:posOffset>
                </wp:positionV>
                <wp:extent cx="631190" cy="304165"/>
                <wp:effectExtent l="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5pt;width:49.65pt;height:23.95pt" coordorigin="6025,30" coordsize="993,479">
                <v:line id="shape_0" from="6877,378" to="7018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25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07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0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67" to="6450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5875</wp:posOffset>
                </wp:positionH>
                <wp:positionV relativeFrom="paragraph">
                  <wp:posOffset>379730</wp:posOffset>
                </wp:positionV>
                <wp:extent cx="631190" cy="304165"/>
                <wp:effectExtent l="0" t="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9.9pt;width:49.65pt;height:24pt" coordorigin="6025,598" coordsize="993,480">
                <v:line id="shape_0" from="6877,946" to="7018,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793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875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598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935" to="645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5365</wp:posOffset>
                </wp:positionH>
                <wp:positionV relativeFrom="paragraph">
                  <wp:posOffset>1308100</wp:posOffset>
                </wp:positionV>
                <wp:extent cx="27051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103pt" to="301.2pt,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25875</wp:posOffset>
                </wp:positionH>
                <wp:positionV relativeFrom="paragraph">
                  <wp:posOffset>1094105</wp:posOffset>
                </wp:positionV>
                <wp:extent cx="631190" cy="304165"/>
                <wp:effectExtent l="0" t="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86.15pt;width:49.65pt;height:23.95pt" coordorigin="6025,1723" coordsize="993,479">
                <v:line id="shape_0" from="6877,2071" to="7018,2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1918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000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1723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2060" to="6450,2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5365</wp:posOffset>
                </wp:positionH>
                <wp:positionV relativeFrom="paragraph">
                  <wp:posOffset>947420</wp:posOffset>
                </wp:positionV>
                <wp:extent cx="0" cy="3606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74.6pt" to="279.95pt,1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41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415</wp:posOffset>
                </wp:positionH>
                <wp:positionV relativeFrom="paragraph">
                  <wp:posOffset>734060</wp:posOffset>
                </wp:positionV>
                <wp:extent cx="270510" cy="1301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57.8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474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4745</wp:posOffset>
                </wp:positionH>
                <wp:positionV relativeFrom="paragraph">
                  <wp:posOffset>734060</wp:posOffset>
                </wp:positionV>
                <wp:extent cx="270510" cy="1301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57.8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5pt;width:28.4pt;height:14.15pt" coordorigin="345,33" coordsize="568,283">
                <v:line id="shape_0" from="345,175" to="77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3" to="7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3" to="91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435</wp:posOffset>
                </wp:positionH>
                <wp:positionV relativeFrom="paragraph">
                  <wp:posOffset>20955</wp:posOffset>
                </wp:positionV>
                <wp:extent cx="40640" cy="1262380"/>
                <wp:effectExtent l="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5pt;width:3.15pt;height:99.35pt" coordorigin="281,33" coordsize="63,1987">
                <v:line id="shape_0" from="345,33" to="345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5" to="3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1" to="344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3" to="34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9" to="34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065</wp:posOffset>
                </wp:positionH>
                <wp:positionV relativeFrom="paragraph">
                  <wp:posOffset>27940</wp:posOffset>
                </wp:positionV>
                <wp:extent cx="40640" cy="1262380"/>
                <wp:effectExtent l="508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2pt;width:3.15pt;height:99.35pt" coordorigin="7019,44" coordsize="63,1987">
                <v:line id="shape_0" from="7019,44" to="70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" to="7082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4" to="708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1" to="7082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79" to="7082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519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1.65pt;width:28.4pt;height:14.15pt" coordorigin="5457,33" coordsize="568,283">
                <v:line id="shape_0" from="5457,175" to="5882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33" to="588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5,33" to="6025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43" to="6024,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105</wp:posOffset>
                </wp:positionH>
                <wp:positionV relativeFrom="paragraph">
                  <wp:posOffset>50165</wp:posOffset>
                </wp:positionV>
                <wp:extent cx="299847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3.95pt" to="282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5365</wp:posOffset>
                </wp:positionH>
                <wp:positionV relativeFrom="paragraph">
                  <wp:posOffset>50165</wp:posOffset>
                </wp:positionV>
                <wp:extent cx="0" cy="3606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3.95pt" to="279.9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9755</wp:posOffset>
                </wp:positionH>
                <wp:positionV relativeFrom="paragraph">
                  <wp:posOffset>771525</wp:posOffset>
                </wp:positionV>
                <wp:extent cx="29984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60.75pt" to="281.7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5365</wp:posOffset>
                </wp:positionH>
                <wp:positionV relativeFrom="paragraph">
                  <wp:posOffset>45085</wp:posOffset>
                </wp:positionV>
                <wp:extent cx="27051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3.55pt" to="301.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5875</wp:posOffset>
                </wp:positionH>
                <wp:positionV relativeFrom="paragraph">
                  <wp:posOffset>1905</wp:posOffset>
                </wp:positionV>
                <wp:extent cx="631190" cy="304165"/>
                <wp:effectExtent l="0" t="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0.15pt;width:49.65pt;height:23.95pt" coordorigin="6025,3" coordsize="993,479">
                <v:line id="shape_0" from="6877,351" to="7018,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198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80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40" to="6450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85pt;width:28.4pt;height:14.15pt" coordorigin="345,17" coordsize="568,283">
                <v:line id="shape_0" from="345,159" to="77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7" to="77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7" to="91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519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0.85pt;width:28.4pt;height:14.15pt" coordorigin="5457,17" coordsize="568,283">
                <v:line id="shape_0" from="5457,159" to="5882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17" to="588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5,17" to="6025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27" to="6024,2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9755</wp:posOffset>
                </wp:positionH>
                <wp:positionV relativeFrom="paragraph">
                  <wp:posOffset>40005</wp:posOffset>
                </wp:positionV>
                <wp:extent cx="13843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.15pt" to="56.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630</wp:posOffset>
                </wp:positionH>
                <wp:positionV relativeFrom="paragraph">
                  <wp:posOffset>-8890</wp:posOffset>
                </wp:positionV>
                <wp:extent cx="909320" cy="17081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L      Label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-0.7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L      Labe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65885</wp:posOffset>
                </wp:positionH>
                <wp:positionV relativeFrom="paragraph">
                  <wp:posOffset>-4445</wp:posOffset>
                </wp:positionV>
                <wp:extent cx="2189480" cy="16383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</w:t>
                            </w:r>
                            <w:r>
                              <w:rPr>
                                <w:sz w:val="16"/>
                              </w:rPr>
                              <w:t>B10 (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</w:t>
                            </w:r>
                            <w:r>
                              <w:rPr>
                                <w:sz w:val="16"/>
                              </w:rPr>
                              <w:t>défCapteur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-0.3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</w:t>
                      </w:r>
                      <w:r>
                        <w:rPr>
                          <w:sz w:val="16"/>
                        </w:rPr>
                        <w:t>B10 (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</w:t>
                      </w:r>
                      <w:r>
                        <w:rPr>
                          <w:sz w:val="16"/>
                        </w:rPr>
                        <w:t>défCapteu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6350</wp:posOffset>
                </wp:positionV>
                <wp:extent cx="2254250" cy="90170"/>
                <wp:effectExtent l="5080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0.5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5875</wp:posOffset>
                </wp:positionH>
                <wp:positionV relativeFrom="paragraph">
                  <wp:posOffset>7620</wp:posOffset>
                </wp:positionV>
                <wp:extent cx="631190" cy="304165"/>
                <wp:effectExtent l="0" t="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0.6pt;width:49.65pt;height:23.95pt" coordorigin="6025,12" coordsize="993,479">
                <v:line id="shape_0" from="6877,360" to="7018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07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89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12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49" to="6450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415</wp:posOffset>
                </wp:positionH>
                <wp:positionV relativeFrom="paragraph">
                  <wp:posOffset>8255</wp:posOffset>
                </wp:positionV>
                <wp:extent cx="270510" cy="13017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6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74745</wp:posOffset>
                </wp:positionH>
                <wp:positionV relativeFrom="paragraph">
                  <wp:posOffset>8255</wp:posOffset>
                </wp:positionV>
                <wp:extent cx="270510" cy="13017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6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360680" cy="180340"/>
                <wp:effectExtent l="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75pt;width:28.4pt;height:14.15pt" coordorigin="345,15" coordsize="568,283">
                <v:line id="shape_0" from="345,156" to="770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5" to="771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5" to="913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435</wp:posOffset>
                </wp:positionH>
                <wp:positionV relativeFrom="paragraph">
                  <wp:posOffset>9525</wp:posOffset>
                </wp:positionV>
                <wp:extent cx="40640" cy="1262380"/>
                <wp:effectExtent l="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0.75pt;width:3.15pt;height:99.35pt" coordorigin="281,15" coordsize="63,1987">
                <v:line id="shape_0" from="345,15" to="345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56" to="34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293" to="344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25" to="344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61" to="3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065</wp:posOffset>
                </wp:positionH>
                <wp:positionV relativeFrom="paragraph">
                  <wp:posOffset>16510</wp:posOffset>
                </wp:positionV>
                <wp:extent cx="40640" cy="1262380"/>
                <wp:effectExtent l="508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1.3pt;width:3.15pt;height:99.35pt" coordorigin="7019,26" coordsize="63,1987">
                <v:line id="shape_0" from="7019,26" to="7019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68" to="7082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36" to="7082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293" to="7082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1" to="7082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5195</wp:posOffset>
                </wp:positionH>
                <wp:positionV relativeFrom="paragraph">
                  <wp:posOffset>9525</wp:posOffset>
                </wp:positionV>
                <wp:extent cx="360680" cy="180340"/>
                <wp:effectExtent l="0" t="0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0.75pt;width:28.4pt;height:14.15pt" coordorigin="5457,15" coordsize="568,283">
                <v:line id="shape_0" from="5457,156" to="5882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15" to="5883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5,15" to="6025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25" to="6024,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105</wp:posOffset>
                </wp:positionH>
                <wp:positionV relativeFrom="paragraph">
                  <wp:posOffset>38735</wp:posOffset>
                </wp:positionV>
                <wp:extent cx="299847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3.05pt" to="282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55365</wp:posOffset>
                </wp:positionH>
                <wp:positionV relativeFrom="paragraph">
                  <wp:posOffset>38735</wp:posOffset>
                </wp:positionV>
                <wp:extent cx="0" cy="360680"/>
                <wp:effectExtent l="5080" t="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3.05pt" to="279.95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5875</wp:posOffset>
                </wp:positionH>
                <wp:positionV relativeFrom="paragraph">
                  <wp:posOffset>2540</wp:posOffset>
                </wp:positionV>
                <wp:extent cx="631190" cy="304165"/>
                <wp:effectExtent l="0" t="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0.2pt;width:49.65pt;height:23.95pt" coordorigin="6025,4" coordsize="993,479">
                <v:line id="shape_0" from="6877,352" to="7018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199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81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4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41" to="6450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55365</wp:posOffset>
                </wp:positionH>
                <wp:positionV relativeFrom="paragraph">
                  <wp:posOffset>33655</wp:posOffset>
                </wp:positionV>
                <wp:extent cx="27051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2.65pt" to="301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type w:val="nextPage"/>
      <w:pgSz w:w="11906" w:h="16838"/>
      <w:pgMar w:left="737" w:right="737" w:gutter="0" w:header="567" w:top="62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8"/>
      <w:gridCol w:w="1285"/>
      <w:gridCol w:w="5686"/>
      <w:gridCol w:w="1276"/>
      <w:gridCol w:w="472"/>
    </w:tblGrid>
    <w:tr>
      <w:trPr/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56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PRELIMINAIRE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/01/99 08:19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4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small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sz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rFonts w:ascii="Helv;Arial" w:hAnsi="Helv;Arial" w:cs="Helv;Arial"/>
      <w:b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V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34:00Z</dcterms:created>
  <dc:creator>OURY</dc:creator>
  <dc:description/>
  <dc:language>en-US</dc:language>
  <cp:lastModifiedBy>OURY</cp:lastModifiedBy>
  <cp:lastPrinted>1998-12-09T15:35:00Z</cp:lastPrinted>
  <dcterms:modified xsi:type="dcterms:W3CDTF">1999-01-28T08:19:00Z</dcterms:modified>
  <cp:revision>4</cp:revision>
  <dc:subject/>
  <dc:title>Une machine automatique nécessite les mouvements suivants:</dc:title>
</cp:coreProperties>
</file>