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te liste ne comprend p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la petite visser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les fils électriques, les embouts de fils et les cosses de repérage de fils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2634"/>
        <w:gridCol w:w="5954"/>
        <w:gridCol w:w="992"/>
        <w:gridCol w:w="1843"/>
        <w:gridCol w:w="184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N° articl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ere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ig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Q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ix  u 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MONTANT ht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E 230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3DR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c conta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,46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E 2344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3DN31B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 auxiliaire 24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,6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E 6124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2-BD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uton Tournant 2pos fixes rappel à  gau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,76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P 25369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ADA12BL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 sectionn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,0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P 25276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AFA12CE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re mini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2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P 25279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ARA12BG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 mini 0-8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,8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P 50857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ADA12SGN2C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nne de sectionn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,2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P 25289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AKA00CW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montage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P 25287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AKA00CC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t vis mod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4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P 8109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1P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ace pneumat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,2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VA-C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ation métall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9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VA-C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le de fix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66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VA-C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be 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84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VA-C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base+cou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,8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VA-C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ément lumineux bl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9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VA-C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ément lumeux rou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9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4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 B15 30V 4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76</w:t>
            </w:r>
          </w:p>
        </w:tc>
      </w:tr>
      <w:tr>
        <w:trPr>
          <w:cantSplit w:val="true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ERIEL  RECUPERE  NON  ACHETE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Raccord Banjo coudé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Raccord Banjo coudé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uyau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uyau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1-PA1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ine perforée (raccoucie en longueu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ofilé 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rFonts w:cs="Arial" w:ascii="Arial" w:hAnsi="Arial"/>
                <w:sz w:val="22"/>
              </w:rPr>
              <w:t xml:space="preserve"> 35 x 7,5 (support KARU et interface pne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ofilé 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rFonts w:cs="Arial" w:ascii="Arial" w:hAnsi="Arial"/>
                <w:sz w:val="22"/>
              </w:rPr>
              <w:t xml:space="preserve"> 35 x15 (support condt ai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ERIEL  FABRIQUE  A  ARGONAY  ET  FOURNI  A  CHAQUE  ETABLISSEMENT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tée gau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tée dro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ecteur plastique (potection zone déplt chass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833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8"/>
      <w:gridCol w:w="1285"/>
      <w:gridCol w:w="9240"/>
      <w:gridCol w:w="1864"/>
      <w:gridCol w:w="1072"/>
    </w:tblGrid>
    <w:tr>
      <w:trPr>
        <w:cantSplit w:val="true"/>
      </w:trPr>
      <w:tc>
        <w:tcPr>
          <w:tcW w:w="1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w w:val="90"/>
              <w:sz w:val="14"/>
            </w:rPr>
          </w:pPr>
          <w:r>
            <w:rPr>
              <w:rFonts w:cs="Arial" w:ascii="Arial" w:hAnsi="Arial"/>
              <w:w w:val="90"/>
              <w:sz w:val="14"/>
            </w:rPr>
            <w:t>LYCEE  LACHENAL</w:t>
          </w:r>
        </w:p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w w:val="90"/>
              <w:sz w:val="14"/>
            </w:rPr>
            <w:t>ARGONAY</w:t>
          </w:r>
          <w:r>
            <w:rPr>
              <w:rFonts w:cs="Arial" w:ascii="Arial" w:hAnsi="Arial"/>
              <w:sz w:val="16"/>
            </w:rPr>
            <w:t xml:space="preserve">   JCO</w:t>
          </w:r>
        </w:p>
      </w:tc>
      <w:tc>
        <w:tcPr>
          <w:tcW w:w="92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sz w:val="24"/>
            </w:rPr>
          </w:pPr>
          <w:r>
            <w:rPr>
              <w:rFonts w:cs="Arial" w:ascii="Arial" w:hAnsi="Arial"/>
              <w:b/>
              <w:caps/>
              <w:sz w:val="24"/>
            </w:rPr>
            <w:t>FOURNITURES  MATERIELS</w:t>
          </w:r>
        </w:p>
      </w:tc>
      <w:tc>
        <w:tcPr>
          <w:tcW w:w="18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SAVEDATE \@"dd\/MM\/yy\ HH:mm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5/11/10 09:55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0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284" w:hanging="0"/>
      <w:outlineLvl w:val="2"/>
    </w:pPr>
    <w:rPr>
      <w:b/>
      <w:bCs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ms Rmn" w:hAnsi="Tms Rmn" w:cs="Tms Rmn"/>
      <w:b/>
      <w:bCs/>
      <w:sz w:val="20"/>
      <w:szCs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ms Rmn" w:hAnsi="Tms Rmn" w:cs="Tms Rmn"/>
      <w:sz w:val="20"/>
      <w:szCs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ms Rmn" w:hAnsi="Tms Rmn" w:cs="Tms Rmn"/>
      <w:i/>
      <w:iCs/>
      <w:sz w:val="20"/>
      <w:szCs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ms Rmn" w:hAnsi="Tms Rmn" w:cs="Tms Rmn"/>
      <w:i/>
      <w:iCs/>
      <w:sz w:val="20"/>
      <w:szCs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ms Rmn" w:hAnsi="Tms Rmn" w:cs="Tms Rmn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V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3:10:00Z</dcterms:created>
  <dc:creator>OURY</dc:creator>
  <dc:description/>
  <dc:language>en-US</dc:language>
  <cp:lastModifiedBy>JMA</cp:lastModifiedBy>
  <cp:lastPrinted>1999-01-28T14:06:00Z</cp:lastPrinted>
  <dcterms:modified xsi:type="dcterms:W3CDTF">2010-11-15T09:55:00Z</dcterms:modified>
  <cp:revision>16</cp:revision>
  <dc:subject/>
  <dc:title>Une machine automatique nécessite les mouvements suivants:</dc:title>
</cp:coreProperties>
</file>