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BC Consommation de pièces CAPITOL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  <w:t>Travail à effectuer :</w:t>
      </w:r>
    </w:p>
    <w:p>
      <w:pPr>
        <w:pStyle w:val="Normal"/>
        <w:rPr>
          <w:rFonts w:ascii="Arial" w:hAnsi="Arial" w:cs="Arial"/>
          <w:b/>
          <w:b/>
          <w:bCs/>
          <w:color w:val="800000"/>
          <w:u w:val="single"/>
        </w:rPr>
      </w:pPr>
      <w:r>
        <w:rPr>
          <w:rFonts w:cs="Arial" w:ascii="Arial" w:hAnsi="Arial"/>
          <w:b/>
          <w:bCs/>
          <w:color w:val="8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Reprendre le TD G01 et refaire la question B (uniquement 2006) et étudiez les articles que vous jugez importants… (à vous de choisir)</w:t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a situ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es dépenses globales sur 2005 – 2006 -20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ésentez l’analyse ABC des pièces consommées en 20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stifiez de l’emploi des pièces en consultant les BT sur la GMA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isir les références préoccupantes dans la zone STOCK et consulter les BT, onglet SORTIES SUR BON DE TRAVA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01:00Z</dcterms:created>
  <dc:creator>JMA</dc:creator>
  <dc:description/>
  <cp:keywords/>
  <dc:language>en-US</dc:language>
  <cp:lastModifiedBy>Lycée Louis Lachenal</cp:lastModifiedBy>
  <dcterms:modified xsi:type="dcterms:W3CDTF">2010-09-16T13:41:00Z</dcterms:modified>
  <cp:revision>4</cp:revision>
  <dc:subject/>
  <dc:title>Observations/</dc:title>
</cp:coreProperties>
</file>